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  <w:szCs w:val="40"/>
        </w:rPr>
        <w:t>PCF</w:t>
      </w:r>
      <w:r>
        <w:rPr>
          <w:rFonts w:cs="Microsoft Sans Serif" w:ascii="Microsoft Sans Serif" w:hAnsi="Microsoft Sans Serif"/>
          <w:b/>
          <w:sz w:val="40"/>
        </w:rPr>
        <w:t xml:space="preserve"> 104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CAPTIVA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67690</wp:posOffset>
                </wp:positionH>
                <wp:positionV relativeFrom="paragraph">
                  <wp:posOffset>136525</wp:posOffset>
                </wp:positionV>
                <wp:extent cx="76390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43.2pt;mso-wrap-distance-left:9.05pt;mso-wrap-distance-right:9.05pt;mso-wrap-distance-top:0pt;mso-wrap-distance-bottom:0pt;margin-top:10.75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54940</wp:posOffset>
            </wp:positionV>
            <wp:extent cx="5618480" cy="4096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" t="1946" r="539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1850</wp:posOffset>
            </wp:positionH>
            <wp:positionV relativeFrom="paragraph">
              <wp:posOffset>154940</wp:posOffset>
            </wp:positionV>
            <wp:extent cx="420370" cy="419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01" t="11036" r="10358" b="1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60</wp:posOffset>
                </wp:positionH>
                <wp:positionV relativeFrom="paragraph">
                  <wp:posOffset>38735</wp:posOffset>
                </wp:positionV>
                <wp:extent cx="805815" cy="49530"/>
                <wp:effectExtent l="5715" t="5080" r="2540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78">
                              <a:moveTo>
                                <a:pt x="0" y="0"/>
                              </a:moveTo>
                              <a:lnTo>
                                <a:pt x="1269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78" path="m0,0l1269,78e" stroked="t" o:allowincell="f" style="position:absolute;margin-left:2.8pt;margin-top:3.05pt;width:63.4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765</wp:posOffset>
                </wp:positionH>
                <wp:positionV relativeFrom="paragraph">
                  <wp:posOffset>83185</wp:posOffset>
                </wp:positionV>
                <wp:extent cx="1609090" cy="4686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Cap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4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6.5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Captiv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4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654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65pt" to="516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0690</wp:posOffset>
                </wp:positionH>
                <wp:positionV relativeFrom="paragraph">
                  <wp:posOffset>138430</wp:posOffset>
                </wp:positionV>
                <wp:extent cx="660400" cy="101600"/>
                <wp:effectExtent l="26035" t="5080" r="571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160">
                              <a:moveTo>
                                <a:pt x="0" y="160"/>
                              </a:moveTo>
                              <a:lnTo>
                                <a:pt x="10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160" path="m0,160l1040,0e" stroked="t" o:allowincell="f" style="position:absolute;margin-left:434.7pt;margin-top:10.9pt;width:51.9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197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3pt" to="3.05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220980</wp:posOffset>
                </wp:positionV>
                <wp:extent cx="811530" cy="24765"/>
                <wp:effectExtent l="5080" t="571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39">
                              <a:moveTo>
                                <a:pt x="0" y="0"/>
                              </a:moveTo>
                              <a:lnTo>
                                <a:pt x="1278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39" path="m0,0l1278,39e" stroked="t" o:allowincell="f" style="position:absolute;margin-left:2.8pt;margin-top:17.4pt;width:63.85pt;height: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9588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1pt" to="3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837565" cy="105410"/>
                <wp:effectExtent l="5715" t="26035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166">
                              <a:moveTo>
                                <a:pt x="0" y="166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166" path="m0,166l1319,0e" stroked="t" o:allowincell="f" style="position:absolute;margin-left:1.3pt;margin-top:1.6pt;width:65.9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254000</wp:posOffset>
                </wp:positionV>
                <wp:extent cx="721360" cy="31115"/>
                <wp:effectExtent l="26035" t="5715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49">
                              <a:moveTo>
                                <a:pt x="0" y="49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49" path="m0,49l1136,0e" stroked="t" o:allowincell="f" style="position:absolute;margin-left:431.25pt;margin-top:20pt;width:56.75pt;height: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74625</wp:posOffset>
                </wp:positionV>
                <wp:extent cx="862965" cy="11747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185">
                              <a:moveTo>
                                <a:pt x="0" y="185"/>
                              </a:moveTo>
                              <a:lnTo>
                                <a:pt x="13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185" path="m0,185l1359,0e" stroked="t" o:allowincell="f" style="position:absolute;margin-left:1.3pt;margin-top:13.75pt;width:67.9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4870</wp:posOffset>
            </wp:positionH>
            <wp:positionV relativeFrom="paragraph">
              <wp:posOffset>14605</wp:posOffset>
            </wp:positionV>
            <wp:extent cx="228600" cy="11430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290" t="40129" r="85661" b="5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663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9740</wp:posOffset>
                </wp:positionH>
                <wp:positionV relativeFrom="paragraph">
                  <wp:posOffset>127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1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0075</wp:posOffset>
                </wp:positionH>
                <wp:positionV relativeFrom="paragraph">
                  <wp:posOffset>269240</wp:posOffset>
                </wp:positionV>
                <wp:extent cx="532765" cy="67945"/>
                <wp:effectExtent l="26670" t="5715" r="508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07">
                              <a:moveTo>
                                <a:pt x="0" y="107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07" path="m0,107l839,0e" stroked="t" o:allowincell="f" style="position:absolute;margin-left:447.25pt;margin-top:21.2pt;width:41.9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45</wp:posOffset>
                </wp:positionH>
                <wp:positionV relativeFrom="paragraph">
                  <wp:posOffset>30480</wp:posOffset>
                </wp:positionV>
                <wp:extent cx="849630" cy="11874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87">
                              <a:moveTo>
                                <a:pt x="0" y="187"/>
                              </a:moveTo>
                              <a:lnTo>
                                <a:pt x="13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87" path="m0,187l1338,0e" stroked="t" o:allowincell="f" style="position:absolute;margin-left:3.35pt;margin-top:2.4pt;width:66.8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3390</wp:posOffset>
                </wp:positionH>
                <wp:positionV relativeFrom="paragraph">
                  <wp:posOffset>15748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4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964565" cy="215265"/>
                <wp:effectExtent l="5715" t="5715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9" h="339">
                              <a:moveTo>
                                <a:pt x="0" y="0"/>
                              </a:moveTo>
                              <a:lnTo>
                                <a:pt x="1519" y="3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9,339" path="m0,0l1519,339e" stroked="t" o:allowincell="f" style="position:absolute;margin-left:2.8pt;margin-top:1.05pt;width:75.9pt;height:1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4260</wp:posOffset>
                </wp:positionH>
                <wp:positionV relativeFrom="paragraph">
                  <wp:posOffset>272415</wp:posOffset>
                </wp:positionV>
                <wp:extent cx="1313815" cy="6540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9" h="103">
                              <a:moveTo>
                                <a:pt x="0" y="0"/>
                              </a:moveTo>
                              <a:lnTo>
                                <a:pt x="2069" y="1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9,103" path="m0,0l2069,103e" stroked="t" o:allowincell="f" style="position:absolute;margin-left:383.8pt;margin-top:21.45pt;width:103.4pt;height: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090</wp:posOffset>
                </wp:positionH>
                <wp:positionV relativeFrom="paragraph">
                  <wp:posOffset>2413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pt" to="3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182245</wp:posOffset>
                </wp:positionV>
                <wp:extent cx="932180" cy="14605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230">
                              <a:moveTo>
                                <a:pt x="0" y="0"/>
                              </a:moveTo>
                              <a:lnTo>
                                <a:pt x="1468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230" path="m0,0l1468,230e" stroked="t" o:allowincell="f" style="position:absolute;margin-left:3.35pt;margin-top:14.35pt;width:73.35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974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2pt" to="516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4670</wp:posOffset>
                </wp:positionH>
                <wp:positionV relativeFrom="paragraph">
                  <wp:posOffset>154940</wp:posOffset>
                </wp:positionV>
                <wp:extent cx="688340" cy="140335"/>
                <wp:effectExtent l="25400" t="5715" r="571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4" h="221">
                              <a:moveTo>
                                <a:pt x="0" y="221"/>
                              </a:moveTo>
                              <a:lnTo>
                                <a:pt x="10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4,221" path="m0,221l1084,0e" stroked="t" o:allowincell="f" style="position:absolute;margin-left:442.1pt;margin-top:12.2pt;width:54.15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75pt" to="3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</wp:posOffset>
                </wp:positionH>
                <wp:positionV relativeFrom="paragraph">
                  <wp:posOffset>107950</wp:posOffset>
                </wp:positionV>
                <wp:extent cx="948690" cy="33020"/>
                <wp:effectExtent l="5080" t="26035" r="2667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4" h="52">
                              <a:moveTo>
                                <a:pt x="0" y="52"/>
                              </a:moveTo>
                              <a:lnTo>
                                <a:pt x="14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4,52" path="m0,52l1494,0e" stroked="t" o:allowincell="f" style="position:absolute;margin-left:1.55pt;margin-top:8.5pt;width:74.65pt;height: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9740</wp:posOffset>
                </wp:positionH>
                <wp:positionV relativeFrom="paragraph">
                  <wp:posOffset>164465</wp:posOffset>
                </wp:positionV>
                <wp:extent cx="668655" cy="54864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1012825" cy="167640"/>
                <wp:effectExtent l="5715" t="26035" r="260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264">
                              <a:moveTo>
                                <a:pt x="0" y="264"/>
                              </a:moveTo>
                              <a:lnTo>
                                <a:pt x="15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264" path="m0,264l1595,0e" stroked="t" o:allowincell="f" style="position:absolute;margin-left:0pt;margin-top:11.3pt;width:79.7pt;height:1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05630</wp:posOffset>
            </wp:positionH>
            <wp:positionV relativeFrom="paragraph">
              <wp:posOffset>22860</wp:posOffset>
            </wp:positionV>
            <wp:extent cx="474980" cy="46990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65pt" to="3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89805</wp:posOffset>
                </wp:positionH>
                <wp:positionV relativeFrom="paragraph">
                  <wp:posOffset>132080</wp:posOffset>
                </wp:positionV>
                <wp:extent cx="1398270" cy="100330"/>
                <wp:effectExtent l="26035" t="2603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158">
                              <a:moveTo>
                                <a:pt x="0" y="0"/>
                              </a:moveTo>
                              <a:lnTo>
                                <a:pt x="2202" y="1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158" path="m0,0l2202,158e" stroked="t" o:allowincell="f" style="position:absolute;margin-left:377.15pt;margin-top:10.4pt;width:110.05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17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á část CF 10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048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048/A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048A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PCF 1008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008-06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1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55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13-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2 mm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8710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05pt" to="516.0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Platné od: 25.2.2011</w:t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5:00Z</dcterms:created>
  <dc:creator>CONSTRUCT A&amp;D</dc:creator>
  <dc:description/>
  <cp:keywords/>
  <dc:language>en-US</dc:language>
  <cp:lastModifiedBy>Michal Janoušek</cp:lastModifiedBy>
  <cp:lastPrinted>2006-09-05T08:32:00Z</cp:lastPrinted>
  <dcterms:modified xsi:type="dcterms:W3CDTF">2011-02-24T13:12:00Z</dcterms:modified>
  <cp:revision>6</cp:revision>
  <dc:subject/>
  <dc:title>SESTAVA JEDNOTLIVÝCH DÍLŮ</dc:title>
</cp:coreProperties>
</file>