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MECHANICKÉHO ZABEZPEČENÍ  </w:t>
        <w:br/>
        <w:t xml:space="preserve">CONSTRUCT </w:t>
      </w:r>
      <w:r>
        <w:rPr>
          <w:sz w:val="36"/>
        </w:rPr>
        <w:t>CF 1184</w:t>
      </w:r>
      <w:r>
        <w:rPr>
          <w:b w:val="false"/>
          <w:bCs/>
          <w:sz w:val="36"/>
        </w:rPr>
        <w:t xml:space="preserve"> PRO VOZY</w:t>
      </w:r>
    </w:p>
    <w:p>
      <w:pPr>
        <w:pStyle w:val="TextBody"/>
        <w:rPr/>
      </w:pPr>
      <w:r>
        <w:rPr>
          <w:sz w:val="36"/>
        </w:rPr>
        <w:t>CITROËN C6</w:t>
      </w:r>
      <w:r>
        <w:rPr>
          <w:b w:val="false"/>
          <w:bCs/>
          <w:sz w:val="36"/>
        </w:rPr>
        <w:t xml:space="preserve"> (mr. 2007)</w:t>
      </w:r>
    </w:p>
    <w:p>
      <w:pPr>
        <w:pStyle w:val="TextBody"/>
        <w:rPr/>
      </w:pPr>
      <w:r>
        <w:rPr>
          <w:b w:val="false"/>
          <w:bCs/>
          <w:sz w:val="36"/>
        </w:rPr>
        <w:t>(automatická-sekvenční převodovka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 xml:space="preserve">1. - 5. </w:t>
        <w:tab/>
        <w:t>Vyjměte označené díly (kryty) středové konzoly. Rozpojte elektro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>Demontujte rukojeť řadící pák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7. - 8.</w:t>
        <w:tab/>
        <w:t>Demontujte označené upevňující šroub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9.</w:t>
        <w:tab/>
        <w:t>Vyjměte kryt řaz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sz w:val="24"/>
        </w:rPr>
        <w:t>10.</w:t>
        <w:tab/>
        <w:t>Odstraňte zadní kryt s ofukovače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Pod krytem demontujte označené upevňující šrouby. Rozpojte elektroinstalac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2.</w:t>
        <w:tab/>
        <w:t>Odstraňte středovou konzolu. Rozpojte vzduchovod top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  <w:t>13.</w:t>
        <w:tab/>
        <w:t>Ze strany spolujezdce přiložte vrtací šablonu (BC 1184) k boční stěně kulisy mechanismu řazení, viz obr. Dle správně přiložené šablony vrtejte přes stěnu kulisy řazení otvor Ø 6,8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  <w:t>14.</w:t>
        <w:tab/>
        <w:t>Šablonu sejměte a dle zhotoveného otvoru frézujte opatrně otvor Ø 25 mm (BF 28+3). Otřepy po frézování pečlivě začist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4"/>
        </w:rPr>
        <w:t>15. - 16. V označených místech odstřihněte část plastového krytu kabeláže elektroinstalace. Pozor na poškození kabeláž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4"/>
        </w:rPr>
        <w:t>17.</w:t>
        <w:tab/>
        <w:t>Vyjměte plastový rámeček kulisy mechanismu řazení a v místech následného uložení zámkové části odstraňte dle potřeby část tlumící hmot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  <w:t>18.</w:t>
        <w:tab/>
        <w:t>Demontujte tři označené originál matice i originál šroub M6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Vedení (trubku) zámkové části vsuňte do vyfrézovaného otvoru v kulise mechanismu řazení. Zámkovou část připevněte na místa demontovaných matic a šroubu, viz obr. Spojení proveďte pomocí tří zatrhávacích matic M6 a zatrhávacího šroubu M6 x 50 (vše s podložkami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Vyzkoušejte správnou funkci mechanického zabezpečení několikerým uzamčením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ři zařazení polohy parking a při uzamčení mechanického zabezpečení vysunutý jistící čep aretuje polohu řadící páky. Při řazení ostatních stupňů nesmí docházet k žádnému omezení prováděné činnosti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4"/>
        </w:rPr>
        <w:tab/>
        <w:t>Po ověření bezchybné funkce MZ Construct několikerým uzamčením zatrhněte všechny tři zatrhávací matice i šroub M6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4"/>
        </w:rPr>
        <w:t>20.</w:t>
        <w:tab/>
        <w:t>Vzduchovod topení upevněte do původní polohy. V místě, kde by docházelo ke kontaktu zámkové části se vzduchovodem topení, nahřejte vzduchovod horkovzdušnou pistolí a dle potřeby natvaru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4"/>
        </w:rPr>
        <w:t>21.</w:t>
        <w:tab/>
        <w:t>Středovou konzolu upevněte zpět na původní místo. V případě potřeby odstraňte tu část plastové konzoly, u které by docházelo k nežádoucímu kontaktu se zámkovou částí (s krytem zámkové vložky).</w:t>
        <w:tab/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Style w:val="PageNumber"/>
          <w:b/>
          <w:b/>
          <w:sz w:val="24"/>
          <w:szCs w:val="24"/>
        </w:rPr>
      </w:pPr>
      <w:r>
        <w:rPr>
          <w:b/>
          <w:sz w:val="24"/>
        </w:rPr>
        <w:t>22.</w:t>
        <w:tab/>
      </w:r>
      <w:r>
        <w:rPr>
          <w:rStyle w:val="PageNumber"/>
          <w:b/>
          <w:sz w:val="24"/>
          <w:szCs w:val="24"/>
        </w:rPr>
        <w:t xml:space="preserve">Na kryt zámkové vložky nasaďte středící šablonu (Sch 7). </w:t>
      </w:r>
    </w:p>
    <w:p>
      <w:pPr>
        <w:pStyle w:val="Normal"/>
        <w:ind w:left="426" w:hanging="426"/>
        <w:jc w:val="both"/>
        <w:rPr>
          <w:rStyle w:val="PageNumber"/>
          <w:b/>
          <w:b/>
          <w:sz w:val="24"/>
          <w:szCs w:val="24"/>
        </w:rPr>
      </w:pPr>
      <w:r>
        <w:rPr/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rStyle w:val="PageNumber"/>
          <w:b/>
          <w:sz w:val="24"/>
          <w:szCs w:val="24"/>
        </w:rPr>
        <w:t>23. Horní plastový kryt s</w:t>
      </w:r>
      <w:r>
        <w:rPr>
          <w:b/>
          <w:sz w:val="24"/>
          <w:szCs w:val="24"/>
        </w:rPr>
        <w:t xml:space="preserve">tředové konzoly přiložte pečlivě zpět na původní místo. Hrot středící šablony označí na vnitřní straně krytu bod pro zhotovení otvoru. V tomto označeném místě vrtejte otvor Ø 4,1 mm.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Ověřte správnost zhotoveného otvoru přiložením horního krytu středové konzoly na původní místo. Otvor převrtejte na Ø 6,8 mm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</w:t>
        <w:tab/>
        <w:t>Znovu ověřte správnost vyvrtaného otvoru přiložením horního krytu středové konzoly na původní místo. Dle tohoto vodícího otvoru frézujte otvor Ø 39,5 mm (BF 11+3). Otřepy po frézování pečlivě začist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sz w:val="24"/>
        </w:rPr>
        <w:t>25.</w:t>
        <w:tab/>
        <w:t>Proveďte zpětnou kompletaci všech demontovaných dílů i správné zapojení elektroinstalace. V interiéru vozu nasaďte na kryt zámkové vložky dodávanou pryžovou manžetu č.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PageNumber"/>
          <w:b/>
          <w:sz w:val="24"/>
        </w:rPr>
        <w:t>-  Zkontrolujte správnou činnost mechanického zabezpeč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Vyplňte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bCs/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320" w:right="1226" w:gutter="0" w:header="0" w:top="1200" w:footer="5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184 / 1-CZ / 12.10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6-06-21T11:07:00Z</cp:lastPrinted>
  <dcterms:modified xsi:type="dcterms:W3CDTF">2007-10-24T04:48:00Z</dcterms:modified>
  <cp:revision>61</cp:revision>
  <dc:subject/>
  <dc:title>TECHNOLOGICKÝ POSTUP MONTÁŽE MECHANICKÉHO ZABEZPEČOVACÍHO ZAŘÍZENÍ CONSTRUCT PRO VOZY</dc:title>
</cp:coreProperties>
</file>