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002/A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montujte madlo řadící pák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montujte boční upevňující šrouby v přední části středové konzol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montujte šrouby v odkládací přihrádce středové konzol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yjměte vnitřní část odkládací přihrádk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le obrázku v odkládací přihrádce demontujte upevňující šroub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montujte boční upevňující šrouby v zadní části středové konzol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le obrázku odstraňte v zadní části středové konzoly plastový kryt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dstraňte středovou konzolu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montujte označené originál šrouby kulisy mechanismu řazení (5 šroubů, viz obr.).</w:t>
      </w:r>
    </w:p>
    <w:p>
      <w:pPr>
        <w:pStyle w:val="Zkladntext2"/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Kulisu řazení pozvedněte. Vsuňte pod ní zámkovou část (ze strany spolujezdce).</w:t>
      </w:r>
    </w:p>
    <w:p>
      <w:pPr>
        <w:pStyle w:val="Zkladntext2"/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cs="Microsoft Sans Serif" w:ascii="Microsoft Sans Serif" w:hAnsi="Microsoft Sans Serif"/>
        </w:rPr>
        <w:t>Pod zadní sloupek zámkové části vložte dle obrázku dodávanou velkoplošnou podložku Ø 8,4 mm.</w:t>
      </w:r>
    </w:p>
    <w:p>
      <w:pPr>
        <w:pStyle w:val="Zkladntext2"/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Kulisu řazení pečlivě ustavte do původní polohy. Zadní úchyt zámkové části připevněte na pravý zadní otvor kulisy mechanismu řazení. Použijte zatrhávací šroub M8 x 55 (s podložkou). Přední úchyt zámkové části připevněte na místo demontovaného předního šroubu podlahy vozu, viz obr. Spojení proveďte pomocí zatrhávacího šroubu M8 x 45 (s podložkou). Šrouby ještě nezatrhávejte.</w:t>
      </w:r>
    </w:p>
    <w:p>
      <w:pPr>
        <w:pStyle w:val="Zkladntext2"/>
        <w:spacing w:lineRule="atLeast" w:line="0" w:before="0" w:after="0"/>
        <w:ind w:left="502" w:hanging="0"/>
        <w:jc w:val="bot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</w:t>
      </w:r>
      <w:r>
        <w:rPr>
          <w:rFonts w:cs="Microsoft Sans Serif" w:ascii="Microsoft Sans Serif" w:hAnsi="Microsoft Sans Serif"/>
        </w:rPr>
        <w:t>Do zbývajících tři otvorů kulisy mechanismu řazení našroubujte zpět původní (demontované) originál šrouby.</w:t>
      </w:r>
    </w:p>
    <w:p>
      <w:pPr>
        <w:pStyle w:val="Zkladntext2"/>
        <w:spacing w:lineRule="atLeast" w:line="0" w:before="0" w:after="0"/>
        <w:ind w:left="502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480" w:hanging="338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 Na táhlo bovdenu řazení připevněte dle obrázku dodávaný kryt bovdenu. Spojení proveďte pomocí zatrhávacího šroubu M6 (imbus). Šroub ještě nezatrhávejte.</w:t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480" w:hanging="338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480" w:hanging="306"/>
        <w:jc w:val="both"/>
        <w:rPr/>
      </w:pPr>
      <w:r>
        <w:rPr>
          <w:rFonts w:cs="Microsoft Sans Serif" w:ascii="Microsoft Sans Serif" w:hAnsi="Microsoft Sans Serif"/>
        </w:rPr>
        <w:t xml:space="preserve">14. Seřiďte správnou polohu oka krytu bovdenu s jistícím čepem zámkové části. Při zařazeném zpětném rychlostním stupni a při uzamčení zámkové části vysunutý jistící čep prochází volně okem krytu bovdenu a tím aretuje polohu řadící páky. Při uzamykání, ani při řazení ostatních rychlostí nesmí dojít k žádnému omezení prováděné činnosti. </w:t>
      </w:r>
    </w:p>
    <w:p>
      <w:pPr>
        <w:pStyle w:val="Zkladntext2"/>
        <w:spacing w:lineRule="atLeast" w:line="0" w:before="0" w:after="0"/>
        <w:ind w:left="480" w:hanging="30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480" w:hanging="306"/>
        <w:jc w:val="both"/>
        <w:rPr/>
      </w:pPr>
      <w:r>
        <w:rPr>
          <w:rFonts w:cs="Microsoft Sans Serif" w:ascii="Microsoft Sans Serif" w:hAnsi="Microsoft Sans Serif"/>
        </w:rPr>
        <w:t>15. Po ověření bezchybné funkce MZ Construct několikerým uzamčením zatrhněte oba zatrhávací šrouby M8 zámkové části. Zatrhněte také šroub M6 (imbus) krytu bovdenu.</w:t>
      </w:r>
    </w:p>
    <w:p>
      <w:pPr>
        <w:pStyle w:val="Zkladntext2"/>
        <w:spacing w:lineRule="atLeast" w:line="0" w:before="0" w:after="0"/>
        <w:ind w:left="480" w:hanging="30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480" w:hanging="30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480" w:hanging="30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480" w:hanging="30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480" w:hanging="30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480" w:hanging="306"/>
        <w:jc w:val="both"/>
        <w:rPr/>
      </w:pPr>
      <w:r>
        <w:rPr>
          <w:rFonts w:cs="Microsoft Sans Serif" w:ascii="Microsoft Sans Serif" w:hAnsi="Microsoft Sans Serif"/>
        </w:rPr>
        <w:t>16. - 21. Všechny tři dodávané kryty přiložte dle obr. na otvory v kulise mechanismu řazení. Dle předvrtaných otvorů v krytech zhotovte přes stěnu kulisy mechanismu řazení otvory Ø 4,1 mm.</w:t>
      </w:r>
    </w:p>
    <w:p>
      <w:pPr>
        <w:pStyle w:val="Zkladntext2"/>
        <w:spacing w:lineRule="atLeast" w:line="0" w:before="0" w:after="0"/>
        <w:ind w:left="480" w:hanging="30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 xml:space="preserve">       Kryty připevněte ke kulise mechanismu řazení pomocí dodávaných pevnostních nýtů.</w:t>
      </w:r>
    </w:p>
    <w:p>
      <w:pPr>
        <w:pStyle w:val="Zkladntext2"/>
        <w:spacing w:lineRule="atLeast" w:line="0" w:before="0" w:after="0"/>
        <w:ind w:left="480" w:hanging="30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480" w:hanging="306"/>
        <w:jc w:val="both"/>
        <w:rPr/>
      </w:pPr>
      <w:r>
        <w:rPr>
          <w:rFonts w:cs="Microsoft Sans Serif" w:ascii="Microsoft Sans Serif" w:hAnsi="Microsoft Sans Serif"/>
        </w:rPr>
        <w:t>22. Na kryt zámkové vložky nasaďte středící šablonu (Sch 7)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tLeast" w:line="0"/>
        <w:ind w:left="48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 xml:space="preserve">23. Středovou konzolu přiložte pečlivě zpět do původní polohy. Hrot šablony označí na vnitřní straně konzoly místo pro zhotovení otvoru. V označeném místě vrtejte otvor </w:t>
        <w:br/>
        <w:t xml:space="preserve">Ø 4,1 mm. Ověřte správnost zhotoveného otvoru přiložením středové konzoly na původní místo. Otvor převrtejte na Ø 6,8 mm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ind w:left="426" w:hanging="18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24. Znovu zkontrolujte správnost zhotoveného otvoru přiložením středové konzoly na původní místo. Dle vodícího otvoru frézujte do středové konzoly otvor Ø 39,5 mm </w:t>
        <w:br/>
        <w:t>(BF 11+3). Otřepy vzniklé po frézovaní pečlivě začistě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Zkladntext2"/>
        <w:spacing w:lineRule="atLeast" w:line="0" w:before="0" w:after="0"/>
        <w:ind w:left="426" w:hanging="18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 Proveďte kompletaci všech demontovaných dílů. Na kryt zámkové vložky nasaďte  pryžovou manžetu č. 5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sz w:val="24"/>
        </w:rPr>
      </w:pPr>
      <w:r>
        <w:rPr>
          <w:rFonts w:cs="Microsoft Sans Serif" w:ascii="Microsoft Sans Serif" w:hAnsi="Microsoft Sans Serif"/>
          <w:b/>
          <w:bCs/>
          <w:sz w:val="24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20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002/A / 2-CZ / 7.3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33:00Z</dcterms:created>
  <dc:creator>Michal Janoušek</dc:creator>
  <dc:description/>
  <cp:keywords/>
  <dc:language>en-US</dc:language>
  <cp:lastModifiedBy>Michal Janoušek</cp:lastModifiedBy>
  <cp:lastPrinted>2011-03-23T09:33:00Z</cp:lastPrinted>
  <dcterms:modified xsi:type="dcterms:W3CDTF">2011-03-23T08:33:00Z</dcterms:modified>
  <cp:revision>3</cp:revision>
  <dc:subject/>
  <dc:title>TECHNOLOGICKÝ POSTUP MONTÁŽE MECHANICKÉHO ZABEZPEČOVACÍHO ZAŘÍZENÍ CONSTRUCT PRO VOZY</dc:title>
</cp:coreProperties>
</file>