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002/A</w:t>
      </w:r>
    </w:p>
    <w:p>
      <w:pPr>
        <w:pStyle w:val="Heading1"/>
        <w:rPr/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i w:val="false"/>
        </w:rPr>
        <w:t>KIA SPORTAGE  (mr. 2006)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i/>
          <w:sz w:val="36"/>
        </w:rPr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5480</wp:posOffset>
                </wp:positionH>
                <wp:positionV relativeFrom="paragraph">
                  <wp:posOffset>11303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pt;mso-position-vertical-relative:text;margin-left:4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90170</wp:posOffset>
            </wp:positionV>
            <wp:extent cx="5346065" cy="38665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3487" r="-2" b="1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9440</wp:posOffset>
                </wp:positionH>
                <wp:positionV relativeFrom="paragraph">
                  <wp:posOffset>115570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1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4705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2pt" to="492.9pt,9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822960" cy="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17.0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3040380</wp:posOffset>
                </wp:positionV>
                <wp:extent cx="731520" cy="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39.4pt" to="209.85pt,239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48175</wp:posOffset>
                </wp:positionH>
                <wp:positionV relativeFrom="paragraph">
                  <wp:posOffset>114935</wp:posOffset>
                </wp:positionV>
                <wp:extent cx="1446530" cy="238760"/>
                <wp:effectExtent l="26035" t="5080" r="57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8" h="376">
                              <a:moveTo>
                                <a:pt x="0" y="376"/>
                              </a:moveTo>
                              <a:lnTo>
                                <a:pt x="2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8,376" path="m0,376l2278,0e" stroked="t" o:allowincell="f" style="position:absolute;margin-left:350.25pt;margin-top:9.05pt;width:113.85pt;height:1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2855</wp:posOffset>
                </wp:positionH>
                <wp:positionV relativeFrom="paragraph">
                  <wp:posOffset>74930</wp:posOffset>
                </wp:positionV>
                <wp:extent cx="1441450" cy="6000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 pozice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 CF 1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47.25pt;mso-wrap-distance-left:9.05pt;mso-wrap-distance-right:9.05pt;mso-wrap-distance-top:0pt;mso-wrap-distance-bottom:0pt;margin-top:5.9pt;mso-position-vertical-relative:text;margin-left: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 pozice č. 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 CF 1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9450</wp:posOffset>
                </wp:positionH>
                <wp:positionV relativeFrom="paragraph">
                  <wp:posOffset>-635</wp:posOffset>
                </wp:positionV>
                <wp:extent cx="64008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0.0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6245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5pt,7.75pt" to="-5.6pt,7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ragraph">
                  <wp:posOffset>102870</wp:posOffset>
                </wp:positionV>
                <wp:extent cx="594360" cy="15113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38">
                              <a:moveTo>
                                <a:pt x="0" y="0"/>
                              </a:moveTo>
                              <a:lnTo>
                                <a:pt x="936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38" path="m0,0l936,238e" stroked="t" o:allowincell="f" style="position:absolute;margin-left:-6.25pt;margin-top:8.1pt;width:46.75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13180</wp:posOffset>
            </wp:positionH>
            <wp:positionV relativeFrom="paragraph">
              <wp:posOffset>6985</wp:posOffset>
            </wp:positionV>
            <wp:extent cx="1390650" cy="10477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004" t="33562" r="56226" b="41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477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120</wp:posOffset>
                </wp:positionH>
                <wp:positionV relativeFrom="paragraph">
                  <wp:posOffset>193040</wp:posOffset>
                </wp:positionV>
                <wp:extent cx="1097280" cy="182880"/>
                <wp:effectExtent l="635" t="635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5.2pt" to="461.95pt,29.5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94705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5pt" to="492.9pt,10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975</wp:posOffset>
                </wp:positionH>
                <wp:positionV relativeFrom="paragraph">
                  <wp:posOffset>133350</wp:posOffset>
                </wp:positionV>
                <wp:extent cx="633730" cy="99060"/>
                <wp:effectExtent l="26035" t="5080" r="571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156">
                              <a:moveTo>
                                <a:pt x="0" y="156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156" path="m0,156l998,0e" stroked="t" o:allowincell="f" style="position:absolute;margin-left:414.25pt;margin-top:10.5pt;width:49.8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035</wp:posOffset>
                </wp:positionH>
                <wp:positionV relativeFrom="paragraph">
                  <wp:posOffset>51435</wp:posOffset>
                </wp:positionV>
                <wp:extent cx="6400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0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91795</wp:posOffset>
                </wp:positionH>
                <wp:positionV relativeFrom="paragraph">
                  <wp:posOffset>325755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25.65pt" to="-2.1pt,25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71145</wp:posOffset>
            </wp:positionH>
            <wp:positionV relativeFrom="paragraph">
              <wp:posOffset>340995</wp:posOffset>
            </wp:positionV>
            <wp:extent cx="1033145" cy="27749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16952" r="10774" b="14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-57150</wp:posOffset>
                </wp:positionH>
                <wp:positionV relativeFrom="paragraph">
                  <wp:posOffset>328930</wp:posOffset>
                </wp:positionV>
                <wp:extent cx="457200" cy="16637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62">
                              <a:moveTo>
                                <a:pt x="0" y="0"/>
                              </a:moveTo>
                              <a:lnTo>
                                <a:pt x="720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62" path="m0,0l720,262e" stroked="t" o:allowincell="f" style="position:absolute;margin-left:-4.5pt;margin-top:25.9pt;width:35.95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20065</wp:posOffset>
                </wp:positionH>
                <wp:positionV relativeFrom="paragraph">
                  <wp:posOffset>360680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.4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9450</wp:posOffset>
                </wp:positionH>
                <wp:positionV relativeFrom="paragraph">
                  <wp:posOffset>117475</wp:posOffset>
                </wp:positionV>
                <wp:extent cx="64008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25pt;mso-position-vertical-relative:text;margin-left:4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73685</wp:posOffset>
            </wp:positionH>
            <wp:positionV relativeFrom="paragraph">
              <wp:posOffset>73025</wp:posOffset>
            </wp:positionV>
            <wp:extent cx="934720" cy="27622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16043" r="3117" b="19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795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7pt" to="-2.1pt,9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-48895</wp:posOffset>
                </wp:positionH>
                <wp:positionV relativeFrom="paragraph">
                  <wp:posOffset>97155</wp:posOffset>
                </wp:positionV>
                <wp:extent cx="440055" cy="26035"/>
                <wp:effectExtent l="5715" t="2667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41">
                              <a:moveTo>
                                <a:pt x="0" y="41"/>
                              </a:moveTo>
                              <a:lnTo>
                                <a:pt x="6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41" path="m0,41l693,0e" stroked="t" o:allowincell="f" style="position:absolute;margin-left:-3.85pt;margin-top:7.65pt;width:34.6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7.05pt" to="492.9pt,7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1960</wp:posOffset>
                </wp:positionH>
                <wp:positionV relativeFrom="paragraph">
                  <wp:posOffset>89535</wp:posOffset>
                </wp:positionV>
                <wp:extent cx="372745" cy="55245"/>
                <wp:effectExtent l="26670" t="5715" r="444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7" h="87">
                              <a:moveTo>
                                <a:pt x="0" y="87"/>
                              </a:moveTo>
                              <a:lnTo>
                                <a:pt x="5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7,87" path="m0,87l587,0e" stroked="t" o:allowincell="f" style="position:absolute;margin-left:434.8pt;margin-top:7.05pt;width:29.3pt;height: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4035</wp:posOffset>
                </wp:positionH>
                <wp:positionV relativeFrom="paragraph">
                  <wp:posOffset>131445</wp:posOffset>
                </wp:positionV>
                <wp:extent cx="64008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35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85080</wp:posOffset>
            </wp:positionH>
            <wp:positionV relativeFrom="paragraph">
              <wp:posOffset>12700</wp:posOffset>
            </wp:positionV>
            <wp:extent cx="476250" cy="59055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2985" t="25323" r="8761" b="60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-22225</wp:posOffset>
                </wp:positionH>
                <wp:positionV relativeFrom="paragraph">
                  <wp:posOffset>74295</wp:posOffset>
                </wp:positionV>
                <wp:extent cx="471805" cy="170180"/>
                <wp:effectExtent l="5715" t="25400" r="2476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268">
                              <a:moveTo>
                                <a:pt x="0" y="268"/>
                              </a:move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268" path="m0,268l743,0e" stroked="t" o:allowincell="f" style="position:absolute;margin-left:-1.75pt;margin-top:5.85pt;width:37.1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51805</wp:posOffset>
                </wp:positionH>
                <wp:positionV relativeFrom="paragraph">
                  <wp:posOffset>22225</wp:posOffset>
                </wp:positionV>
                <wp:extent cx="968375" cy="6000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ice č.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CF 1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47.25pt;mso-wrap-distance-left:9.05pt;mso-wrap-distance-right:9.05pt;mso-wrap-distance-top:0pt;mso-wrap-distance-bottom:0pt;margin-top:1.75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ice č. 4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CF 1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91795</wp:posOffset>
                </wp:positionH>
                <wp:positionV relativeFrom="paragraph">
                  <wp:posOffset>102870</wp:posOffset>
                </wp:positionV>
                <wp:extent cx="365760" cy="0"/>
                <wp:effectExtent l="0" t="14605" r="0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8.1pt" to="-2.1pt,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830</wp:posOffset>
                </wp:positionH>
                <wp:positionV relativeFrom="paragraph">
                  <wp:posOffset>120015</wp:posOffset>
                </wp:positionV>
                <wp:extent cx="471805" cy="398780"/>
                <wp:effectExtent l="5715" t="25400" r="2476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628">
                              <a:moveTo>
                                <a:pt x="0" y="628"/>
                              </a:move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628" path="m0,628l743,0e" stroked="t" o:allowincell="f" style="position:absolute;margin-left:-2.9pt;margin-top:9.45pt;width:37.1pt;height:31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065</wp:posOffset>
                </wp:positionH>
                <wp:positionV relativeFrom="paragraph">
                  <wp:posOffset>111760</wp:posOffset>
                </wp:positionV>
                <wp:extent cx="64008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8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2660</wp:posOffset>
                </wp:positionH>
                <wp:positionV relativeFrom="paragraph">
                  <wp:posOffset>31750</wp:posOffset>
                </wp:positionV>
                <wp:extent cx="1129030" cy="4660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KIA Sportage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100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36.7pt;mso-wrap-distance-left:9.05pt;mso-wrap-distance-right:9.05pt;mso-wrap-distance-top:0pt;mso-wrap-distance-bottom:0pt;margin-top:2.5pt;mso-position-vertical-relative:text;margin-left:175.8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KIA Sportage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100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79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6.55pt" to="-2.1pt,6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97375</wp:posOffset>
                </wp:positionH>
                <wp:positionV relativeFrom="paragraph">
                  <wp:posOffset>24130</wp:posOffset>
                </wp:positionV>
                <wp:extent cx="1494790" cy="399415"/>
                <wp:effectExtent l="25400" t="26035" r="571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4" h="629">
                              <a:moveTo>
                                <a:pt x="0" y="0"/>
                              </a:moveTo>
                              <a:lnTo>
                                <a:pt x="2354" y="6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4,629" path="m0,0l2354,629e" stroked="t" o:allowincell="f" style="position:absolute;margin-left:346.25pt;margin-top:1.9pt;width:117.65pt;height:3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94375</wp:posOffset>
                </wp:positionH>
                <wp:positionV relativeFrom="paragraph">
                  <wp:posOffset>3810</wp:posOffset>
                </wp:positionV>
                <wp:extent cx="64008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3pt;mso-position-vertical-relative:text;margin-left:4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-29845</wp:posOffset>
                </wp:positionH>
                <wp:positionV relativeFrom="paragraph">
                  <wp:posOffset>20955</wp:posOffset>
                </wp:positionV>
                <wp:extent cx="471805" cy="487045"/>
                <wp:effectExtent l="5715" t="26035" r="2476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767">
                              <a:moveTo>
                                <a:pt x="0" y="767"/>
                              </a:move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767" path="m0,767l743,0e" stroked="t" o:allowincell="f" style="position:absolute;margin-left:-2.35pt;margin-top:1.65pt;width:37.1pt;height:3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06095</wp:posOffset>
                </wp:positionH>
                <wp:positionV relativeFrom="paragraph">
                  <wp:posOffset>91440</wp:posOffset>
                </wp:positionV>
                <wp:extent cx="640080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2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4705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3pt" to="492.9pt,10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66435</wp:posOffset>
                </wp:positionH>
                <wp:positionV relativeFrom="paragraph">
                  <wp:posOffset>132080</wp:posOffset>
                </wp:positionV>
                <wp:extent cx="640080" cy="54864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4pt;mso-position-vertical-relative:text;margin-left:4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1795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5pt" to="-2.1pt,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23180</wp:posOffset>
                </wp:positionH>
                <wp:positionV relativeFrom="paragraph">
                  <wp:posOffset>112395</wp:posOffset>
                </wp:positionV>
                <wp:extent cx="768985" cy="145415"/>
                <wp:effectExtent l="26035" t="2603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229">
                              <a:moveTo>
                                <a:pt x="0" y="0"/>
                              </a:moveTo>
                              <a:lnTo>
                                <a:pt x="1211" y="2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229" path="m0,0l1211,229e" stroked="t" o:allowincell="f" style="position:absolute;margin-left:403.4pt;margin-top:8.85pt;width:60.5pt;height:1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06095</wp:posOffset>
                </wp:positionH>
                <wp:positionV relativeFrom="paragraph">
                  <wp:posOffset>74295</wp:posOffset>
                </wp:positionV>
                <wp:extent cx="640080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85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.7pt" to="492.9pt,8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8895</wp:posOffset>
                </wp:positionH>
                <wp:positionV relativeFrom="paragraph">
                  <wp:posOffset>79375</wp:posOffset>
                </wp:positionV>
                <wp:extent cx="457200" cy="114300"/>
                <wp:effectExtent l="1270" t="25400" r="2540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6.25pt" to="32.1pt,15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1795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45pt" to="-2.1pt,3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037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03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Zámková část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CF 1002/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1002A-01-00-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pravý CF 1002/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1002A-11-17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zadní CF 1002/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1002A-11-17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CF 1002/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1002A-08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levý CF 1002/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1002A-11-17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CF 303 –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5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–08-5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4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(zatrhávací)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–08-4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-06-12-03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-20-83-17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)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IN 9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N01 -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 kusů</w:t>
            </w:r>
          </w:p>
        </w:tc>
      </w:tr>
    </w:tbl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8160</wp:posOffset>
                </wp:positionH>
                <wp:positionV relativeFrom="paragraph">
                  <wp:posOffset>-3594735</wp:posOffset>
                </wp:positionV>
                <wp:extent cx="1485900" cy="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-283.05pt" to="457.75pt,-28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TextBody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rPr/>
      </w:pPr>
      <w:r>
        <w:rPr>
          <w:rFonts w:cs="Microsoft Sans Serif" w:ascii="Microsoft Sans Serif" w:hAnsi="Microsoft Sans Serif"/>
        </w:rPr>
        <w:t>Schválil: Ambrož M.                                                                    Platné od: 22.3.2011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10:00Z</dcterms:created>
  <dc:creator>CONSTRUCT A&amp;D</dc:creator>
  <dc:description/>
  <cp:keywords/>
  <dc:language>en-US</dc:language>
  <cp:lastModifiedBy>Michal Janoušek</cp:lastModifiedBy>
  <cp:lastPrinted>2006-04-06T13:39:00Z</cp:lastPrinted>
  <dcterms:modified xsi:type="dcterms:W3CDTF">2011-03-22T12:00:00Z</dcterms:modified>
  <cp:revision>4</cp:revision>
  <dc:subject/>
  <dc:title>SESTAVA JEDNOTLIVÝCH DÍLŮ</dc:title>
</cp:coreProperties>
</file>