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187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JEEP  WRANGLER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automat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</wp:posOffset>
            </wp:positionH>
            <wp:positionV relativeFrom="paragraph">
              <wp:posOffset>121285</wp:posOffset>
            </wp:positionV>
            <wp:extent cx="5570855" cy="3780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9" t="6104" r="-2" b="5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26479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273685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830</wp:posOffset>
                </wp:positionH>
                <wp:positionV relativeFrom="paragraph">
                  <wp:posOffset>135255</wp:posOffset>
                </wp:positionV>
                <wp:extent cx="1080770" cy="170180"/>
                <wp:effectExtent l="5080" t="5080" r="2667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2" h="268">
                              <a:moveTo>
                                <a:pt x="0" y="0"/>
                              </a:moveTo>
                              <a:lnTo>
                                <a:pt x="1702" y="2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2,268" path="m0,0l1702,268e" stroked="t" o:allowincell="f" style="position:absolute;margin-left:2.9pt;margin-top:10.65pt;width:85.05pt;height:1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13081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3pt" to="3.05pt,1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14922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.75pt" to="516.05pt,1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9285</wp:posOffset>
                </wp:positionH>
                <wp:positionV relativeFrom="paragraph">
                  <wp:posOffset>160020</wp:posOffset>
                </wp:positionV>
                <wp:extent cx="1755140" cy="305435"/>
                <wp:effectExtent l="25400" t="5715" r="508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00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4" h="481">
                              <a:moveTo>
                                <a:pt x="0" y="481"/>
                              </a:moveTo>
                              <a:lnTo>
                                <a:pt x="27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4,481" path="m0,481l2764,0e" stroked="t" o:allowincell="f" style="position:absolute;margin-left:349.55pt;margin-top:12.6pt;width:138.15pt;height:2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6032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830</wp:posOffset>
                </wp:positionH>
                <wp:positionV relativeFrom="paragraph">
                  <wp:posOffset>218440</wp:posOffset>
                </wp:positionV>
                <wp:extent cx="442595" cy="481965"/>
                <wp:effectExtent l="5715" t="5715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48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7" h="759">
                              <a:moveTo>
                                <a:pt x="0" y="0"/>
                              </a:moveTo>
                              <a:lnTo>
                                <a:pt x="697" y="7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7,759" path="m0,0l697,759e" stroked="t" o:allowincell="f" style="position:absolute;margin-left:2.9pt;margin-top:17.2pt;width:34.8pt;height:37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21399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.85pt" to="3.05pt,1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21717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6085</wp:posOffset>
            </wp:positionH>
            <wp:positionV relativeFrom="paragraph">
              <wp:posOffset>31750</wp:posOffset>
            </wp:positionV>
            <wp:extent cx="332105" cy="32956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895" t="75953" r="76137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65pt" to="516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</wp:posOffset>
                </wp:positionH>
                <wp:positionV relativeFrom="paragraph">
                  <wp:posOffset>83820</wp:posOffset>
                </wp:positionV>
                <wp:extent cx="502920" cy="170180"/>
                <wp:effectExtent l="5080" t="5080" r="260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2" h="268">
                              <a:moveTo>
                                <a:pt x="0" y="0"/>
                              </a:moveTo>
                              <a:lnTo>
                                <a:pt x="792" y="2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2,268" path="m0,0l792,268e" stroked="t" o:allowincell="f" style="position:absolute;margin-left:2.4pt;margin-top:6.6pt;width:39.55pt;height:1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13400</wp:posOffset>
                </wp:positionH>
                <wp:positionV relativeFrom="paragraph">
                  <wp:posOffset>-635</wp:posOffset>
                </wp:positionV>
                <wp:extent cx="572770" cy="142240"/>
                <wp:effectExtent l="25400" t="5080" r="571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2" h="224">
                              <a:moveTo>
                                <a:pt x="0" y="224"/>
                              </a:moveTo>
                              <a:lnTo>
                                <a:pt x="9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2,224" path="m0,224l902,0e" stroked="t" o:allowincell="f" style="position:absolute;margin-left:442pt;margin-top:-0.05pt;width:45.05pt;height:1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3pt" to="3.0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36195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65</wp:posOffset>
                </wp:positionH>
                <wp:positionV relativeFrom="paragraph">
                  <wp:posOffset>193040</wp:posOffset>
                </wp:positionV>
                <wp:extent cx="435610" cy="10160"/>
                <wp:effectExtent l="5080" t="15240" r="26670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6" h="16">
                              <a:moveTo>
                                <a:pt x="0" y="0"/>
                              </a:moveTo>
                              <a:lnTo>
                                <a:pt x="686" y="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6,16" path="m0,0l686,16e" stroked="t" o:allowincell="f" style="position:absolute;margin-left:1.95pt;margin-top:15.2pt;width:34.25pt;height: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45pt" to="3.05pt,1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69659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54.85pt" to="-13.55pt,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58928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6.4pt" to="3.05pt,4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138420</wp:posOffset>
            </wp:positionH>
            <wp:positionV relativeFrom="paragraph">
              <wp:posOffset>121920</wp:posOffset>
            </wp:positionV>
            <wp:extent cx="389255" cy="372745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872" t="41691" r="48418" b="43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0490</wp:posOffset>
                </wp:positionH>
                <wp:positionV relativeFrom="paragraph">
                  <wp:posOffset>136525</wp:posOffset>
                </wp:positionV>
                <wp:extent cx="1266190" cy="46863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Jeep Wrang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1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0.75pt;mso-position-vertical-relative:text;margin-left:2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Jeep Wrangl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1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150495</wp:posOffset>
                </wp:positionV>
                <wp:extent cx="668655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5905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65pt" to="516.05pt,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80</wp:posOffset>
                </wp:positionH>
                <wp:positionV relativeFrom="paragraph">
                  <wp:posOffset>84455</wp:posOffset>
                </wp:positionV>
                <wp:extent cx="467995" cy="210820"/>
                <wp:effectExtent l="5715" t="25400" r="2540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" h="332">
                              <a:moveTo>
                                <a:pt x="0" y="332"/>
                              </a:moveTo>
                              <a:lnTo>
                                <a:pt x="7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7,332" path="m0,332l737,0e" stroked="t" o:allowincell="f" style="position:absolute;margin-left:2.4pt;margin-top:6.65pt;width:36.8pt;height:16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70525</wp:posOffset>
                </wp:positionH>
                <wp:positionV relativeFrom="paragraph">
                  <wp:posOffset>8255</wp:posOffset>
                </wp:positionV>
                <wp:extent cx="708660" cy="59690"/>
                <wp:effectExtent l="26035" t="2603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" h="94">
                              <a:moveTo>
                                <a:pt x="0" y="0"/>
                              </a:moveTo>
                              <a:lnTo>
                                <a:pt x="1116" y="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6,94" path="m0,0l1116,94e" stroked="t" o:allowincell="f" style="position:absolute;margin-left:430.75pt;margin-top:0.65pt;width:55.75pt;height:4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vá část PCF 1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187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PCF 118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187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loupek konzoly CF 411 (TR20x5-4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11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6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CF 955 OC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.0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   Platné od: 29.3.2011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8-02-26T08:35:00Z</cp:lastPrinted>
  <dcterms:modified xsi:type="dcterms:W3CDTF">2011-03-29T11:35:00Z</dcterms:modified>
  <cp:revision>151</cp:revision>
  <dc:subject/>
  <dc:title>SESTAVA JEDNOTLIVÝCH DÍLŮ</dc:title>
</cp:coreProperties>
</file>