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02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- 6. Demontujte rukojeť páky voliče. Vyjměte označené díly středové konzoly, rozpojte konektory elektroinstalace a demontujte označené šrouby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. rozpojte lanovod řazení. Vyjměte mechanismus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9.</w:t>
        <w:tab/>
        <w:t>Demontujte upevňující šrouby držáku mechanismu řazení a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Dle obr. vyjměte označený ofukovač topení. Pod vyjmutým ofukovačem demontujte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12. Rozpojte elektroinstalaci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 - 14. Dle obrázku demontujte originál šroub a vyjměte označený boční plastový kryt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 - 16. Dle obrázku odřízněte označenou vnitřní část středové konzoly (v místě následného uložení zámkové části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Ze strany řidiče přiložte na boční stěnu kulisy mechanismu řazení dodávanou vrtací šablonu (BC 1020). Pomocí šablony označte na kulise řazení místo, dle kterého vrtejte opatrně otvor Ø 6,8 mm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 xml:space="preserve">Šablonu odstraňte a dle zhotoveného vodícího otvoru frézujte opatrně otvor </w:t>
        <w:br/>
        <w:t>Ø 25 mm (BF 28+3). Otřepy po frézování pečlivě začistěte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9. - 20. Středovou konzolu s opětovně upevněným bočním plastovým krytem a držák mechanismu řazení připevněte na původní místa. V označeném místě plastové konzoly (viz obr. 20), v prostoru upevnění předního úchytu zámkové části, zhotovte pomocný montážní otvor (pro snazší přístup nářadí při montáži zámku)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Mechanismus řazení připevněte na původní místo. Na místa obou bočních originál šroubů mechanismu řazení vložte dle obr. dodávané sloupky. 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Do vyfrézovaného otvoru v kulise mechanismu řazení vsuňte konec vedení (trubky) zámkové části. Oba úchyty zámkové části připevněte na označené originál otvory mechanismu řazení (na vložené sloupky). Spojení proveďte pomocí dvou zatrhávacích šroubů M6 x 50. Šrouby ještě nezatrhávejte!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Na kryt zámkové vložky nasaďte středící šablonu (Sch 7). Boční plastový kryt přitlačte pečlivě na hrot středící šablony a označte místo pro zhotovení otvoru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Zámkovou část demontujte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tabs>
          <w:tab w:val="clear" w:pos="708"/>
          <w:tab w:val="left" w:pos="709" w:leader="none"/>
        </w:tabs>
        <w:spacing w:lineRule="atLeast" w:line="0" w:before="0" w:after="0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>V označeném místě vrtejte přes plastový kryt otvor Ø 4,1 mm. Zhotovený otvor zkontrolujte a po ověření jej převrtejte na Ø 6,8 mm.</w:t>
      </w:r>
    </w:p>
    <w:p>
      <w:pPr>
        <w:pStyle w:val="Zkladntextodsazen3"/>
        <w:spacing w:lineRule="atLeast" w:line="0" w:before="0" w:after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spacing w:lineRule="atLeast" w:line="0" w:before="0" w:after="0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ab/>
        <w:t xml:space="preserve">Znovu se ujistěte o správnosti zhotoveného otvoru  Po ověření frézujte dle zhotoveného vodícího otvoru do bočního plastového krytu otvor Ø 39,5 mm </w:t>
        <w:br/>
        <w:t xml:space="preserve">(BF 11+3). Otřepy po frézování pečlivě začistěte. </w:t>
      </w:r>
    </w:p>
    <w:p>
      <w:pPr>
        <w:pStyle w:val="Zkladntextodsazen3"/>
        <w:spacing w:lineRule="atLeast" w:line="0" w:before="0" w:after="0"/>
        <w:ind w:left="705" w:hanging="70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spacing w:lineRule="atLeast" w:line="0" w:before="0" w:after="0"/>
        <w:ind w:left="705" w:hanging="70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>Zámkovou část znovu připevněte na oba boční originál otvory mechanismu řazení (přes vložené sloupky). Spojení proveďte opět pomocí dvou zatrhávacích šroubů M6 x 50. Kryt zámkové vložky prostrčte vyfrézovaným otvorem v plastovém krytu středové konzoly a dle potřeby jej povysuňte do interiéru vozu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 xml:space="preserve">       Vyzkoušejte správnou funkci mechanického zabezpečení několikerým uzamčením. Při zařaz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 xml:space="preserve">       Po ověření bezchybné funkce MZ Construct několikerým uzamčením zatrhněte oba zatrhávací šrouby M6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8. </w:t>
        <w:tab/>
        <w:t>Zkompletujte všechny demontované díly v interiéru vozu i rozpojené konektory elektroinstalace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sz w:val="16"/>
          <w:szCs w:val="24"/>
        </w:rPr>
      </w:pPr>
      <w:r>
        <w:rPr>
          <w:rFonts w:cs="Microsoft Sans Serif" w:ascii="Microsoft Sans Serif" w:hAnsi="Microsoft Sans Serif"/>
          <w:sz w:val="16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16"/>
        </w:rPr>
      </w:pPr>
      <w:r>
        <w:rPr>
          <w:rFonts w:cs="Microsoft Sans Serif" w:ascii="Microsoft Sans Serif" w:hAnsi="Microsoft Sans Serif"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020 / 2 - CZ / 6.4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9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4-06T05:29:00Z</dcterms:modified>
  <cp:revision>2</cp:revision>
  <dc:subject/>
  <dc:title>TECHNOLOGICKÝ POSTUP MONTÁŽE MECHANICKÉHO ZABEZPEČOVACÍHO ZAŘÍZENÍ CONSTRUCT PRO VOZY</dc:title>
</cp:coreProperties>
</file>