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1020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LAND ROVER  RANGE ROVER SPORT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258445</wp:posOffset>
            </wp:positionV>
            <wp:extent cx="5655310" cy="3890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592" r="-2" b="3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9748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23495</wp:posOffset>
                </wp:positionV>
                <wp:extent cx="501015" cy="334010"/>
                <wp:effectExtent l="5715" t="25400" r="254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9" h="526">
                              <a:moveTo>
                                <a:pt x="0" y="526"/>
                              </a:moveTo>
                              <a:lnTo>
                                <a:pt x="7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9,526" path="m0,526l789,0e" stroked="t" o:allowincell="f" style="position:absolute;margin-left:1.3pt;margin-top:1.85pt;width:39.4pt;height:2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2889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75pt" to="516.05pt,2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603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75pt" to="3.05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03900</wp:posOffset>
                </wp:positionH>
                <wp:positionV relativeFrom="paragraph">
                  <wp:posOffset>280670</wp:posOffset>
                </wp:positionV>
                <wp:extent cx="380365" cy="6985"/>
                <wp:effectExtent l="26670" t="19050" r="508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11">
                              <a:moveTo>
                                <a:pt x="0" y="11"/>
                              </a:moveTo>
                              <a:lnTo>
                                <a:pt x="5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11" path="m0,11l599,0e" stroked="t" o:allowincell="f" style="position:absolute;margin-left:457pt;margin-top:22.1pt;width:29.9pt;height:0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4310</wp:posOffset>
                </wp:positionH>
                <wp:positionV relativeFrom="paragraph">
                  <wp:posOffset>266065</wp:posOffset>
                </wp:positionV>
                <wp:extent cx="914400" cy="114300"/>
                <wp:effectExtent l="26035" t="2603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0.95pt" to="487.25pt,29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45210</wp:posOffset>
            </wp:positionH>
            <wp:positionV relativeFrom="paragraph">
              <wp:posOffset>83185</wp:posOffset>
            </wp:positionV>
            <wp:extent cx="457200" cy="4572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89" t="55553" r="85118" b="33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233045</wp:posOffset>
                </wp:positionV>
                <wp:extent cx="1701165" cy="127635"/>
                <wp:effectExtent l="5715" t="26670" r="260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9" h="201">
                              <a:moveTo>
                                <a:pt x="0" y="201"/>
                              </a:moveTo>
                              <a:lnTo>
                                <a:pt x="26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9,201" path="m0,201l2679,0e" stroked="t" o:allowincell="f" style="position:absolute;margin-left:1.3pt;margin-top:18.35pt;width:133.9pt;height:1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55pt" to="516.0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31410</wp:posOffset>
            </wp:positionH>
            <wp:positionV relativeFrom="paragraph">
              <wp:posOffset>14605</wp:posOffset>
            </wp:positionV>
            <wp:extent cx="571500" cy="5715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486" t="60942" r="16401" b="25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272415</wp:posOffset>
                </wp:positionV>
                <wp:extent cx="889000" cy="1270"/>
                <wp:effectExtent l="5080" t="24130" r="2667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2">
                              <a:moveTo>
                                <a:pt x="0" y="0"/>
                              </a:moveTo>
                              <a:lnTo>
                                <a:pt x="1400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0,2" path="m0,0l1400,2e" stroked="t" o:allowincell="f" style="position:absolute;margin-left:0.75pt;margin-top:21.45pt;width:69.95pt;height: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3865</wp:posOffset>
                </wp:positionH>
                <wp:positionV relativeFrom="paragraph">
                  <wp:posOffset>101600</wp:posOffset>
                </wp:positionV>
                <wp:extent cx="2523490" cy="4686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 xml:space="preserve">LAND ROVER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Range Rover S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9pt;mso-wrap-distance-left:9.05pt;mso-wrap-distance-right:9.05pt;mso-wrap-distance-top:0pt;mso-wrap-distance-bottom:0pt;margin-top:8pt;mso-position-vertical-relative:text;margin-left:2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 xml:space="preserve">LAND ROVER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Range Rover S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020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vedení CF 5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2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12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5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5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Platné od: 6.4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11:00Z</dcterms:created>
  <dc:creator>CONSTRUCT A&amp;D</dc:creator>
  <dc:description/>
  <cp:keywords/>
  <dc:language>en-US</dc:language>
  <cp:lastModifiedBy>Michal Janoušek</cp:lastModifiedBy>
  <cp:lastPrinted>2006-05-19T11:13:00Z</cp:lastPrinted>
  <dcterms:modified xsi:type="dcterms:W3CDTF">2011-04-06T04:59:00Z</dcterms:modified>
  <cp:revision>9</cp:revision>
  <dc:subject/>
  <dc:title>SESTAVA JEDNOTLIVÝCH DÍLŮ</dc:title>
</cp:coreProperties>
</file>