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84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TROЁN  C6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34290</wp:posOffset>
            </wp:positionV>
            <wp:extent cx="5678170" cy="358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7175" r="444" b="10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2565</wp:posOffset>
                </wp:positionH>
                <wp:positionV relativeFrom="paragraph">
                  <wp:posOffset>258445</wp:posOffset>
                </wp:positionV>
                <wp:extent cx="13804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itroën C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0.35pt;mso-position-vertical-relative:text;margin-left:3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itroën C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45</wp:posOffset>
                </wp:positionH>
                <wp:positionV relativeFrom="paragraph">
                  <wp:posOffset>66675</wp:posOffset>
                </wp:positionV>
                <wp:extent cx="477520" cy="219710"/>
                <wp:effectExtent l="5080" t="25400" r="260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2" h="346">
                              <a:moveTo>
                                <a:pt x="0" y="346"/>
                              </a:moveTo>
                              <a:lnTo>
                                <a:pt x="7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2,346" path="m0,346l752,0e" stroked="t" o:allowincell="f" style="position:absolute;margin-left:3.35pt;margin-top:5.25pt;width:37.55pt;height:1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4485</wp:posOffset>
                </wp:positionH>
                <wp:positionV relativeFrom="paragraph">
                  <wp:posOffset>98425</wp:posOffset>
                </wp:positionV>
                <wp:extent cx="793750" cy="31115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490">
                              <a:moveTo>
                                <a:pt x="0" y="490"/>
                              </a:moveTo>
                              <a:lnTo>
                                <a:pt x="12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490" path="m0,490l1250,0e" stroked="t" o:allowincell="f" style="position:absolute;margin-left:425.55pt;margin-top:7.75pt;width:62.45pt;height:2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</wp:posOffset>
                </wp:positionH>
                <wp:positionV relativeFrom="paragraph">
                  <wp:posOffset>81280</wp:posOffset>
                </wp:positionV>
                <wp:extent cx="361315" cy="352425"/>
                <wp:effectExtent l="5715" t="5715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555">
                              <a:moveTo>
                                <a:pt x="0" y="0"/>
                              </a:moveTo>
                              <a:lnTo>
                                <a:pt x="569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555" path="m0,0l569,555e" stroked="t" o:allowincell="f" style="position:absolute;margin-left:1.65pt;margin-top:6.4pt;width:28.4pt;height:2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180340</wp:posOffset>
                </wp:positionV>
                <wp:extent cx="363220" cy="50800"/>
                <wp:effectExtent l="5080" t="5080" r="2667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80">
                              <a:moveTo>
                                <a:pt x="0" y="0"/>
                              </a:moveTo>
                              <a:lnTo>
                                <a:pt x="572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80" path="m0,0l572,80e" stroked="t" o:allowincell="f" style="position:absolute;margin-left:3.8pt;margin-top:14.2pt;width:28.55pt;height: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144780</wp:posOffset>
                </wp:positionV>
                <wp:extent cx="370205" cy="130175"/>
                <wp:effectExtent l="5715" t="26035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" h="205">
                              <a:moveTo>
                                <a:pt x="583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,205" path="m583,0l0,205e" stroked="t" o:allowincell="f" style="position:absolute;margin-left:1.55pt;margin-top:11.4pt;width:29.1pt;height:1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sz w:val="22"/>
                <w:szCs w:val="22"/>
              </w:rPr>
              <w:t>(jistící čep l = 4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8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5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5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2.10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10-22T07:45:00Z</cp:lastPrinted>
  <dcterms:modified xsi:type="dcterms:W3CDTF">2007-10-22T09:44:00Z</dcterms:modified>
  <cp:revision>119</cp:revision>
  <dc:subject/>
  <dc:title>SESTAVA JEDNOTLIVÝCH DÍLŮ</dc:title>
</cp:coreProperties>
</file>