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MECHANICKÉHO ZABEZPEČENÍ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122</w:t>
      </w:r>
      <w:r>
        <w:rPr>
          <w:sz w:val="36"/>
          <w:szCs w:val="36"/>
        </w:rPr>
        <w:t xml:space="preserve"> PRO VOZY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IVECO DAILY (</w:t>
      </w:r>
      <w:r>
        <w:rPr>
          <w:b w:val="false"/>
          <w:sz w:val="36"/>
          <w:szCs w:val="36"/>
        </w:rPr>
        <w:t>mr. 2007) R-dozadu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(mechanická, 5-ti stupňová převodovka)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>
          <w:szCs w:val="24"/>
        </w:rPr>
        <w:t xml:space="preserve">Pozn.: Některé fotografie obrazové části technologického postupu byly použity z postupu pro vůz Iveco Daily (6-ti st. převodovka). Pro instalaci mechanického zabezpečení do vozů s 5-ti st. převodovkou nemá tato skutečnost žádný vliv. 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1.</w:t>
        <w:tab/>
        <w:t>Vyjměte rámeček s manžetou řadící páky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2.</w:t>
        <w:tab/>
        <w:t>Demontujte upevňující šroub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3.</w:t>
        <w:tab/>
        <w:t>Vyjměte plastový kryt řazení. Dle potřeby rozpojte konektory elektroinstalace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4. - 5. Odstraňte označený díl (kroužek) táhla bovdenu řazení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6.</w:t>
        <w:tab/>
        <w:t>Dle obrázku odřízněte plastové nálitky (žebra) kulisy mechanismu řazení. Odstranění proveďte v místě následného umístění vrtací šablony, resp. zámkové části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7.</w:t>
        <w:tab/>
        <w:t>Demontujte označený originál šroub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360" w:leader="none"/>
        </w:tabs>
        <w:ind w:left="480" w:hanging="480"/>
        <w:jc w:val="both"/>
        <w:rPr/>
      </w:pPr>
      <w:r>
        <w:rPr/>
        <w:t xml:space="preserve">8. - 9. Na místo demontovaného originál šroubu připevněte dle obrázku vrtací šablonu </w:t>
        <w:br/>
        <w:t xml:space="preserve">(BC 1122). Spojení proveďte pomocí zatrhávacího šroubu M8 x 75 (s podložkou). Šroub ještě nezatrhávejte. 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ab/>
        <w:t xml:space="preserve">         Dle vedení (trubky) vrtací šablony označte na kulise řazení místo pro následné odstranění, viz červené šipky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10. - 11. Označenou část kulisy řazení odstraňte (odfrézujte). Použijte např. frézu Ø 25 mm (BF 28+3). Otřepy po frézování pečlivě začistěte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12.</w:t>
        <w:tab/>
        <w:t>Znovu připevněte vrtací šablonu (BC 1122) na místo demontovaného originál šroubu kulisy mechanismu řazení (šroub M8 x 75 s podložkou). Šroub ještě nezatrhávejte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13.</w:t>
        <w:tab/>
        <w:t>Dle druhého úchytu vrtací šablony zhotovte do kulisy řazení otvor Ø 6,8 mm, viz obr. Tento úchyt připevněte ke kulise řazení pomocí zatrhávacího šroubu M6 x 35 a matice M6. Šroub opatrně dotáhněte, ale ještě nezatrhávejte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14.</w:t>
        <w:tab/>
        <w:t>Kryt řazení připevněte pečlivě na původní místo. Vrtákem Ø 4,1 mm najděte přes plastový kryt otvor vrtací šablony (BC 1122). Ověřte správnost zhotoveného otvoru, který následně převrtejte na Ø 6,8 mm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15.</w:t>
        <w:tab/>
        <w:t xml:space="preserve">Plastový kryt řazení znovu odstraňte. Demontujte vrtací šablonu a na její místo připevněte zámkovou část. Spojení proveďte zatrhávacím šroubem M8 x 75 </w:t>
        <w:br/>
        <w:t>a šroubem M6 x 35 s maticí M6. Šrouby dotáhněte, ale ještě nezatrhávejte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ab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 xml:space="preserve">16. - 17. Na táhlo bovdenu řazení připevněte dle obrázku dodávaný kryt bovdenu. Spojení proveďte pomocí zatrhávacího šroubu M6 x 12 (imbus). 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ab/>
        <w:t xml:space="preserve">         Seřiďte správnou polohu krytu bovdenu na táhle bovdenu řazení. Při zařazeném zpětném rychlostním stupni a při uzamčení zámkové části vysunutý jistící čep prochází volně okem krytu bovdenu. V odemčeném stavu nesmí docházet při řazení ostatních rychlostních stupňů k žádnému omezení řazení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ab/>
        <w:t>Po seřízení správné vzájemné polohy krytu bovdenu se zámkovou částí (resp. s jistícím čepem) zatrhněte oba upevňující šrouby zámkové části i šroub krytu bovdenu.</w:t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</w:r>
    </w:p>
    <w:p>
      <w:pPr>
        <w:pStyle w:val="TextBodyIndent"/>
        <w:tabs>
          <w:tab w:val="clear" w:pos="284"/>
          <w:tab w:val="left" w:pos="480" w:leader="none"/>
        </w:tabs>
        <w:ind w:left="480" w:hanging="480"/>
        <w:jc w:val="both"/>
        <w:rPr/>
      </w:pPr>
      <w:r>
        <w:rPr/>
        <w:t>18.</w:t>
        <w:tab/>
        <w:t>Plastový kryt řazení přiložte pečlivě zpět na původní místo. Zkontrolujte správnost zhotoveného otvoru. Po ověření dle tohoto vodícího otvoru frézujte přes plastový kryt otvor Ø 39,5 mm (BF 11+3). Otřepy po frézování pečlivě začistěte.</w:t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80" w:hanging="480"/>
        <w:jc w:val="both"/>
        <w:rPr/>
      </w:pPr>
      <w:r>
        <w:rPr/>
        <w:t>19. - 20. Proveďte kompletaci všech demontovaných dílů. Na kryt zámkové vložky nasaďte   pryžovou manžetu č. 5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Zkladntext2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/>
        <w:t>-</w:t>
        <w:tab/>
        <w:t xml:space="preserve">Zkontrolujte správnou činnost  mechanického zabezpečení několikerým uzamčením. </w:t>
      </w:r>
    </w:p>
    <w:p>
      <w:pPr>
        <w:pStyle w:val="Zkladntext2"/>
        <w:tabs>
          <w:tab w:val="clear" w:pos="708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Vyplňte řádně a čitelně záruční list.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12"/>
        </w:rPr>
      </w:pPr>
      <w:r>
        <w:rPr>
          <w:b/>
          <w:color w:val="FF0000"/>
          <w:sz w:val="12"/>
        </w:rPr>
      </w:r>
    </w:p>
    <w:p>
      <w:pPr>
        <w:pStyle w:val="Normal"/>
        <w:jc w:val="both"/>
        <w:rPr>
          <w:b/>
          <w:b/>
          <w:color w:val="FF0000"/>
          <w:sz w:val="12"/>
        </w:rPr>
      </w:pPr>
      <w:r>
        <w:rPr>
          <w:b/>
          <w:color w:val="FF0000"/>
          <w:sz w:val="1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/>
      </w:pPr>
      <w:r>
        <w:rPr>
          <w:b/>
          <w:sz w:val="24"/>
        </w:rPr>
        <w:t xml:space="preserve">Všechny potřebné díly a přípravky použité a uvedené v tomto návodu, stejně jako </w:t>
        <w:br/>
        <w:t xml:space="preserve">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Vypracoval: Janoušek  M.</w:t>
      </w:r>
    </w:p>
    <w:p>
      <w:pPr>
        <w:pStyle w:val="Normal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320" w:right="1226" w:gutter="0" w:header="0" w:top="1080" w:footer="405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22 / 1-CZ / 21.6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840"/>
        </w:tabs>
        <w:ind w:left="840" w:hanging="4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spacing w:lineRule="atLeast" w:line="240"/>
      <w:jc w:val="center"/>
      <w:outlineLvl w:val="1"/>
    </w:pPr>
    <w:rPr>
      <w:b/>
      <w:i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06:49:00Z</dcterms:created>
  <dc:creator>Michal Janoušek</dc:creator>
  <dc:description/>
  <dc:language>en-US</dc:language>
  <cp:lastModifiedBy>Michal Janoušek</cp:lastModifiedBy>
  <cp:lastPrinted>2007-06-22T07:42:00Z</cp:lastPrinted>
  <dcterms:modified xsi:type="dcterms:W3CDTF">2007-06-22T07:21:00Z</dcterms:modified>
  <cp:revision>33</cp:revision>
  <dc:subject/>
  <dc:title>TECHNOLOGICKÝ POSTUP MONTÁŽE</dc:title>
</cp:coreProperties>
</file>