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22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IVECO  DAILY</w:t>
      </w:r>
    </w:p>
    <w:p>
      <w:pPr>
        <w:pStyle w:val="Normal"/>
        <w:jc w:val="center"/>
        <w:rPr/>
      </w:pPr>
      <w:r>
        <w:rPr>
          <w:b/>
          <w:i/>
          <w:sz w:val="36"/>
        </w:rPr>
        <w:t>(  M5,  „R“ dozadu )</w:t>
      </w:r>
    </w:p>
    <w:p>
      <w:pPr>
        <w:pStyle w:val="Normal"/>
        <w:jc w:val="center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6425</wp:posOffset>
                </wp:positionH>
                <wp:positionV relativeFrom="paragraph">
                  <wp:posOffset>213360</wp:posOffset>
                </wp:positionV>
                <wp:extent cx="522605" cy="481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6.8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4375</wp:posOffset>
                </wp:positionH>
                <wp:positionV relativeFrom="paragraph">
                  <wp:posOffset>231775</wp:posOffset>
                </wp:positionV>
                <wp:extent cx="571500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9pt;mso-wrap-distance-left:9.05pt;mso-wrap-distance-right:9.05pt;mso-wrap-distance-top:0pt;mso-wrap-distance-bottom:0pt;margin-top:18.25pt;mso-position-vertical-relative:text;margin-left:4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54610</wp:posOffset>
            </wp:positionV>
            <wp:extent cx="5408295" cy="316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1" t="13002" r="-2" b="10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2.7pt" to="-11.1pt,1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170180</wp:posOffset>
                </wp:positionV>
                <wp:extent cx="525780" cy="15176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239">
                              <a:moveTo>
                                <a:pt x="0" y="0"/>
                              </a:moveTo>
                              <a:lnTo>
                                <a:pt x="828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239" path="m0,0l828,239e" stroked="t" o:allowincell="f" style="position:absolute;margin-left:-10.8pt;margin-top:13.4pt;width:41.3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4705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.7pt" to="492.9pt,1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7560</wp:posOffset>
                </wp:positionH>
                <wp:positionV relativeFrom="paragraph">
                  <wp:posOffset>170180</wp:posOffset>
                </wp:positionV>
                <wp:extent cx="2566035" cy="436880"/>
                <wp:effectExtent l="26035" t="5080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1" h="688">
                              <a:moveTo>
                                <a:pt x="0" y="688"/>
                              </a:moveTo>
                              <a:lnTo>
                                <a:pt x="4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1,688" path="m0,688l4041,0e" stroked="t" o:allowincell="f" style="position:absolute;margin-left:262.8pt;margin-top:13.4pt;width:202pt;height:3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9440</wp:posOffset>
                </wp:positionH>
                <wp:positionV relativeFrom="paragraph">
                  <wp:posOffset>198755</wp:posOffset>
                </wp:positionV>
                <wp:extent cx="522605" cy="481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5.6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pt" to="-11.1pt,1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139700</wp:posOffset>
                </wp:positionV>
                <wp:extent cx="558800" cy="16383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58">
                              <a:moveTo>
                                <a:pt x="0" y="0"/>
                              </a:moveTo>
                              <a:lnTo>
                                <a:pt x="880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58" path="m0,0l880,258e" stroked="t" o:allowincell="f" style="position:absolute;margin-left:-12.85pt;margin-top:11pt;width:43.95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0405</wp:posOffset>
                </wp:positionH>
                <wp:positionV relativeFrom="paragraph">
                  <wp:posOffset>186690</wp:posOffset>
                </wp:positionV>
                <wp:extent cx="571500" cy="4813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9pt;mso-wrap-distance-left:9.05pt;mso-wrap-distance-right:9.05pt;mso-wrap-distance-top:0pt;mso-wrap-distance-bottom:0pt;margin-top:14.7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67945</wp:posOffset>
                </wp:positionV>
                <wp:extent cx="522605" cy="4813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5.3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145</wp:posOffset>
                </wp:positionH>
                <wp:positionV relativeFrom="paragraph">
                  <wp:posOffset>206375</wp:posOffset>
                </wp:positionV>
                <wp:extent cx="546735" cy="50800"/>
                <wp:effectExtent l="5715" t="26035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80">
                              <a:moveTo>
                                <a:pt x="0" y="80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80" path="m0,80l861,0e" stroked="t" o:allowincell="f" style="position:absolute;margin-left:-11.35pt;margin-top:16.25pt;width:43pt;height: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3pt" to="-11.1pt,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4470</wp:posOffset>
                </wp:positionH>
                <wp:positionV relativeFrom="paragraph">
                  <wp:posOffset>133350</wp:posOffset>
                </wp:positionV>
                <wp:extent cx="612140" cy="7175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113">
                              <a:moveTo>
                                <a:pt x="0" y="113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113" path="m0,113l964,0e" stroked="t" o:allowincell="f" style="position:absolute;margin-left:416.1pt;margin-top:10.5pt;width:48.1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9440</wp:posOffset>
                </wp:positionH>
                <wp:positionV relativeFrom="paragraph">
                  <wp:posOffset>175260</wp:posOffset>
                </wp:positionV>
                <wp:extent cx="664845" cy="481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7.9pt;mso-wrap-distance-left:9.05pt;mso-wrap-distance-right:9.05pt;mso-wrap-distance-top:0pt;mso-wrap-distance-bottom:0pt;margin-top:13.8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6pt" to="-11.1pt,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145</wp:posOffset>
                </wp:positionH>
                <wp:positionV relativeFrom="paragraph">
                  <wp:posOffset>635</wp:posOffset>
                </wp:positionV>
                <wp:extent cx="561340" cy="11557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82">
                              <a:moveTo>
                                <a:pt x="0" y="182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82" path="m0,182l884,0e" stroked="t" o:allowincell="f" style="position:absolute;margin-left:-11.35pt;margin-top:0pt;width:44.1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80405</wp:posOffset>
                </wp:positionH>
                <wp:positionV relativeFrom="paragraph">
                  <wp:posOffset>130175</wp:posOffset>
                </wp:positionV>
                <wp:extent cx="522605" cy="4813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10.2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4145</wp:posOffset>
                </wp:positionH>
                <wp:positionV relativeFrom="paragraph">
                  <wp:posOffset>207010</wp:posOffset>
                </wp:positionV>
                <wp:extent cx="561340" cy="23749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374">
                              <a:moveTo>
                                <a:pt x="0" y="374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374" path="m0,374l884,0e" stroked="t" o:allowincell="f" style="position:absolute;margin-left:-11.35pt;margin-top:16.3pt;width:44.15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185420</wp:posOffset>
                </wp:positionV>
                <wp:extent cx="121920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veco Daily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11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36.7pt;mso-wrap-distance-left:9.05pt;mso-wrap-distance-right:9.05pt;mso-wrap-distance-top:0pt;mso-wrap-distance-bottom:0pt;margin-top:14.6pt;mso-position-vertical-relative:text;margin-left:193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veco Daily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1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5470</wp:posOffset>
                </wp:positionH>
                <wp:positionV relativeFrom="paragraph">
                  <wp:posOffset>12065</wp:posOffset>
                </wp:positionV>
                <wp:extent cx="522605" cy="4813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37.9pt;mso-wrap-distance-left:9.05pt;mso-wrap-distance-right:9.05pt;mso-wrap-distance-top:0pt;mso-wrap-distance-bottom:0pt;margin-top:0.9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6.9pt" to="492.9pt,6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5.9pt" to="-11.1pt,15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8900</wp:posOffset>
                </wp:positionH>
                <wp:positionV relativeFrom="paragraph">
                  <wp:posOffset>90170</wp:posOffset>
                </wp:positionV>
                <wp:extent cx="720090" cy="43180"/>
                <wp:effectExtent l="26035" t="5080" r="57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8">
                              <a:moveTo>
                                <a:pt x="0" y="68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8" path="m0,68l1134,0e" stroked="t" o:allowincell="f" style="position:absolute;margin-left:407pt;margin-top:7.1pt;width:56.6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2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11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122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Focus   </w:t>
            </w:r>
            <w:r>
              <w:rPr>
                <w:b/>
                <w:sz w:val="22"/>
                <w:szCs w:val="22"/>
              </w:rPr>
              <w:t xml:space="preserve">(M 6 x 12) 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0"/>
        <w:rPr/>
      </w:pPr>
      <w:r>
        <w:rPr/>
        <w:t xml:space="preserve">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vanish/>
          <w:sz w:val="56"/>
          <w:szCs w:val="56"/>
        </w:rPr>
      </w:pPr>
      <w:r>
        <w:rPr>
          <w:b/>
          <w:vanish/>
          <w:sz w:val="56"/>
          <w:szCs w:val="56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340</wp:posOffset>
                </wp:positionH>
                <wp:positionV relativeFrom="paragraph">
                  <wp:posOffset>435610</wp:posOffset>
                </wp:positionV>
                <wp:extent cx="59524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ypracovala: </w:t>
                              <w:tab/>
                              <w:t>Brožová 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chválil: </w:t>
                              <w:tab/>
                              <w:t>Ing. Rouš J.                                                                        Platné od : 21.6.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4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ypracovala: </w:t>
                        <w:tab/>
                        <w:t>Brožová 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chválil: </w:t>
                        <w:tab/>
                        <w:t>Ing. Rouš J.                                                                        Platné od : 21.6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32:00Z</dcterms:created>
  <dc:creator>CONSTRUCT A&amp;D</dc:creator>
  <dc:description/>
  <dc:language>en-US</dc:language>
  <cp:lastModifiedBy>Marie Brožová</cp:lastModifiedBy>
  <cp:lastPrinted>2007-06-14T09:07:00Z</cp:lastPrinted>
  <dcterms:modified xsi:type="dcterms:W3CDTF">2007-06-21T13:15:00Z</dcterms:modified>
  <cp:revision>6</cp:revision>
  <dc:subject/>
  <dc:title>SESTAVA JEDNOTLIVÝCH DÍLŮ</dc:title>
</cp:coreProperties>
</file>