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677</w:t>
      </w:r>
      <w:r>
        <w:rPr>
          <w:b w:val="false"/>
          <w:szCs w:val="36"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>CITROËN C5</w:t>
      </w:r>
      <w:r>
        <w:rPr>
          <w:i w:val="false"/>
          <w:sz w:val="36"/>
          <w:szCs w:val="36"/>
        </w:rPr>
        <w:t xml:space="preserve">, </w:t>
      </w:r>
      <w:r>
        <w:rPr>
          <w:bCs/>
          <w:i w:val="false"/>
          <w:sz w:val="36"/>
          <w:szCs w:val="36"/>
        </w:rPr>
        <w:t>2.2 HDi (mr.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i/>
          <w:i/>
          <w:iCs/>
          <w:sz w:val="12"/>
          <w:szCs w:val="36"/>
        </w:rPr>
      </w:pPr>
      <w:r>
        <w:rPr>
          <w:i/>
          <w:iCs/>
          <w:sz w:val="12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Vycvakni a pozvedni rámeček s manžetou řadící pák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jmi manžetu ruční brzd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Okolo řadící páky odstraň kryt řaz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ři demontáži střední konzoly rozpoj všechny potřebné konektory elektrické   instalac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vyjmi dle obrázku plastovou přihrád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přihrádkou demontuj upevňující šrouby střední konzol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Střední konzolou odstraň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ze strany spolujezdce demontuj z pravého předního šroubu mechanismu řazení originál matici M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 místě upevnění zámkové části (ze strany spolujezdce) odstřihni dle obrázku část plastového rámečku mechanismu řazení. Odkloněním elektrické instalace zabraň jejímu případnému poškoz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pravý přední originál šroub mechanismu řazení připevni dle obrázku dodávanou vrtací šablonu (BC 640). Dle správně ustavené šablony vrtej opatrně přes stěnu kulisy mechanismu řazení otvor Ø 6,8 m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- 12. Šablonu odstraň a dle vodícího otvoru frézuj opatrně přes stěnu kulisy mechanismu řazení otvor Ø 27 mm (BF 2+3). Pozor na poškození bovdenu uvnitř kulisy mechanismu řazení (otvor frézuj pouze těsně za stěnu kulisy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00" w:after="0"/>
        <w:jc w:val="both"/>
        <w:rPr>
          <w:b/>
          <w:b/>
          <w:sz w:val="24"/>
        </w:rPr>
      </w:pPr>
      <w:r>
        <w:rPr>
          <w:b/>
          <w:sz w:val="24"/>
        </w:rPr>
        <w:t>13.  Ze strany spolujezdce demontuj pravou zadní originál matici mechanismu řaze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místo demontované originál matice našroubuj na pravý zadní šroub mechanismu řazení dodávaný distanční sloupek (l = 35 mm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ze strany spolujezdce vyjmi pravý přední díl vzduchovodu tope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(v místě uložení krytu zámkové vložky) označ a odřízni část vzduchovodu tope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yříznuté okraje vzduchovodu topení dle obrázku nahřej horkovzdušnou pistol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o dostatečném nahřátí vystřižený otvor utěs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/>
      </w:pPr>
      <w:r>
        <w:rPr>
          <w:b/>
          <w:sz w:val="24"/>
        </w:rPr>
        <w:t>Dle obrázku ze strany spolujezdce nasaď zámkovou část na pravý přední originál šroub mechanismu řazení a na připevněný distanční sloupek. Spojení proveď pomocí dodávané zatrhávací matice M6 a zatrhávacího šroubu M6 x 15. Zkontroluj správnou funkci mechanického zabezpečení Construct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upevňující šroub i matici M6 zatrh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Tento otvor zkontroluj opětovným přiložením střední konzoly na původní místo. Po ověření  správné polohy otvor převrtej na Ø 6,8 m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přiložením střední konzoly na původní místo. Dle vodícího otvoru frézuj do vyjmuté střední konzoly otvor Ø 39,5 mm (BF 11). Otřepy po frézování pečlivě začist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pacing w:lineRule="atLeast" w:line="120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- 25. V podvozkové části vozu demontuj tepelné krycí plechy výfukového potrubí.</w:t>
      </w:r>
    </w:p>
    <w:p>
      <w:pPr>
        <w:pStyle w:val="Normal"/>
        <w:spacing w:lineRule="atLeast" w:line="120" w:before="20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6. Ujisti se, zda bovden pojistky řazení (viz. obr. 12) nezamezuje bezchybnému uzamykání MZ, popřípadě jej ustav do požadované polohy. Dle obrázku připevni pomocí šroubu </w:t>
        <w:br/>
        <w:t xml:space="preserve">M6 x 12 (imbus-nezatrhávací) dodávanou zarážku na označený bovden pojistky řazení (zarážku přilož až ke skříni mechanismu řazení). Připevnění zarážky šroubem prováděj opatrně, aby nedošlo k deformaci bovdenu. Na závit šroubu nanes dodávané závitové lepidlo. Zarážka zabraňuje samovolnému pohybu bovdenu pojistky řazení a tím i případnému problému při uzamykání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00" w:after="0"/>
        <w:ind w:left="502" w:hanging="50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709" w:footer="4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77 / 2-CZ / 20.1. 200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709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3-11-10T16:43:00Z</cp:lastPrinted>
  <dcterms:modified xsi:type="dcterms:W3CDTF">2007-05-17T11:45:00Z</dcterms:modified>
  <cp:revision>36</cp:revision>
  <dc:subject/>
  <dc:title>TECHNOLOGICKÝ POSTUP MONTÁŽE</dc:title>
</cp:coreProperties>
</file>