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7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ACCEN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, 5-ti rychlostní,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545</wp:posOffset>
            </wp:positionH>
            <wp:positionV relativeFrom="paragraph">
              <wp:posOffset>287655</wp:posOffset>
            </wp:positionV>
            <wp:extent cx="563816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1304" r="1415" b="12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1pt" to="516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45</wp:posOffset>
                </wp:positionH>
                <wp:positionV relativeFrom="paragraph">
                  <wp:posOffset>133985</wp:posOffset>
                </wp:positionV>
                <wp:extent cx="813435" cy="129540"/>
                <wp:effectExtent l="5715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204">
                              <a:moveTo>
                                <a:pt x="0" y="204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204" path="m0,204l1281,0e" stroked="t" o:allowincell="f" style="position:absolute;margin-left:3.35pt;margin-top:10.55pt;width:64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67310</wp:posOffset>
                </wp:positionV>
                <wp:extent cx="1290955" cy="196215"/>
                <wp:effectExtent l="26670" t="266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" h="309">
                              <a:moveTo>
                                <a:pt x="0" y="0"/>
                              </a:moveTo>
                              <a:lnTo>
                                <a:pt x="2033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3,309" path="m0,0l2033,309e" stroked="t" o:allowincell="f" style="position:absolute;margin-left:387pt;margin-top:5.3pt;width:101.6pt;height:1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46380</wp:posOffset>
                </wp:positionV>
                <wp:extent cx="530225" cy="7239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114">
                              <a:moveTo>
                                <a:pt x="0" y="0"/>
                              </a:moveTo>
                              <a:lnTo>
                                <a:pt x="835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114" path="m0,0l835,114e" stroked="t" o:allowincell="f" style="position:absolute;margin-left:1.3pt;margin-top:19.4pt;width:41.7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6730</wp:posOffset>
                </wp:positionH>
                <wp:positionV relativeFrom="paragraph">
                  <wp:posOffset>136525</wp:posOffset>
                </wp:positionV>
                <wp:extent cx="604520" cy="100965"/>
                <wp:effectExtent l="25400" t="2603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159">
                              <a:moveTo>
                                <a:pt x="0" y="0"/>
                              </a:moveTo>
                              <a:lnTo>
                                <a:pt x="952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159" path="m0,0l952,159e" stroked="t" o:allowincell="f" style="position:absolute;margin-left:439.9pt;margin-top:10.75pt;width:47.55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4310</wp:posOffset>
                </wp:positionH>
                <wp:positionV relativeFrom="paragraph">
                  <wp:posOffset>113030</wp:posOffset>
                </wp:positionV>
                <wp:extent cx="916940" cy="33909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534">
                              <a:moveTo>
                                <a:pt x="0" y="534"/>
                              </a:moveTo>
                              <a:lnTo>
                                <a:pt x="14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534" path="m0,534l1444,0e" stroked="t" o:allowincell="f" style="position:absolute;margin-left:415.3pt;margin-top:8.9pt;width:72.15pt;height:2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40640</wp:posOffset>
                </wp:positionV>
                <wp:extent cx="1143000" cy="228600"/>
                <wp:effectExtent l="1270" t="2540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2pt" to="91.25pt,21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50495</wp:posOffset>
                </wp:positionV>
                <wp:extent cx="1494790" cy="468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Ac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1.8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Acc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3670</wp:posOffset>
                </wp:positionH>
                <wp:positionV relativeFrom="paragraph">
                  <wp:posOffset>132080</wp:posOffset>
                </wp:positionV>
                <wp:extent cx="955040" cy="334645"/>
                <wp:effectExtent l="25400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4" h="527">
                              <a:moveTo>
                                <a:pt x="0" y="527"/>
                              </a:moveTo>
                              <a:lnTo>
                                <a:pt x="15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4,527" path="m0,527l1504,0e" stroked="t" o:allowincell="f" style="position:absolute;margin-left:412.1pt;margin-top:10.4pt;width:75.15pt;height:2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457200" cy="114300"/>
                <wp:effectExtent l="1270" t="508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pt" to="37.25pt,13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1010</wp:posOffset>
                </wp:positionH>
                <wp:positionV relativeFrom="paragraph">
                  <wp:posOffset>292100</wp:posOffset>
                </wp:positionV>
                <wp:extent cx="457200" cy="114300"/>
                <wp:effectExtent l="1270" t="25400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23pt" to="172.25pt,31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6685</wp:posOffset>
                </wp:positionH>
                <wp:positionV relativeFrom="paragraph">
                  <wp:posOffset>109220</wp:posOffset>
                </wp:positionV>
                <wp:extent cx="962025" cy="180975"/>
                <wp:effectExtent l="26035" t="5715" r="508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285">
                              <a:moveTo>
                                <a:pt x="0" y="285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285" path="m0,285l1515,0e" stroked="t" o:allowincell="f" style="position:absolute;margin-left:411.55pt;margin-top:8.6pt;width:75.7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7620</wp:posOffset>
                </wp:positionV>
                <wp:extent cx="666750" cy="147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232">
                              <a:moveTo>
                                <a:pt x="0" y="232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232" path="m0,232l1050,0e" stroked="t" o:allowincell="f" style="position:absolute;margin-left:1.3pt;margin-top:0.6pt;width:52.45pt;height:1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7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nžeta č. 5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0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71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71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krytu jistícího čepu CF 628 </w:t>
            </w:r>
            <w:r>
              <w:rPr>
                <w:sz w:val="22"/>
                <w:szCs w:val="22"/>
              </w:rPr>
              <w:t>(TR 20 x 5 – 4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8 – 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9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0:00Z</dcterms:created>
  <dc:creator>CONSTRUCT A&amp;D</dc:creator>
  <dc:description/>
  <cp:keywords/>
  <dc:language>en-US</dc:language>
  <cp:lastModifiedBy>Jan Sláma</cp:lastModifiedBy>
  <cp:lastPrinted>2006-10-24T08:48:00Z</cp:lastPrinted>
  <dcterms:modified xsi:type="dcterms:W3CDTF">2007-05-29T10:32:00Z</dcterms:modified>
  <cp:revision>3</cp:revision>
  <dc:subject/>
  <dc:title>SESTAVA JEDNOTLIVÝCH DÍLŮ</dc:title>
</cp:coreProperties>
</file>