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124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HYUNDAI i30</w:t>
      </w:r>
      <w:r>
        <w:rPr>
          <w:b w:val="false"/>
          <w:bCs/>
          <w:i w:val="false"/>
          <w:sz w:val="36"/>
        </w:rPr>
        <w:t xml:space="preserve"> (mr.2007) R-dopředu</w:t>
      </w:r>
    </w:p>
    <w:p>
      <w:pPr>
        <w:pStyle w:val="Normal"/>
        <w:jc w:val="center"/>
        <w:rPr/>
      </w:pPr>
      <w:r>
        <w:rPr>
          <w:bCs/>
          <w:sz w:val="36"/>
        </w:rPr>
        <w:t>(mechanická, 5-ti st. převodovka - řazení lanovody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ěte horní plastový kryt středové konzoly (i s manžetou řadící páky). Rozpojte konektory elektrické instalac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yjměte podložku v odkládací přihrádc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odkládací přihrádce demontujte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potřeby rozpojte konektory elektroinstalace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označený plastový kryt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yjměte boční plastové krytky středové konzoly a následně demontujte upevňující šrouby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označené upevňující šrouby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Odstraňte středovou konzol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te plechový držák, viz obr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kud to bude nutné, odstraňte (odpilujte) v označeném místě potřebnou část kulisy mechanismu řazení. Žádná část kulisy řazení nesmí omezovat instalaci konzoly mechanického zabezpečení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čtyři označené originál šrouby kulisy mechanismu řazení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Na místa demontovaných originál šroubů kulisy mechanismu řazení vložte čtyři velkoplošné podložky Ø 8,4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Konzolu se zámkovou částí připevněte na místa demontovaných originál šroubů kulisy mechanismu řazení. Spojení proveďte pomocí čtyř zatrhávacích šroubů M8 x 75 </w:t>
        <w:br/>
        <w:t>(s podložkami). Šrouby ještě nezatrhávej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pět na původní místo připevněte demontovaný plechový držák. V případě kontaktu s konzolu zámku odstraňte potřebnou část tohoto plechového držáku, viz obr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14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řaďte zpětný rychlostní stupeň a klíčem mechanického zabezpečení uzamkněte řadící páku. Vyzkoušejte několikrát</w:t>
      </w:r>
      <w:r>
        <w:rPr>
          <w:b/>
          <w:bCs/>
        </w:rPr>
        <w:t xml:space="preserve"> správnou funkci mechanického zabezpečení. Při uzamykání, ani při řazení ostatních rychlostních stupňů nesmí docházet k žádnému omezení prováděné činnosti.</w:t>
      </w:r>
    </w:p>
    <w:p>
      <w:pPr>
        <w:pStyle w:val="Zkladntext2"/>
        <w:ind w:left="567" w:hanging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kontrolujte správné ustavení konzoly i bezchybnou funkci mechanického zabezpečení Construct a následně všechny zatrhávací šrouby dotáhněte tak, až dojde k odtržení utahovaných hlav.</w:t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/>
      </w:pPr>
      <w:r>
        <w:rPr>
          <w:b/>
        </w:rPr>
        <w:t>15. Na boční otvor v kulise mechanismu řazení přiložte dle obrázku dodávaný kryt. Dle předvrtaných otvorů v krytu vrtejte přes boční stěnu kulisy mechanismu řazení čtyři otvory Ø 4,1 mm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/>
      </w:pPr>
      <w:r>
        <w:rPr>
          <w:b/>
        </w:rPr>
        <w:t>16.</w:t>
        <w:tab/>
        <w:t>Kryt připevněte k otvoru v boční stěně kulisy mechanismu řazení pomocí čtyř dodávaných pevnostních nýtů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  <w:t>17.</w:t>
        <w:tab/>
        <w:t>Středovou konzolu upevněte zpět na původní místo. V případě potřeby odstraňte tu část středové konzoly, u které by docházelo ke kontaktu s konzolou mechanického zabezpečení, viz obr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  <w:t>18.  Na kryt zámkové vložky nasaďte dle obrázku šablonu (Sch 34) pro vystřižení otvoru do manžety (koženky) řadící</w:t>
      </w:r>
      <w:r>
        <w:rPr>
          <w:b/>
          <w:bCs/>
        </w:rPr>
        <w:t xml:space="preserve"> p</w:t>
      </w:r>
      <w:r>
        <w:rPr>
          <w:b/>
        </w:rPr>
        <w:t>áky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19. Manžetu řadící páky stáhněte dolů a ustavte do správné polohy. </w:t>
      </w:r>
      <w:r>
        <w:rPr>
          <w:b/>
          <w:sz w:val="24"/>
        </w:rPr>
        <w:t xml:space="preserve">Manžetu dle potřeby   vyrovnejte a volně natáhněte směrem k řadící páce. </w:t>
      </w:r>
      <w:r>
        <w:rPr>
          <w:sz w:val="24"/>
        </w:rPr>
        <w:t xml:space="preserve">        </w:t>
      </w:r>
      <w:r>
        <w:rPr>
          <w:b/>
          <w:sz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V místě zámku konzoly mechanického zabezpečení manžetu přitlačte k šabloně a lehkým úderem plastové paličky prostřihněte otvor v manžetě. Pozor na poškození manžety! Po zhotovení otvoru do manžety řadící páky šablonu pro vystřižení otvoru sejměte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425"/>
        <w:jc w:val="both"/>
        <w:rPr/>
      </w:pPr>
      <w:r>
        <w:rPr>
          <w:b/>
          <w:sz w:val="24"/>
          <w:szCs w:val="24"/>
        </w:rPr>
        <w:t>20. Zapojte správně všechny rozpojené konektory elektroinstalace. Manžetu řadící páky zacvakněte do krytu řazení a vystřižený otvor v manžetě nasuňte do drážky v krytu zámkové vložky. Těsnící kroužek („O“ kroužek) namáčkněte do této drážky v krytu zámkové vložky a tím fixujte polohu manžety.</w:t>
      </w:r>
    </w:p>
    <w:p>
      <w:pPr>
        <w:pStyle w:val="TextBodyIndent"/>
        <w:spacing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142" w:hanging="0"/>
        <w:rPr/>
      </w:pPr>
      <w:r>
        <w:rPr>
          <w:b/>
          <w:sz w:val="24"/>
          <w:szCs w:val="24"/>
        </w:rPr>
        <w:t>21.  Vyzkoušejte několikrát správnou funkci mechanického zabezpečení Construct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57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plňte řádně a čitelně záruční list.</w:t>
      </w:r>
    </w:p>
    <w:p>
      <w:pPr>
        <w:pStyle w:val="Zkladn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080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4 (Hyundai) / 1-CZ / 12.11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7:00Z</dcterms:created>
  <dc:creator>Michal Janoušek</dc:creator>
  <dc:description/>
  <cp:keywords/>
  <dc:language>en-US</dc:language>
  <cp:lastModifiedBy>Michal Janoušek</cp:lastModifiedBy>
  <cp:lastPrinted>2007-11-21T13:04:00Z</cp:lastPrinted>
  <dcterms:modified xsi:type="dcterms:W3CDTF">2007-11-23T08:06:00Z</dcterms:modified>
  <cp:revision>31</cp:revision>
  <dc:subject/>
  <dc:title>TECHNOLOGICKÝ POSTUP MONTÁŽE</dc:title>
</cp:coreProperties>
</file>