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341</w:t>
      </w:r>
      <w:r>
        <w:rPr>
          <w:sz w:val="36"/>
          <w:szCs w:val="36"/>
        </w:rPr>
        <w:t xml:space="preserve"> PRO VOZY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HYUNDAI SONATA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Demontuj rámeček a manžetu řadící páky, odstraň střední konzolu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Přilož vrtací šablonu (BC 341) na bok řadícího mechanismu ze strany spolujezdce.  Naznač a vrtej otvor Ø 6,8 m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3. - 4.</w:t>
        <w:tab/>
        <w:t>Frézuj otvor Ø 27 mm (BF 2+3) v boku řadícího mechanismu až do pravého bočního plechu dle obr.  č.  4. Kovové piliny odstraň.</w:t>
      </w:r>
    </w:p>
    <w:p>
      <w:pPr>
        <w:pStyle w:val="Normal"/>
        <w:tabs>
          <w:tab w:val="clear" w:pos="708"/>
          <w:tab w:val="left" w:pos="426" w:leader="none"/>
        </w:tabs>
        <w:ind w:left="705" w:hanging="705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ovol pravý přední šroub M8 x 25 kotvící mechanismus řazení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Zasuň konec zámkové části do otvoru Ø 27 mm. Zkušebně přilož zámkovou část. Označ místo, kde je nutné odstranit část střední konzo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Frézou Ø 44 mm (BF 10) odfrézuj potřebnou část střední konzoly pro zámkovou čá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Zasuň konec zámkové části  do otvoru Ø 27 mm. Dodávaným šroubem M8 x 30 s podložkou upevni úchyt zámkové části. Šroub zatím nezatrháv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Proveď zkušební uzamčení. Dle zadního úchytu zámkové části naznač a vrtej otvor Ø 5 mm do boku řadícího mechanism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Vyřezej závit M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Šroubem M6 x 15 upevni zadní úchyt zámkové části. Při zpětném chodu proveď zkušební uzamčení. Jistící čep aretuje polohu dílu řadící páky. Při řazení ostatních rychlostí nesmí dojít k žádnému omezení řazení. Po ověření bezchybné funkce zatrhni šroub M6 x 15 a M8 x 3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Nasaď dle obrázku na matici řadící páky kryt. Označ a převrtej otvor v řadící páce na Ø 6,8 m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b/>
        </w:rPr>
        <w:t>Nasaď kryt. Pomocí šroubu M6 x 15, podložky (která je vložena mezi krytem a řadícím mechanismem) a zatrhávací maticí M6 přišroubuj kryt k páce řazení. Proveď zkušební uzamčení při zařazeném zpětném chodu. Šroub zatrh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Dle obrázku odstřihni příčku střední konzol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Nasaď na konec zámkové části středící šablonu (Sch 6). Ustav správně střední  konzolu. Hrot označí místo středu krytu zámkové vložk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 xml:space="preserve">Vrtej otvor Ø 4,1 mm. Ověř polohu vyvrtaného otvor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o ověření jej převrtej na Ø 6,8 m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Frézuj do střední konzoly Ø 44 mm (BF 10). Otřepy pečlivě očisti.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Proveď montáž všech demontovaných dílů. Na kryt zámkové vložky nasaď pryžovou manžetu č. 5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Zkontroluj správnou činnost  mechanického zabezpečení několikerým uzamčení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Vyplň řádně a čitelně záruční list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U P O Z O R N Ě N Í : </w:t>
      </w:r>
    </w:p>
    <w:p>
      <w:pPr>
        <w:pStyle w:val="Zkladntextodsazen2"/>
        <w:jc w:val="both"/>
        <w:rPr/>
      </w:pPr>
      <w:r>
        <w:rPr/>
        <w:t>Proveď ochranu vyfrézovaného otvoru proti korozi, použij základní barvu Permacron 3255 od firmy Spies Hecker ( ředidlo Permacron 3363 nebo Permacron combi 7855)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  <w:t>Pro případné odmaštění použij Permacron Silikon odmašťovač 7010 nebo Permacron Silikon odmašťovač 7799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  <w:t>Všechny potřebné díly a přípravky použité a uvedené v tomto návodu, stejně jako i jednotlivé části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  <w:t>Konstrukční změny jsou vyhrazeny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20"/>
        </w:rPr>
      </w:pPr>
      <w:r>
        <w:rPr>
          <w:sz w:val="20"/>
        </w:rPr>
        <w:t>Vypracoval: Janoušek M.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20"/>
        </w:rPr>
      </w:pPr>
      <w:r>
        <w:rPr>
          <w:sz w:val="20"/>
        </w:rPr>
        <w:t>Schválil: Ing. Motáček V.</w:t>
      </w:r>
    </w:p>
    <w:sectPr>
      <w:footerReference w:type="default" r:id="rId2"/>
      <w:type w:val="nextPage"/>
      <w:pgSz w:w="11906" w:h="16838"/>
      <w:pgMar w:left="1701" w:right="99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341 / 3-CZ / 26.8. 199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-3683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.9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705" w:hanging="705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4T05:27:00Z</dcterms:created>
  <dc:creator>p. PAVLÍK Jiří</dc:creator>
  <dc:description/>
  <dc:language>en-US</dc:language>
  <cp:lastModifiedBy>Michal Janoušek</cp:lastModifiedBy>
  <cp:lastPrinted>1998-11-17T14:58:00Z</cp:lastPrinted>
  <dcterms:modified xsi:type="dcterms:W3CDTF">2007-05-25T06:23:00Z</dcterms:modified>
  <cp:revision>26</cp:revision>
  <dc:subject/>
  <dc:title>TECHNOLOGICKÝ POSTUP MONTÁŽE</dc:title>
</cp:coreProperties>
</file>