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341</w:t>
      </w:r>
    </w:p>
    <w:p>
      <w:pPr>
        <w:pStyle w:val="Heading2"/>
        <w:rPr/>
      </w:pPr>
      <w:r>
        <w:rPr/>
        <w:t xml:space="preserve"> </w:t>
      </w:r>
      <w:r>
        <w:rPr/>
        <w:t xml:space="preserve">HYUNDAI SONA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45085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5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57570</wp:posOffset>
                </wp:positionH>
                <wp:positionV relativeFrom="paragraph">
                  <wp:posOffset>-1270</wp:posOffset>
                </wp:positionV>
                <wp:extent cx="5486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0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4610</wp:posOffset>
                </wp:positionH>
                <wp:positionV relativeFrom="paragraph">
                  <wp:posOffset>803910</wp:posOffset>
                </wp:positionV>
                <wp:extent cx="1188720" cy="274320"/>
                <wp:effectExtent l="25400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7" h="1071">
                              <a:moveTo>
                                <a:pt x="0" y="1071"/>
                              </a:moveTo>
                              <a:lnTo>
                                <a:pt x="2219" y="0"/>
                              </a:lnTo>
                              <a:lnTo>
                                <a:pt x="28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7,1071" path="m0,1071l2219,0l2897,0e" stroked="t" o:allowincell="f" style="position:absolute;margin-left:404.3pt;margin-top:63.3pt;width:93.5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726440</wp:posOffset>
                </wp:positionV>
                <wp:extent cx="1371600" cy="18288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9" h="464">
                              <a:moveTo>
                                <a:pt x="2729" y="464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9,464" path="m2729,464l658,0l0,0e" stroked="t" o:allowincell="f" style="position:absolute;margin-left:-42.1pt;margin-top:57.2pt;width:107.9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4610</wp:posOffset>
                </wp:positionH>
                <wp:positionV relativeFrom="paragraph">
                  <wp:posOffset>1438910</wp:posOffset>
                </wp:positionV>
                <wp:extent cx="1242060" cy="5080"/>
                <wp:effectExtent l="26035" t="2032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6" h="8">
                              <a:moveTo>
                                <a:pt x="0" y="8"/>
                              </a:moveTo>
                              <a:lnTo>
                                <a:pt x="1456" y="0"/>
                              </a:lnTo>
                              <a:lnTo>
                                <a:pt x="1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6,8" path="m0,8l1456,0l1956,0e" stroked="t" o:allowincell="f" style="position:absolute;margin-left:404.3pt;margin-top:113.3pt;width:97.75pt;height: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1730</wp:posOffset>
                </wp:positionH>
                <wp:positionV relativeFrom="paragraph">
                  <wp:posOffset>1901190</wp:posOffset>
                </wp:positionV>
                <wp:extent cx="1371600" cy="182880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6" h="860">
                              <a:moveTo>
                                <a:pt x="0" y="860"/>
                              </a:moveTo>
                              <a:lnTo>
                                <a:pt x="2078" y="0"/>
                              </a:lnTo>
                              <a:lnTo>
                                <a:pt x="2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6,860" path="m0,860l2078,0l2756,0e" stroked="t" o:allowincell="f" style="position:absolute;margin-left:389.9pt;margin-top:149.7pt;width:107.9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7410</wp:posOffset>
                </wp:positionH>
                <wp:positionV relativeFrom="paragraph">
                  <wp:posOffset>2372360</wp:posOffset>
                </wp:positionV>
                <wp:extent cx="1645920" cy="36576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76">
                              <a:moveTo>
                                <a:pt x="0" y="0"/>
                              </a:moveTo>
                              <a:lnTo>
                                <a:pt x="2036" y="568"/>
                              </a:lnTo>
                              <a:lnTo>
                                <a:pt x="2592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76" path="m0,0l2036,568l2592,576e" stroked="t" o:allowincell="f" style="position:absolute;margin-left:368.3pt;margin-top:186.8pt;width:129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366520</wp:posOffset>
                </wp:positionV>
                <wp:extent cx="1371600" cy="91440"/>
                <wp:effectExtent l="5080" t="508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9" h="808">
                              <a:moveTo>
                                <a:pt x="2009" y="808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9,808" path="m2009,808l658,0l0,0e" stroked="t" o:allowincell="f" style="position:absolute;margin-left:-42.1pt;margin-top:107.6pt;width:107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2006600</wp:posOffset>
                </wp:positionV>
                <wp:extent cx="2011680" cy="9144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1152">
                              <a:moveTo>
                                <a:pt x="3484" y="1152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1152" path="m3484,1152l658,0l0,0e" stroked="t" o:allowincell="f" style="position:absolute;margin-left:-42.1pt;margin-top:158pt;width:158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646680</wp:posOffset>
                </wp:positionV>
                <wp:extent cx="1920240" cy="9144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4" h="1152">
                              <a:moveTo>
                                <a:pt x="3484" y="1152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4,1152" path="m3484,1152l658,0l0,0e" stroked="t" o:allowincell="f" style="position:absolute;margin-left:-42.1pt;margin-top:208.4pt;width:151.1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5930</wp:posOffset>
                </wp:positionH>
                <wp:positionV relativeFrom="paragraph">
                  <wp:posOffset>91440</wp:posOffset>
                </wp:positionV>
                <wp:extent cx="2390140" cy="635000"/>
                <wp:effectExtent l="5080" t="5080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63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64" h="1000">
                              <a:moveTo>
                                <a:pt x="3764" y="1000"/>
                              </a:moveTo>
                              <a:lnTo>
                                <a:pt x="478" y="0"/>
                              </a:lnTo>
                              <a:lnTo>
                                <a:pt x="0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64,1000" path="m3764,1000l478,0l0,22e" stroked="t" o:allowincell="f" style="position:absolute;margin-left:-35.9pt;margin-top:7.2pt;width:188.15pt;height:4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276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8pt" to="-13.2pt,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9010</wp:posOffset>
                </wp:positionH>
                <wp:positionV relativeFrom="paragraph">
                  <wp:posOffset>80391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63.3pt" to="505.05pt,6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264668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8.4pt" to="-13.35pt,208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1366520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7.6pt" to="-13.35pt,107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00660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8pt" to="-13.35pt,15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72644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7.2pt" to="-13.35pt,57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9010</wp:posOffset>
                </wp:positionH>
                <wp:positionV relativeFrom="paragraph">
                  <wp:posOffset>273812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15.6pt" to="505.05pt,215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9010</wp:posOffset>
                </wp:positionH>
                <wp:positionV relativeFrom="paragraph">
                  <wp:posOffset>208407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4.1pt" to="505.05pt,164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9010</wp:posOffset>
                </wp:positionH>
                <wp:positionV relativeFrom="paragraph">
                  <wp:posOffset>144399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13.7pt" to="505.05pt,113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60290</wp:posOffset>
            </wp:positionH>
            <wp:positionV relativeFrom="paragraph">
              <wp:posOffset>520065</wp:posOffset>
            </wp:positionV>
            <wp:extent cx="365760" cy="365760"/>
            <wp:effectExtent l="0" t="0" r="0" b="0"/>
            <wp:wrapNone/>
            <wp:docPr id="21" name="PODLOŽ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ODLOŽ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4610</wp:posOffset>
                </wp:positionH>
                <wp:positionV relativeFrom="paragraph">
                  <wp:posOffset>163830</wp:posOffset>
                </wp:positionV>
                <wp:extent cx="1188720" cy="548640"/>
                <wp:effectExtent l="25400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7" h="1071">
                              <a:moveTo>
                                <a:pt x="0" y="1071"/>
                              </a:moveTo>
                              <a:lnTo>
                                <a:pt x="2219" y="0"/>
                              </a:lnTo>
                              <a:lnTo>
                                <a:pt x="28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7,1071" path="m0,1071l2219,0l2897,0e" stroked="t" o:allowincell="f" style="position:absolute;margin-left:404.3pt;margin-top:12.9pt;width:93.5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9010</wp:posOffset>
                </wp:positionH>
                <wp:positionV relativeFrom="paragraph">
                  <wp:posOffset>16383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9pt" to="505.05pt,12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4864100" cy="3382645"/>
            <wp:effectExtent l="0" t="0" r="0" b="0"/>
            <wp:docPr id="24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346710</wp:posOffset>
                </wp:positionV>
                <wp:extent cx="45720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986790</wp:posOffset>
                </wp:positionV>
                <wp:extent cx="45720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7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909320</wp:posOffset>
                </wp:positionV>
                <wp:extent cx="45720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1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189480</wp:posOffset>
                </wp:positionV>
                <wp:extent cx="45720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2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738120</wp:posOffset>
                </wp:positionV>
                <wp:extent cx="45720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5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280920</wp:posOffset>
                </wp:positionV>
                <wp:extent cx="45720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9.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16075</wp:posOffset>
                </wp:positionH>
                <wp:positionV relativeFrom="paragraph">
                  <wp:posOffset>2367915</wp:posOffset>
                </wp:positionV>
                <wp:extent cx="2020570" cy="3746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YUNDAI SONATA  CF 3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186.45pt;mso-position-vertical-relative:text;margin-left:12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YUNDAI SONATA  CF 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269240</wp:posOffset>
                </wp:positionV>
                <wp:extent cx="45720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7570</wp:posOffset>
                </wp:positionH>
                <wp:positionV relativeFrom="paragraph">
                  <wp:posOffset>1626870</wp:posOffset>
                </wp:positionV>
                <wp:extent cx="457200" cy="5486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8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1549400</wp:posOffset>
                </wp:positionV>
                <wp:extent cx="45720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1985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41 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41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M - 02.0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01.00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-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Platné od : 30.10. 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1:29:00Z</dcterms:created>
  <dc:creator>Michal Janoušek</dc:creator>
  <dc:description/>
  <dc:language>en-US</dc:language>
  <cp:lastModifiedBy>Michal Janoušek</cp:lastModifiedBy>
  <cp:lastPrinted>1998-10-30T10:04:00Z</cp:lastPrinted>
  <dcterms:modified xsi:type="dcterms:W3CDTF">1999-09-07T09:04:00Z</dcterms:modified>
  <cp:revision>8</cp:revision>
  <dc:subject/>
  <dc:title>SESTAVA JEDNOTLIVÝCH DÍLŮ MECHANICKÉHO ZABEZPEČOVACÍHO ZAŘÍZENÍ CF - 341</dc:title>
</cp:coreProperties>
</file>