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0"/>
        </w:rPr>
        <w:t>CF - 410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LANTRA - rotač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0</wp:posOffset>
                </wp:positionH>
                <wp:positionV relativeFrom="paragraph">
                  <wp:posOffset>41783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67545937"/>
      <w:bookmarkEnd w:id="0"/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5490</wp:posOffset>
            </wp:positionH>
            <wp:positionV relativeFrom="paragraph">
              <wp:posOffset>1805940</wp:posOffset>
            </wp:positionV>
            <wp:extent cx="266700" cy="248285"/>
            <wp:effectExtent l="0" t="0" r="0" b="0"/>
            <wp:wrapNone/>
            <wp:docPr id="2" name="1Pod-8,3%20VOL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Pod-8,3%20VOL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4" t="-422" r="-394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60290</wp:posOffset>
            </wp:positionH>
            <wp:positionV relativeFrom="paragraph">
              <wp:posOffset>1348740</wp:posOffset>
            </wp:positionV>
            <wp:extent cx="266700" cy="248285"/>
            <wp:effectExtent l="0" t="0" r="0" b="0"/>
            <wp:wrapNone/>
            <wp:docPr id="3" name="1Pod-8,3%20VOL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Pod-8,3%20VOLV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4" t="-422" r="-394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04" w:dyaOrig="5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9.1pt;margin-top:19.8pt;width:80.25pt;height:26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52178511" r:id="rId4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6405</wp:posOffset>
            </wp:positionH>
            <wp:positionV relativeFrom="paragraph">
              <wp:posOffset>1238250</wp:posOffset>
            </wp:positionV>
            <wp:extent cx="400685" cy="548640"/>
            <wp:effectExtent l="0" t="0" r="0" b="0"/>
            <wp:wrapNone/>
            <wp:docPr id="4" name="š%20M6x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š%20M6x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0290</wp:posOffset>
                </wp:positionH>
                <wp:positionV relativeFrom="paragraph">
                  <wp:posOffset>525780</wp:posOffset>
                </wp:positionV>
                <wp:extent cx="1366520" cy="640080"/>
                <wp:effectExtent l="2540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0" h="620">
                              <a:moveTo>
                                <a:pt x="0" y="620"/>
                              </a:moveTo>
                              <a:lnTo>
                                <a:pt x="2020" y="0"/>
                              </a:lnTo>
                              <a:lnTo>
                                <a:pt x="2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0,620" path="m0,620l2020,0l2440,0e" stroked="t" o:allowincell="f" style="position:absolute;margin-left:382.7pt;margin-top:41.4pt;width:107.55pt;height:5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3170</wp:posOffset>
                </wp:positionH>
                <wp:positionV relativeFrom="paragraph">
                  <wp:posOffset>1412240</wp:posOffset>
                </wp:positionV>
                <wp:extent cx="1155700" cy="119380"/>
                <wp:effectExtent l="26035" t="5080" r="571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0" h="188">
                              <a:moveTo>
                                <a:pt x="0" y="188"/>
                              </a:moveTo>
                              <a:lnTo>
                                <a:pt x="1520" y="0"/>
                              </a:lnTo>
                              <a:lnTo>
                                <a:pt x="1820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0,188" path="m0,188l1520,0l1820,40e" stroked="t" o:allowincell="f" style="position:absolute;margin-left:397.1pt;margin-top:111.2pt;width:90.95pt;height: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7410</wp:posOffset>
                </wp:positionH>
                <wp:positionV relativeFrom="paragraph">
                  <wp:posOffset>1988820</wp:posOffset>
                </wp:positionV>
                <wp:extent cx="1280160" cy="274320"/>
                <wp:effectExtent l="25400" t="254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6" h="316">
                              <a:moveTo>
                                <a:pt x="0" y="0"/>
                              </a:moveTo>
                              <a:lnTo>
                                <a:pt x="2845" y="316"/>
                              </a:lnTo>
                              <a:lnTo>
                                <a:pt x="2856" y="3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6,316" path="m0,0l2845,316l2856,310e" stroked="t" o:allowincell="f" style="position:absolute;margin-left:368.3pt;margin-top:156.6pt;width:100.7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1165860</wp:posOffset>
                </wp:positionV>
                <wp:extent cx="2194560" cy="274320"/>
                <wp:effectExtent l="5080" t="5080" r="2667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432">
                              <a:moveTo>
                                <a:pt x="3456" y="432"/>
                              </a:moveTo>
                              <a:lnTo>
                                <a:pt x="112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432" path="m3456,432l112,8l0,0e" stroked="t" o:allowincell="f" style="position:absolute;margin-left:-20.5pt;margin-top:91.8pt;width:172.7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525780</wp:posOffset>
                </wp:positionV>
                <wp:extent cx="355600" cy="2159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41.4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2263140</wp:posOffset>
                </wp:positionV>
                <wp:extent cx="3683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9.1pt;margin-top:178.2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3177540</wp:posOffset>
                </wp:positionV>
                <wp:extent cx="355600" cy="635"/>
                <wp:effectExtent l="14605" t="15240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9.1pt;margin-top:250.2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5.4pt" to="-13.3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275</wp:posOffset>
                </wp:positionH>
                <wp:positionV relativeFrom="paragraph">
                  <wp:posOffset>1714500</wp:posOffset>
                </wp:positionV>
                <wp:extent cx="2103120" cy="91440"/>
                <wp:effectExtent l="5080" t="5715" r="2667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308">
                              <a:moveTo>
                                <a:pt x="2640" y="0"/>
                              </a:moveTo>
                              <a:lnTo>
                                <a:pt x="597" y="308"/>
                              </a:lnTo>
                              <a:lnTo>
                                <a:pt x="0" y="2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308" path="m2640,0l597,308l0,293e" stroked="t" o:allowincell="f" style="position:absolute;margin-left:-13.3pt;margin-top:135pt;width:165.5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116586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1.8pt" to="-13.35pt,9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61722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8.6pt" to="-13.35pt,4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2171700</wp:posOffset>
                </wp:positionV>
                <wp:extent cx="1280160" cy="9144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512">
                              <a:moveTo>
                                <a:pt x="2460" y="0"/>
                              </a:moveTo>
                              <a:lnTo>
                                <a:pt x="574" y="512"/>
                              </a:lnTo>
                              <a:lnTo>
                                <a:pt x="0" y="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512" path="m2460,0l574,512l0,500e" stroked="t" o:allowincell="f" style="position:absolute;margin-left:-42.1pt;margin-top:171pt;width:100.7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0350</wp:posOffset>
                </wp:positionH>
                <wp:positionV relativeFrom="paragraph">
                  <wp:posOffset>66040</wp:posOffset>
                </wp:positionV>
                <wp:extent cx="1828800" cy="368300"/>
                <wp:effectExtent l="5080" t="5080" r="2413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580">
                              <a:moveTo>
                                <a:pt x="2878" y="552"/>
                              </a:moveTo>
                              <a:lnTo>
                                <a:pt x="2880" y="580"/>
                              </a:lnTo>
                              <a:lnTo>
                                <a:pt x="152" y="0"/>
                              </a:lnTo>
                              <a:lnTo>
                                <a:pt x="228" y="2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580" path="m2878,552l2880,580l152,0l228,24l0,4e" stroked="t" o:allowincell="f" style="position:absolute;margin-left:-20.5pt;margin-top:5.2pt;width:143.95pt;height:2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17145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5pt" to="-13.35pt,1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0290</wp:posOffset>
                </wp:positionH>
                <wp:positionV relativeFrom="paragraph">
                  <wp:posOffset>2537460</wp:posOffset>
                </wp:positionV>
                <wp:extent cx="1280160" cy="64008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0" h="1008">
                              <a:moveTo>
                                <a:pt x="0" y="0"/>
                              </a:moveTo>
                              <a:lnTo>
                                <a:pt x="4180" y="1008"/>
                              </a:lnTo>
                              <a:lnTo>
                                <a:pt x="4700" y="10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0,1008" path="m0,0l4180,1008l4700,1008e" stroked="t" o:allowincell="f" style="position:absolute;margin-left:382.7pt;margin-top:199.8pt;width:100.75pt;height:5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7730</wp:posOffset>
                </wp:positionH>
                <wp:positionV relativeFrom="paragraph">
                  <wp:posOffset>1416050</wp:posOffset>
                </wp:positionV>
                <wp:extent cx="355600" cy="2159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9pt;margin-top:111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617220</wp:posOffset>
                </wp:positionV>
                <wp:extent cx="1280160" cy="160655"/>
                <wp:effectExtent l="5080" t="5715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36">
                              <a:moveTo>
                                <a:pt x="1920" y="36"/>
                              </a:moveTo>
                              <a:lnTo>
                                <a:pt x="485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36" path="m1920,36l485,0l0,0e" stroked="t" o:allowincell="f" style="position:absolute;margin-left:-42.1pt;margin-top:48.6pt;width:100.75pt;height:1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4670</wp:posOffset>
                </wp:positionH>
                <wp:positionV relativeFrom="paragraph">
                  <wp:posOffset>226314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8.2pt" to="-13.35pt,17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9041" w:dyaOrig="62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05pt;height:313.05pt" filled="f" o:ole="">
            <v:imagedata r:id="rId8" o:title=""/>
          </v:shape>
          <o:OLEObject Type="Embed" ProgID="" ShapeID="ole_rId7" DrawAspect="Content" ObjectID="_1926484762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160020</wp:posOffset>
                </wp:positionV>
                <wp:extent cx="54864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1805940</wp:posOffset>
                </wp:positionV>
                <wp:extent cx="731520" cy="5486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2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810</wp:posOffset>
                </wp:positionH>
                <wp:positionV relativeFrom="paragraph">
                  <wp:posOffset>2720340</wp:posOffset>
                </wp:positionV>
                <wp:extent cx="109728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214.2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3250</wp:posOffset>
                </wp:positionH>
                <wp:positionV relativeFrom="paragraph">
                  <wp:posOffset>68580</wp:posOffset>
                </wp:positionV>
                <wp:extent cx="91440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4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74690</wp:posOffset>
                </wp:positionH>
                <wp:positionV relativeFrom="paragraph">
                  <wp:posOffset>982980</wp:posOffset>
                </wp:positionV>
                <wp:extent cx="73152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7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7550</wp:posOffset>
                </wp:positionH>
                <wp:positionV relativeFrom="paragraph">
                  <wp:posOffset>1257300</wp:posOffset>
                </wp:positionV>
                <wp:extent cx="73152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7550</wp:posOffset>
                </wp:positionH>
                <wp:positionV relativeFrom="paragraph">
                  <wp:posOffset>708660</wp:posOffset>
                </wp:positionV>
                <wp:extent cx="731520" cy="5486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5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7550</wp:posOffset>
                </wp:positionH>
                <wp:positionV relativeFrom="paragraph">
                  <wp:posOffset>1805940</wp:posOffset>
                </wp:positionV>
                <wp:extent cx="731520" cy="5486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2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2645</wp:posOffset>
                </wp:positionH>
                <wp:positionV relativeFrom="paragraph">
                  <wp:posOffset>3264535</wp:posOffset>
                </wp:positionV>
                <wp:extent cx="1929130" cy="52006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YUNDAI LANTRA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4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0.95pt;mso-wrap-distance-left:9.05pt;mso-wrap-distance-right:9.05pt;mso-wrap-distance-top:0pt;mso-wrap-distance-bottom:0pt;margin-top:257.05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YUNDAI LANTRA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10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- pásov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40 - 16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7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01.00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Platné od : 17.9.1998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1:22:00Z</dcterms:created>
  <dc:creator>Michal Janoušek</dc:creator>
  <dc:description/>
  <dc:language>en-US</dc:language>
  <cp:lastModifiedBy>Michal Janoušek</cp:lastModifiedBy>
  <cp:lastPrinted>1998-09-18T07:28:00Z</cp:lastPrinted>
  <dcterms:modified xsi:type="dcterms:W3CDTF">1999-09-07T09:04:00Z</dcterms:modified>
  <cp:revision>7</cp:revision>
  <dc:subject/>
  <dc:title>SESTAVA JEDNOTLIVÝCH DÍLŮ MECHANICKÉHO ZABEZPEČOVACÍHO ZAŘÍZENÍ CF - 410</dc:title>
</cp:coreProperties>
</file>