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436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HYUNDAI SONATA</w:t>
      </w:r>
      <w:r>
        <w:rPr>
          <w:b w:val="false"/>
          <w:sz w:val="36"/>
          <w:szCs w:val="36"/>
        </w:rPr>
        <w:t xml:space="preserve"> 2.0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straň před  pákou řazení kryt s vypínači. Rozpoj elektrickou instal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d krytem povol dva označené 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dstraň hlavici páky řazení. Odstraň horní kryt střední konzoly s manžetou páky řaze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vol  upevňující šroub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Povol šrouby upevňující zadní část střední konzoly. Odstraň střední konzolu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emontuj čtyři šrouby upevňující mechanismus řazení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Ustav kryt na pravý bok mechanismu řazení. Vrtej dva otvory  Ø 4,1 mm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věma dodávanými nýty proveď spojení krytu s mechanismem řazení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Na levém boku (strana řidiče) naměř 100 mm od označené hran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V označeném bodě zhotov vodící zářez pro frézu (BF 5+8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Frézou Ø 46 mm (BF 5+8) odstraň část boční konzoly. (Potřebnou část bočního plastu, který je nutno odstranit pro kryt zámkové vložky je možno odříznout i nožem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Přilož vrtací šablonu (BC 436/1) v označených směrech dle obrázku na levý bok řadícího mechanismu .</w:t>
      </w:r>
    </w:p>
    <w:p>
      <w:pPr>
        <w:pStyle w:val="TextBody"/>
        <w:tabs>
          <w:tab w:val="clear" w:pos="708"/>
          <w:tab w:val="left" w:pos="426" w:leader="none"/>
        </w:tabs>
        <w:ind w:firstLine="360"/>
        <w:rPr/>
      </w:pPr>
      <w:r>
        <w:rPr/>
        <w:t>Označ a vrtej otvor Ø 6,8 mm. Dle vodícího otvoru frézuj Ø 27 mm (BF 2+3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Zařaď zpětný rychlostní stupeň. </w:t>
      </w:r>
    </w:p>
    <w:p>
      <w:pPr>
        <w:pStyle w:val="Zkladntextodsazen3"/>
        <w:ind w:left="360" w:hanging="0"/>
        <w:rPr/>
      </w:pPr>
      <w:r>
        <w:rPr/>
        <w:t>Úchyt zámkové části ustav k přední  hraně mechanismu řazení. Do vyfrézovaného otvoru v boku řadícího mechanismu vlož konec zámkové části tak, aby při uzamčení vysunutý jistící čep aretoval polohu řadící páky. Vrtej dva otvory Ø 6,8 mm. Dodávanými šrouby M6 x 15,  podložkami a maticemi připevni úchyt zámkové části k plechu řadícího mechanism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Dle úchytu vrtej Ø 6,8 mm. Šroubem M6 x 15, podložkou a maticí spoj úchyt s bokem řadícího mechanismu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Zkontroluj správnou činnost. Při uzamčení jistící čep aretuje polohu řadící páky při zpětném chodu. Při řazení  ostatních rychlostí nesmí dojít k žádnému omezení řazení. Po ověření zatrhni všechny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b/>
        </w:rPr>
        <w:t>Přilož vrtací šablonu (BC 436/2 na vnitřní stranu horního krytu střední konzoly dle obrázku. Vrtej otvor Ø 4,1 mm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Zhotovený otvor zkontroluj opětovným přiložením horního krytu střední konzoly na původní místo. Po ověření správné polohy převrtej otvor na Ø 6,8 mm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le vodícího otvoru frézuj otvor Ø 39,5 mm (BF 11). Otřepy pečlivě začisti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emontuj dva zadní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odávanými šrouby M6 x 25 upevni  na mechanismus řazení kryt. Šroub zatrhni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Vyměň označené šrouby za dodané zatrhávací M8 x 30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Zkompletuj demontované díly v interiéru vozu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zaříz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Vypracoval: Janoušek M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Schválil: Ing. Motáček V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2240" w:h="15840"/>
      <w:pgMar w:left="851" w:right="851" w:gutter="0" w:header="0" w:top="1247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36 / 1-CZ / 13.01.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dc:language>en-US</dc:language>
  <cp:lastModifiedBy>Michal Janoušek</cp:lastModifiedBy>
  <dcterms:modified xsi:type="dcterms:W3CDTF">2007-05-25T06:22:00Z</dcterms:modified>
  <cp:revision>32</cp:revision>
  <dc:subject/>
  <dc:title>TECHNOLOGICKÝ POSTUP MONTÁŽE</dc:title>
</cp:coreProperties>
</file>