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43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SONATA  2.0 DOHC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3250</wp:posOffset>
                </wp:positionH>
                <wp:positionV relativeFrom="paragraph">
                  <wp:posOffset>153670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2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5270</wp:posOffset>
                </wp:positionH>
                <wp:positionV relativeFrom="paragraph">
                  <wp:posOffset>854710</wp:posOffset>
                </wp:positionV>
                <wp:extent cx="965200" cy="208280"/>
                <wp:effectExtent l="25400" t="5080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328">
                              <a:moveTo>
                                <a:pt x="0" y="328"/>
                              </a:moveTo>
                              <a:lnTo>
                                <a:pt x="1041" y="0"/>
                              </a:lnTo>
                              <a:lnTo>
                                <a:pt x="152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328" path="m0,328l1041,0l1520,8e" stroked="t" o:allowincell="f" style="position:absolute;margin-left:420.1pt;margin-top:67.3pt;width:75.95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1470</wp:posOffset>
                </wp:positionH>
                <wp:positionV relativeFrom="paragraph">
                  <wp:posOffset>1416050</wp:posOffset>
                </wp:positionV>
                <wp:extent cx="2090420" cy="256540"/>
                <wp:effectExtent l="26035" t="5080" r="508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2" h="404">
                              <a:moveTo>
                                <a:pt x="0" y="404"/>
                              </a:moveTo>
                              <a:lnTo>
                                <a:pt x="2880" y="4"/>
                              </a:lnTo>
                              <a:lnTo>
                                <a:pt x="3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2,404" path="m0,404l2880,4l3292,0e" stroked="t" o:allowincell="f" style="position:absolute;margin-left:326.1pt;margin-top:111.5pt;width:164.55pt;height:2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210</wp:posOffset>
                </wp:positionH>
                <wp:positionV relativeFrom="paragraph">
                  <wp:posOffset>1951990</wp:posOffset>
                </wp:positionV>
                <wp:extent cx="1737360" cy="91440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332.3pt;margin-top:153.7pt;width:136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85471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7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93929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52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04927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40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4150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8.9pt" to="-13.35pt,2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130</wp:posOffset>
                </wp:positionH>
                <wp:positionV relativeFrom="paragraph">
                  <wp:posOffset>887730</wp:posOffset>
                </wp:positionV>
                <wp:extent cx="939800" cy="23876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376">
                              <a:moveTo>
                                <a:pt x="1480" y="376"/>
                              </a:move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376" path="m1480,376l0,16l0,0e" stroked="t" o:allowincell="f" style="position:absolute;margin-left:-11.9pt;margin-top:69.9pt;width:73.9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2980690</wp:posOffset>
                </wp:positionV>
                <wp:extent cx="883920" cy="43434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684">
                              <a:moveTo>
                                <a:pt x="1392" y="0"/>
                              </a:moveTo>
                              <a:lnTo>
                                <a:pt x="84" y="684"/>
                              </a:lnTo>
                              <a:lnTo>
                                <a:pt x="72" y="680"/>
                              </a:lnTo>
                              <a:lnTo>
                                <a:pt x="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684" path="m1392,0l84,684l72,680l0,680e" stroked="t" o:allowincell="f" style="position:absolute;margin-left:-20.5pt;margin-top:234.7pt;width:69.55pt;height:3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0</wp:posOffset>
                </wp:positionH>
                <wp:positionV relativeFrom="paragraph">
                  <wp:posOffset>3031490</wp:posOffset>
                </wp:positionV>
                <wp:extent cx="1684020" cy="10922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8" h="316">
                              <a:moveTo>
                                <a:pt x="0" y="316"/>
                              </a:moveTo>
                              <a:lnTo>
                                <a:pt x="61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8,316" path="m0,316l6108,0e" stroked="t" o:allowincell="f" style="position:absolute;margin-left:339.5pt;margin-top:238.7pt;width:132.5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7730</wp:posOffset>
                </wp:positionH>
                <wp:positionV relativeFrom="paragraph">
                  <wp:posOffset>141605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11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6890</wp:posOffset>
                </wp:positionH>
                <wp:positionV relativeFrom="paragraph">
                  <wp:posOffset>8851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69.7pt" to="-11.95pt,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1403350</wp:posOffset>
                </wp:positionV>
                <wp:extent cx="601980" cy="104140"/>
                <wp:effectExtent l="5080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164">
                              <a:moveTo>
                                <a:pt x="948" y="164"/>
                              </a:moveTo>
                              <a:lnTo>
                                <a:pt x="28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164" path="m948,164l28,24l0,0e" stroked="t" o:allowincell="f" style="position:absolute;margin-left:-14.3pt;margin-top:110.5pt;width:47.3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4014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10.35pt" to="-14.35pt,1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7370</wp:posOffset>
                </wp:positionH>
                <wp:positionV relativeFrom="paragraph">
                  <wp:posOffset>1901190</wp:posOffset>
                </wp:positionV>
                <wp:extent cx="2567940" cy="5080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4" h="80">
                              <a:moveTo>
                                <a:pt x="4044" y="0"/>
                              </a:moveTo>
                              <a:lnTo>
                                <a:pt x="538" y="77"/>
                              </a:lnTo>
                              <a:lnTo>
                                <a:pt x="0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4,80" path="m4044,0l538,77l0,80e" stroked="t" o:allowincell="f" style="position:absolute;margin-left:-43.1pt;margin-top:149.7pt;width:202.1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7370</wp:posOffset>
                </wp:positionH>
                <wp:positionV relativeFrom="paragraph">
                  <wp:posOffset>19500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53.55pt" to="-14.35pt,1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193290</wp:posOffset>
                </wp:positionV>
                <wp:extent cx="2580640" cy="24892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392">
                              <a:moveTo>
                                <a:pt x="4064" y="0"/>
                              </a:moveTo>
                              <a:lnTo>
                                <a:pt x="538" y="389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392" path="m4064,0l538,389l0,392e" stroked="t" o:allowincell="f" style="position:absolute;margin-left:-42.1pt;margin-top:172.7pt;width:203.1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4498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9pt" to="-13.35pt,19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752090</wp:posOffset>
                </wp:positionV>
                <wp:extent cx="866140" cy="15494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244">
                              <a:moveTo>
                                <a:pt x="1364" y="0"/>
                              </a:moveTo>
                              <a:lnTo>
                                <a:pt x="538" y="241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244" path="m1364,0l538,241l0,244e" stroked="t" o:allowincell="f" style="position:absolute;margin-left:-42.1pt;margin-top:216.7pt;width:68.1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29197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9.9pt" to="-13.35pt,22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210</wp:posOffset>
                </wp:positionH>
                <wp:positionV relativeFrom="paragraph">
                  <wp:posOffset>2500630</wp:posOffset>
                </wp:positionV>
                <wp:extent cx="1737360" cy="365760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332.3pt;margin-top:196.9pt;width:136.7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2487930</wp:posOffset>
                </wp:positionV>
                <wp:extent cx="3683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95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5770</wp:posOffset>
                </wp:positionH>
                <wp:positionV relativeFrom="paragraph">
                  <wp:posOffset>3387090</wp:posOffset>
                </wp:positionV>
                <wp:extent cx="1701800" cy="210820"/>
                <wp:effectExtent l="26035" t="2603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0" h="332">
                              <a:moveTo>
                                <a:pt x="0" y="0"/>
                              </a:moveTo>
                              <a:lnTo>
                                <a:pt x="2669" y="332"/>
                              </a:lnTo>
                              <a:lnTo>
                                <a:pt x="2680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0,332" path="m0,0l2669,332l2680,327e" stroked="t" o:allowincell="f" style="position:absolute;margin-left:335.1pt;margin-top:266.7pt;width:133.95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3597910</wp:posOffset>
                </wp:positionV>
                <wp:extent cx="3683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83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04110</wp:posOffset>
            </wp:positionH>
            <wp:positionV relativeFrom="paragraph">
              <wp:posOffset>1847850</wp:posOffset>
            </wp:positionV>
            <wp:extent cx="1034415" cy="626745"/>
            <wp:effectExtent l="0" t="0" r="0" b="0"/>
            <wp:wrapNone/>
            <wp:docPr id="26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4970</wp:posOffset>
                </wp:positionH>
                <wp:positionV relativeFrom="paragraph">
                  <wp:posOffset>313690</wp:posOffset>
                </wp:positionV>
                <wp:extent cx="2108200" cy="711200"/>
                <wp:effectExtent l="2540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0" h="1120">
                              <a:moveTo>
                                <a:pt x="0" y="1120"/>
                              </a:moveTo>
                              <a:lnTo>
                                <a:pt x="2800" y="0"/>
                              </a:lnTo>
                              <a:lnTo>
                                <a:pt x="3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0,1120" path="m0,1120l2800,0l3320,0e" stroked="t" o:allowincell="f" style="position:absolute;margin-left:331.1pt;margin-top:24.7pt;width:165.95pt;height:5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7570</wp:posOffset>
                </wp:positionH>
                <wp:positionV relativeFrom="paragraph">
                  <wp:posOffset>30607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0540" cy="389763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2957830</wp:posOffset>
                </wp:positionV>
                <wp:extent cx="73152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3140710</wp:posOffset>
                </wp:positionV>
                <wp:extent cx="73152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6590</wp:posOffset>
                </wp:positionH>
                <wp:positionV relativeFrom="paragraph">
                  <wp:posOffset>2592070</wp:posOffset>
                </wp:positionV>
                <wp:extent cx="82296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4.1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397510</wp:posOffset>
                </wp:positionV>
                <wp:extent cx="91440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1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958850</wp:posOffset>
                </wp:positionV>
                <wp:extent cx="73152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5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5170</wp:posOffset>
                </wp:positionH>
                <wp:positionV relativeFrom="paragraph">
                  <wp:posOffset>444500</wp:posOffset>
                </wp:positionV>
                <wp:extent cx="73152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2565</wp:posOffset>
                </wp:positionH>
                <wp:positionV relativeFrom="paragraph">
                  <wp:posOffset>3435985</wp:posOffset>
                </wp:positionV>
                <wp:extent cx="2282190" cy="4013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SONATA  2.0 DOHC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31.6pt;mso-wrap-distance-left:9.05pt;mso-wrap-distance-right:9.05pt;mso-wrap-distance-top:0pt;mso-wrap-distance-bottom:0pt;margin-top:270.5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SONATA  2.0 DOHC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946150</wp:posOffset>
                </wp:positionV>
                <wp:extent cx="73152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4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2005330</wp:posOffset>
                </wp:positionV>
                <wp:extent cx="73152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7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475230</wp:posOffset>
                </wp:positionV>
                <wp:extent cx="731520" cy="54864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1494790</wp:posOffset>
                </wp:positionV>
                <wp:extent cx="73152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7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4690</wp:posOffset>
                </wp:positionH>
                <wp:positionV relativeFrom="paragraph">
                  <wp:posOffset>1494790</wp:posOffset>
                </wp:positionV>
                <wp:extent cx="73152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7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4690</wp:posOffset>
                </wp:positionH>
                <wp:positionV relativeFrom="paragraph">
                  <wp:posOffset>2043430</wp:posOffset>
                </wp:positionV>
                <wp:extent cx="73152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č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F 436 - 16.0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d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 436 - 16.0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4  ( s = 2 mm 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02:00Z</dcterms:created>
  <dc:creator>Michal Janoušek</dc:creator>
  <dc:description/>
  <cp:keywords/>
  <dc:language>en-US</dc:language>
  <cp:lastModifiedBy>Jan Sláma</cp:lastModifiedBy>
  <cp:lastPrinted>1999-05-11T14:18:00Z</cp:lastPrinted>
  <dcterms:modified xsi:type="dcterms:W3CDTF">2007-06-13T10:09:00Z</dcterms:modified>
  <cp:revision>4</cp:revision>
  <dc:subject/>
  <dc:title>SESTAVA JEDNOTLIVÝCH DÍLŮ MECHANICKÉHO            ZABEZPEČOVACÍHO ZAŘÍZENÍ CF - 436</dc:title>
</cp:coreProperties>
</file>