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43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LANTRA  2.0 DOHC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8636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0870</wp:posOffset>
                </wp:positionH>
                <wp:positionV relativeFrom="paragraph">
                  <wp:posOffset>604520</wp:posOffset>
                </wp:positionV>
                <wp:extent cx="1866900" cy="2667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42">
                              <a:moveTo>
                                <a:pt x="0" y="42"/>
                              </a:moveTo>
                              <a:lnTo>
                                <a:pt x="2480" y="0"/>
                              </a:lnTo>
                              <a:lnTo>
                                <a:pt x="294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42" path="m0,42l2480,0l2940,2e" stroked="t" o:allowincell="f" style="position:absolute;margin-left:348.1pt;margin-top:47.6pt;width:146.95pt;height: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8770</wp:posOffset>
                </wp:positionH>
                <wp:positionV relativeFrom="paragraph">
                  <wp:posOffset>1311910</wp:posOffset>
                </wp:positionV>
                <wp:extent cx="833120" cy="17018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268">
                              <a:moveTo>
                                <a:pt x="0" y="268"/>
                              </a:moveTo>
                              <a:lnTo>
                                <a:pt x="869" y="0"/>
                              </a:lnTo>
                              <a:lnTo>
                                <a:pt x="13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268" path="m0,268l869,0l1312,0e" stroked="t" o:allowincell="f" style="position:absolute;margin-left:425.1pt;margin-top:103.3pt;width:65.55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0370</wp:posOffset>
                </wp:positionH>
                <wp:positionV relativeFrom="paragraph">
                  <wp:posOffset>1951990</wp:posOffset>
                </wp:positionV>
                <wp:extent cx="457200" cy="91440"/>
                <wp:effectExtent l="25400" t="5715" r="571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316">
                              <a:moveTo>
                                <a:pt x="0" y="0"/>
                              </a:moveTo>
                              <a:lnTo>
                                <a:pt x="2845" y="316"/>
                              </a:lnTo>
                              <a:lnTo>
                                <a:pt x="2856" y="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6,316" path="m0,0l2845,316l2856,310e" stroked="t" o:allowincell="f" style="position:absolute;margin-left:433.1pt;margin-top:153.7pt;width:35.9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60706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47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93929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52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04927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40.1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4150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8.9pt" to="-13.35pt,2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290</wp:posOffset>
                </wp:positionH>
                <wp:positionV relativeFrom="paragraph">
                  <wp:posOffset>402590</wp:posOffset>
                </wp:positionV>
                <wp:extent cx="1069340" cy="36068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306">
                              <a:moveTo>
                                <a:pt x="1972" y="306"/>
                              </a:move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306" path="m1972,306l480,0l0,0e" stroked="t" o:allowincell="f" style="position:absolute;margin-left:-32.7pt;margin-top:31.7pt;width:84.15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1130</wp:posOffset>
                </wp:positionH>
                <wp:positionV relativeFrom="paragraph">
                  <wp:posOffset>887730</wp:posOffset>
                </wp:positionV>
                <wp:extent cx="622300" cy="200660"/>
                <wp:effectExtent l="5080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316">
                              <a:moveTo>
                                <a:pt x="980" y="316"/>
                              </a:move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316" path="m980,316l0,16l0,0e" stroked="t" o:allowincell="f" style="position:absolute;margin-left:-11.9pt;margin-top:69.9pt;width:48.95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0</wp:posOffset>
                </wp:positionH>
                <wp:positionV relativeFrom="paragraph">
                  <wp:posOffset>3209290</wp:posOffset>
                </wp:positionV>
                <wp:extent cx="541020" cy="20574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24">
                              <a:moveTo>
                                <a:pt x="852" y="0"/>
                              </a:moveTo>
                              <a:lnTo>
                                <a:pt x="84" y="324"/>
                              </a:lnTo>
                              <a:lnTo>
                                <a:pt x="125" y="300"/>
                              </a:lnTo>
                              <a:lnTo>
                                <a:pt x="0" y="3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324" path="m852,0l84,324l125,300l0,320e" stroked="t" o:allowincell="f" style="position:absolute;margin-left:-20.5pt;margin-top:252.7pt;width:42.5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3975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1.3pt" to="-13.35pt,3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3031490</wp:posOffset>
                </wp:positionV>
                <wp:extent cx="3878580" cy="200660"/>
                <wp:effectExtent l="26035" t="5080" r="571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8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8" h="316">
                              <a:moveTo>
                                <a:pt x="0" y="316"/>
                              </a:moveTo>
                              <a:lnTo>
                                <a:pt x="61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8,316" path="m0,316l6108,0e" stroked="t" o:allowincell="f" style="position:absolute;margin-left:166.7pt;margin-top:238.7pt;width:305.35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7730</wp:posOffset>
                </wp:positionH>
                <wp:positionV relativeFrom="paragraph">
                  <wp:posOffset>131191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103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6890</wp:posOffset>
                </wp:positionH>
                <wp:positionV relativeFrom="paragraph">
                  <wp:posOffset>8851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69.7pt" to="-11.95pt,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1610</wp:posOffset>
                </wp:positionH>
                <wp:positionV relativeFrom="paragraph">
                  <wp:posOffset>1403350</wp:posOffset>
                </wp:positionV>
                <wp:extent cx="576580" cy="40640"/>
                <wp:effectExtent l="5080" t="5080" r="266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64">
                              <a:moveTo>
                                <a:pt x="908" y="64"/>
                              </a:moveTo>
                              <a:lnTo>
                                <a:pt x="28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64" path="m908,64l28,24l0,0e" stroked="t" o:allowincell="f" style="position:absolute;margin-left:-14.3pt;margin-top:110.5pt;width:45.35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7370</wp:posOffset>
                </wp:positionH>
                <wp:positionV relativeFrom="paragraph">
                  <wp:posOffset>14014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10.35pt" to="-14.35pt,1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47370</wp:posOffset>
                </wp:positionH>
                <wp:positionV relativeFrom="paragraph">
                  <wp:posOffset>1723390</wp:posOffset>
                </wp:positionV>
                <wp:extent cx="1056640" cy="228600"/>
                <wp:effectExtent l="5080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360">
                              <a:moveTo>
                                <a:pt x="1664" y="0"/>
                              </a:moveTo>
                              <a:lnTo>
                                <a:pt x="538" y="357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360" path="m1664,0l538,357l0,360e" stroked="t" o:allowincell="f" style="position:absolute;margin-left:-43.1pt;margin-top:135.7pt;width:83.1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7370</wp:posOffset>
                </wp:positionH>
                <wp:positionV relativeFrom="paragraph">
                  <wp:posOffset>19500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53.55pt" to="-14.35pt,1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2307590</wp:posOffset>
                </wp:positionV>
                <wp:extent cx="853440" cy="193040"/>
                <wp:effectExtent l="5080" t="25400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304">
                              <a:moveTo>
                                <a:pt x="1344" y="0"/>
                              </a:moveTo>
                              <a:lnTo>
                                <a:pt x="538" y="301"/>
                              </a:lnTo>
                              <a:lnTo>
                                <a:pt x="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304" path="m1344,0l538,301l0,304e" stroked="t" o:allowincell="f" style="position:absolute;margin-left:-42.1pt;margin-top:181.7pt;width:67.1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25006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6.9pt" to="-13.35pt,19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2459990</wp:posOffset>
                </wp:positionV>
                <wp:extent cx="1717040" cy="49784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4" h="784">
                              <a:moveTo>
                                <a:pt x="2704" y="0"/>
                              </a:moveTo>
                              <a:lnTo>
                                <a:pt x="538" y="781"/>
                              </a:lnTo>
                              <a:lnTo>
                                <a:pt x="0" y="7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4,784" path="m2704,0l538,781l0,784e" stroked="t" o:allowincell="f" style="position:absolute;margin-left:-42.1pt;margin-top:193.7pt;width:135.15pt;height:3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295783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2.9pt" to="-13.35pt,23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5890</wp:posOffset>
                </wp:positionH>
                <wp:positionV relativeFrom="paragraph">
                  <wp:posOffset>2500630</wp:posOffset>
                </wp:positionV>
                <wp:extent cx="2011680" cy="365760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316">
                              <a:moveTo>
                                <a:pt x="0" y="0"/>
                              </a:moveTo>
                              <a:lnTo>
                                <a:pt x="2845" y="316"/>
                              </a:lnTo>
                              <a:lnTo>
                                <a:pt x="2856" y="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6,316" path="m0,0l2845,316l2856,310e" stroked="t" o:allowincell="f" style="position:absolute;margin-left:310.7pt;margin-top:196.9pt;width:158.3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7570</wp:posOffset>
                </wp:positionH>
                <wp:positionV relativeFrom="paragraph">
                  <wp:posOffset>2487930</wp:posOffset>
                </wp:positionV>
                <wp:extent cx="368300" cy="127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95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8530</wp:posOffset>
                </wp:positionH>
                <wp:positionV relativeFrom="paragraph">
                  <wp:posOffset>3415030</wp:posOffset>
                </wp:positionV>
                <wp:extent cx="3749040" cy="182880"/>
                <wp:effectExtent l="26035" t="2603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316">
                              <a:moveTo>
                                <a:pt x="0" y="0"/>
                              </a:moveTo>
                              <a:lnTo>
                                <a:pt x="2845" y="316"/>
                              </a:lnTo>
                              <a:lnTo>
                                <a:pt x="2856" y="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6,316" path="m0,0l2845,316l2856,310e" stroked="t" o:allowincell="f" style="position:absolute;margin-left:173.9pt;margin-top:268.9pt;width:295.1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57570</wp:posOffset>
                </wp:positionH>
                <wp:positionV relativeFrom="paragraph">
                  <wp:posOffset>3597910</wp:posOffset>
                </wp:positionV>
                <wp:extent cx="368300" cy="127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83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397573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2957830</wp:posOffset>
                </wp:positionV>
                <wp:extent cx="73152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3140710</wp:posOffset>
                </wp:positionV>
                <wp:extent cx="73152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7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6590</wp:posOffset>
                </wp:positionH>
                <wp:positionV relativeFrom="paragraph">
                  <wp:posOffset>2592070</wp:posOffset>
                </wp:positionV>
                <wp:extent cx="822960" cy="548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4.1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149860</wp:posOffset>
                </wp:positionV>
                <wp:extent cx="91440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854710</wp:posOffset>
                </wp:positionV>
                <wp:extent cx="731520" cy="548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7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5170</wp:posOffset>
                </wp:positionH>
                <wp:positionV relativeFrom="paragraph">
                  <wp:posOffset>444500</wp:posOffset>
                </wp:positionV>
                <wp:extent cx="73152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5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8325</wp:posOffset>
                </wp:positionH>
                <wp:positionV relativeFrom="paragraph">
                  <wp:posOffset>3540125</wp:posOffset>
                </wp:positionV>
                <wp:extent cx="2282190" cy="4013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YUNDAI LANTRA  2,0 DOHC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31.6pt;mso-wrap-distance-left:9.05pt;mso-wrap-distance-right:9.05pt;mso-wrap-distance-top:0pt;mso-wrap-distance-bottom:0pt;margin-top:278.7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YUNDAI LANTRA  2,0 DOHC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946150</wp:posOffset>
                </wp:positionV>
                <wp:extent cx="73152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4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2043430</wp:posOffset>
                </wp:positionV>
                <wp:extent cx="73152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0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0</wp:posOffset>
                </wp:positionH>
                <wp:positionV relativeFrom="paragraph">
                  <wp:posOffset>2500630</wp:posOffset>
                </wp:positionV>
                <wp:extent cx="73152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6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1494790</wp:posOffset>
                </wp:positionV>
                <wp:extent cx="73152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7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4690</wp:posOffset>
                </wp:positionH>
                <wp:positionV relativeFrom="paragraph">
                  <wp:posOffset>1494790</wp:posOffset>
                </wp:positionV>
                <wp:extent cx="731520" cy="5486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7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4690</wp:posOffset>
                </wp:positionH>
                <wp:positionV relativeFrom="paragraph">
                  <wp:posOffset>2043430</wp:posOffset>
                </wp:positionV>
                <wp:extent cx="731520" cy="5486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0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7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7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ko záchyt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7 - 09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3.6. 2007  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11:00Z</dcterms:created>
  <dc:creator>Michal Janoušek</dc:creator>
  <dc:description/>
  <cp:keywords/>
  <dc:language>en-US</dc:language>
  <cp:lastModifiedBy>Jan Sláma</cp:lastModifiedBy>
  <dcterms:modified xsi:type="dcterms:W3CDTF">2007-06-13T10:14:00Z</dcterms:modified>
  <cp:revision>3</cp:revision>
  <dc:subject/>
  <dc:title>SESTAVA JEDNOTLIVÝCH DÍLŮ MECHANICKÉHO            ZABEZPEČOVACÍHO ZAŘÍZENÍ CF - 437</dc:title>
</cp:coreProperties>
</file>