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15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ATOS GLS </w:t>
      </w:r>
    </w:p>
    <w:p>
      <w:pPr>
        <w:pStyle w:val="Normal"/>
        <w:spacing w:lineRule="atLeast" w:line="280"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6430</wp:posOffset>
                </wp:positionH>
                <wp:positionV relativeFrom="paragraph">
                  <wp:posOffset>3492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7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970</wp:posOffset>
                </wp:positionH>
                <wp:positionV relativeFrom="paragraph">
                  <wp:posOffset>1644650</wp:posOffset>
                </wp:positionV>
                <wp:extent cx="2028190" cy="5842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4" h="92">
                              <a:moveTo>
                                <a:pt x="0" y="92"/>
                              </a:moveTo>
                              <a:lnTo>
                                <a:pt x="2749" y="0"/>
                              </a:lnTo>
                              <a:lnTo>
                                <a:pt x="3194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4,92" path="m0,92l2749,0l3194,5e" stroked="t" o:allowincell="f" style="position:absolute;margin-left:331.1pt;margin-top:129.5pt;width:159.65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6570</wp:posOffset>
                </wp:positionH>
                <wp:positionV relativeFrom="paragraph">
                  <wp:posOffset>3912870</wp:posOffset>
                </wp:positionV>
                <wp:extent cx="2018030" cy="167640"/>
                <wp:effectExtent l="26035" t="260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8" h="264">
                              <a:moveTo>
                                <a:pt x="0" y="0"/>
                              </a:moveTo>
                              <a:lnTo>
                                <a:pt x="2579" y="264"/>
                              </a:lnTo>
                              <a:lnTo>
                                <a:pt x="3178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8,264" path="m0,0l2579,264l3178,264e" stroked="t" o:allowincell="f" style="position:absolute;margin-left:339.1pt;margin-top:308.1pt;width:158.8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1115695</wp:posOffset>
                </wp:positionV>
                <wp:extent cx="1111250" cy="460375"/>
                <wp:effectExtent l="5080" t="571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0" h="725">
                              <a:moveTo>
                                <a:pt x="1750" y="725"/>
                              </a:moveTo>
                              <a:lnTo>
                                <a:pt x="1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0,725" path="m1750,725l110,2l0,0e" stroked="t" o:allowincell="f" style="position:absolute;margin-left:-20.4pt;margin-top:87.85pt;width:87.45pt;height:3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408051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321.3pt" to="497.95pt,3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821690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64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3256915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256.4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11360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9.45pt" to="-13.25pt,8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7197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4.15pt" to="-13.25pt,2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2439670</wp:posOffset>
                </wp:positionV>
                <wp:extent cx="1344930" cy="280035"/>
                <wp:effectExtent l="5080" t="26035" r="260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8" h="441">
                              <a:moveTo>
                                <a:pt x="2118" y="0"/>
                              </a:moveTo>
                              <a:lnTo>
                                <a:pt x="421" y="441"/>
                              </a:lnTo>
                              <a:lnTo>
                                <a:pt x="0" y="4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8,441" path="m2118,0l421,441l0,441e" stroked="t" o:allowincell="f" style="position:absolute;margin-left:-34.8pt;margin-top:192.1pt;width:105.85pt;height:2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5570</wp:posOffset>
                </wp:positionH>
                <wp:positionV relativeFrom="paragraph">
                  <wp:posOffset>824230</wp:posOffset>
                </wp:positionV>
                <wp:extent cx="767715" cy="218440"/>
                <wp:effectExtent l="26035" t="5080" r="444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344">
                              <a:moveTo>
                                <a:pt x="0" y="344"/>
                              </a:moveTo>
                              <a:lnTo>
                                <a:pt x="1209" y="14"/>
                              </a:ln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344" path="m0,344l1209,14l1202,0e" stroked="t" o:allowincell="f" style="position:absolute;margin-left:409.1pt;margin-top:64.9pt;width:60.4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1914525</wp:posOffset>
                </wp:positionV>
                <wp:extent cx="527050" cy="5080"/>
                <wp:effectExtent l="5080" t="21590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8">
                              <a:moveTo>
                                <a:pt x="830" y="7"/>
                              </a:moveTo>
                              <a:lnTo>
                                <a:pt x="18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8" path="m830,7l184,8l0,0e" stroked="t" o:allowincell="f" style="position:absolute;margin-left:-20.4pt;margin-top:150.75pt;width:41.45pt;height: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19196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51.15pt" to="-13.25pt,15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8840</wp:posOffset>
                </wp:positionH>
                <wp:positionV relativeFrom="paragraph">
                  <wp:posOffset>1644650</wp:posOffset>
                </wp:positionV>
                <wp:extent cx="3302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29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1470</wp:posOffset>
                </wp:positionH>
                <wp:positionV relativeFrom="paragraph">
                  <wp:posOffset>3249295</wp:posOffset>
                </wp:positionV>
                <wp:extent cx="901700" cy="10160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160">
                              <a:moveTo>
                                <a:pt x="0" y="160"/>
                              </a:moveTo>
                              <a:lnTo>
                                <a:pt x="847" y="13"/>
                              </a:lnTo>
                              <a:lnTo>
                                <a:pt x="1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160" path="m0,160l847,13l1420,0e" stroked="t" o:allowincell="f" style="position:absolute;margin-left:426.1pt;margin-top:255.85pt;width:70.9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7470</wp:posOffset>
                </wp:positionH>
                <wp:positionV relativeFrom="paragraph">
                  <wp:posOffset>80010</wp:posOffset>
                </wp:positionV>
                <wp:extent cx="1038225" cy="45466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716">
                              <a:moveTo>
                                <a:pt x="0" y="716"/>
                              </a:moveTo>
                              <a:lnTo>
                                <a:pt x="1190" y="0"/>
                              </a:lnTo>
                              <a:lnTo>
                                <a:pt x="1635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716" path="m0,716l1190,0l1635,5e" stroked="t" o:allowincell="f" style="position:absolute;margin-left:406.1pt;margin-top:6.3pt;width:81.7pt;height:3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1375</wp:posOffset>
                </wp:positionH>
                <wp:positionV relativeFrom="paragraph">
                  <wp:posOffset>67310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25pt;margin-top:5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7685</wp:posOffset>
                </wp:positionH>
                <wp:positionV relativeFrom="paragraph">
                  <wp:posOffset>3746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29.5pt" to="-12.8pt,2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4795</wp:posOffset>
                </wp:positionH>
                <wp:positionV relativeFrom="paragraph">
                  <wp:posOffset>360680</wp:posOffset>
                </wp:positionV>
                <wp:extent cx="1003935" cy="646430"/>
                <wp:effectExtent l="5715" t="5080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64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1018">
                              <a:moveTo>
                                <a:pt x="1581" y="1018"/>
                              </a:moveTo>
                              <a:lnTo>
                                <a:pt x="1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1018" path="m1581,1018l110,2l0,0e" stroked="t" o:allowincell="f" style="position:absolute;margin-left:-20.85pt;margin-top:28.4pt;width:79pt;height:5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3895</wp:posOffset>
                </wp:positionH>
                <wp:positionV relativeFrom="paragraph">
                  <wp:posOffset>1200150</wp:posOffset>
                </wp:positionV>
                <wp:extent cx="73152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4.5pt;mso-position-vertical-relative:text;margin-left:4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1660</wp:posOffset>
                </wp:positionH>
                <wp:positionV relativeFrom="paragraph">
                  <wp:posOffset>377190</wp:posOffset>
                </wp:positionV>
                <wp:extent cx="91440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9.7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8360</wp:posOffset>
                </wp:positionH>
                <wp:positionV relativeFrom="paragraph">
                  <wp:posOffset>189865</wp:posOffset>
                </wp:positionV>
                <wp:extent cx="1609090" cy="3689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HYUNDAI ATOS GLS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CF 5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9.05pt;mso-wrap-distance-left:9.05pt;mso-wrap-distance-right:9.05pt;mso-wrap-distance-top:0pt;mso-wrap-distance-bottom:0pt;margin-top:14.9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18"/>
                        </w:rPr>
                        <w:t>HYUNDAI ATOS GLS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CF 5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2274570</wp:posOffset>
                </wp:positionV>
                <wp:extent cx="65849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79.1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674370</wp:posOffset>
                </wp:positionV>
                <wp:extent cx="73152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3.1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6435</wp:posOffset>
                </wp:positionH>
                <wp:positionV relativeFrom="paragraph">
                  <wp:posOffset>1474470</wp:posOffset>
                </wp:positionV>
                <wp:extent cx="658495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16.1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8025</wp:posOffset>
                </wp:positionH>
                <wp:positionV relativeFrom="paragraph">
                  <wp:posOffset>2812415</wp:posOffset>
                </wp:positionV>
                <wp:extent cx="731520" cy="5486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1.45pt;mso-position-vertical-relative:text;margin-left:4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5960</wp:posOffset>
                </wp:positionH>
                <wp:positionV relativeFrom="paragraph">
                  <wp:posOffset>3635375</wp:posOffset>
                </wp:positionV>
                <wp:extent cx="73152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6.2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0565</wp:posOffset>
                </wp:positionH>
                <wp:positionV relativeFrom="paragraph">
                  <wp:posOffset>-70485</wp:posOffset>
                </wp:positionV>
                <wp:extent cx="73152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5.55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15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5 - 3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5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4.5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55:00Z</dcterms:created>
  <dc:creator>Michal Janoušek</dc:creator>
  <dc:description/>
  <cp:keywords/>
  <dc:language>en-US</dc:language>
  <cp:lastModifiedBy>Jan Sláma</cp:lastModifiedBy>
  <cp:lastPrinted>2000-07-31T12:37:00Z</cp:lastPrinted>
  <dcterms:modified xsi:type="dcterms:W3CDTF">2007-05-14T06:57:00Z</dcterms:modified>
  <cp:revision>3</cp:revision>
  <dc:subject/>
  <dc:title>SESTAVA JEDNOTLIVÝCH DÍLŮ MECHANICKÉHO ZABEZPEČENÍ    CF - 543</dc:title>
</cp:coreProperties>
</file>