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543</w:t>
      </w:r>
    </w:p>
    <w:p>
      <w:pPr>
        <w:pStyle w:val="Normal"/>
        <w:spacing w:lineRule="atLeast" w:line="46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 ACCENT  GLS </w:t>
      </w:r>
    </w:p>
    <w:p>
      <w:pPr>
        <w:pStyle w:val="Normal"/>
        <w:spacing w:lineRule="atLeast" w:line="280" w:before="12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6430</wp:posOffset>
                </wp:positionH>
                <wp:positionV relativeFrom="paragraph">
                  <wp:posOffset>3492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7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3355</wp:posOffset>
                </wp:positionH>
                <wp:positionV relativeFrom="paragraph">
                  <wp:posOffset>1644650</wp:posOffset>
                </wp:positionV>
                <wp:extent cx="2249805" cy="276225"/>
                <wp:effectExtent l="26670" t="5715" r="508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3" h="435">
                              <a:moveTo>
                                <a:pt x="0" y="435"/>
                              </a:moveTo>
                              <a:lnTo>
                                <a:pt x="3098" y="0"/>
                              </a:lnTo>
                              <a:lnTo>
                                <a:pt x="3543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3,435" path="m0,435l3098,0l3543,5e" stroked="t" o:allowincell="f" style="position:absolute;margin-left:313.65pt;margin-top:129.5pt;width:177.1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7355</wp:posOffset>
                </wp:positionH>
                <wp:positionV relativeFrom="paragraph">
                  <wp:posOffset>3183890</wp:posOffset>
                </wp:positionV>
                <wp:extent cx="817245" cy="119380"/>
                <wp:effectExtent l="26035" t="254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88">
                              <a:moveTo>
                                <a:pt x="0" y="0"/>
                              </a:moveTo>
                              <a:lnTo>
                                <a:pt x="688" y="188"/>
                              </a:lnTo>
                              <a:lnTo>
                                <a:pt x="1287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88" path="m0,0l688,188l1287,188e" stroked="t" o:allowincell="f" style="position:absolute;margin-left:433.65pt;margin-top:250.7pt;width:64.3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923290</wp:posOffset>
                </wp:positionV>
                <wp:extent cx="788035" cy="474980"/>
                <wp:effectExtent l="5715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748">
                              <a:moveTo>
                                <a:pt x="1241" y="748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748" path="m1241,748l110,2l0,0e" stroked="t" o:allowincell="f" style="position:absolute;margin-left:-20.4pt;margin-top:72.7pt;width:62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30327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0.1pt" to="497.95pt,2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82169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6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47967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9436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74.3pt" to="-13.25pt,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5273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99pt" to="-13.25pt,19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073275</wp:posOffset>
                </wp:positionV>
                <wp:extent cx="1421130" cy="45402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715">
                              <a:moveTo>
                                <a:pt x="2238" y="0"/>
                              </a:moveTo>
                              <a:lnTo>
                                <a:pt x="421" y="715"/>
                              </a:lnTo>
                              <a:lnTo>
                                <a:pt x="0" y="7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715" path="m2238,0l421,715l0,715e" stroked="t" o:allowincell="f" style="position:absolute;margin-left:-34.8pt;margin-top:163.25pt;width:111.85pt;height:3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7170</wp:posOffset>
                </wp:positionH>
                <wp:positionV relativeFrom="paragraph">
                  <wp:posOffset>824230</wp:posOffset>
                </wp:positionV>
                <wp:extent cx="666115" cy="8890"/>
                <wp:effectExtent l="26670" t="17780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14">
                              <a:moveTo>
                                <a:pt x="0" y="13"/>
                              </a:moveTo>
                              <a:lnTo>
                                <a:pt x="1049" y="14"/>
                              </a:lnTo>
                              <a:lnTo>
                                <a:pt x="1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14" path="m0,13l1049,14l1042,0e" stroked="t" o:allowincell="f" style="position:absolute;margin-left:417.1pt;margin-top:64.9pt;width:52.4pt;height: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722120</wp:posOffset>
                </wp:positionV>
                <wp:extent cx="556260" cy="21336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336">
                              <a:moveTo>
                                <a:pt x="876" y="336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336" path="m876,336l184,8l0,0e" stroked="t" o:allowincell="f" style="position:absolute;margin-left:-20.4pt;margin-top:135.6pt;width:43.75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7272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6pt" to="-13.25pt,1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3350260</wp:posOffset>
                </wp:positionV>
                <wp:extent cx="666115" cy="15303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241">
                              <a:moveTo>
                                <a:pt x="1049" y="241"/>
                              </a:moveTo>
                              <a:lnTo>
                                <a:pt x="3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241" path="m1049,241l397,0l0,0e" stroked="t" o:allowincell="f" style="position:absolute;margin-left:-34.8pt;margin-top:263.8pt;width:52.4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164465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9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421767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332.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3345815</wp:posOffset>
                </wp:positionV>
                <wp:extent cx="335915" cy="444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63.4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0520</wp:posOffset>
                </wp:positionH>
                <wp:positionV relativeFrom="paragraph">
                  <wp:posOffset>3800475</wp:posOffset>
                </wp:positionV>
                <wp:extent cx="1482090" cy="41719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4" h="657">
                              <a:moveTo>
                                <a:pt x="2334" y="0"/>
                              </a:moveTo>
                              <a:lnTo>
                                <a:pt x="273" y="657"/>
                              </a:lnTo>
                              <a:lnTo>
                                <a:pt x="0" y="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4,657" path="m2334,0l273,657l0,657e" stroked="t" o:allowincell="f" style="position:absolute;margin-left:-27.6pt;margin-top:299.25pt;width:116.65pt;height:3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6565</wp:posOffset>
                </wp:positionH>
                <wp:positionV relativeFrom="paragraph">
                  <wp:posOffset>2467610</wp:posOffset>
                </wp:positionV>
                <wp:extent cx="696595" cy="193675"/>
                <wp:effectExtent l="26035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305">
                              <a:moveTo>
                                <a:pt x="0" y="305"/>
                              </a:moveTo>
                              <a:lnTo>
                                <a:pt x="710" y="25"/>
                              </a:lnTo>
                              <a:lnTo>
                                <a:pt x="1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305" path="m0,305l710,25l1097,0e" stroked="t" o:allowincell="f" style="position:absolute;margin-left:435.95pt;margin-top:194.3pt;width:54.8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7365</wp:posOffset>
                </wp:positionH>
                <wp:positionV relativeFrom="paragraph">
                  <wp:posOffset>3691890</wp:posOffset>
                </wp:positionV>
                <wp:extent cx="743585" cy="35306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556">
                              <a:moveTo>
                                <a:pt x="0" y="0"/>
                              </a:moveTo>
                              <a:lnTo>
                                <a:pt x="572" y="556"/>
                              </a:lnTo>
                              <a:lnTo>
                                <a:pt x="1171" y="5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556" path="m0,0l572,556l1171,556e" stroked="t" o:allowincell="f" style="position:absolute;margin-left:439.95pt;margin-top:290.7pt;width:58.5pt;height:2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5190</wp:posOffset>
                </wp:positionH>
                <wp:positionV relativeFrom="paragraph">
                  <wp:posOffset>40449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18.5pt" to="498.45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5835</wp:posOffset>
                </wp:positionH>
                <wp:positionV relativeFrom="paragraph">
                  <wp:posOffset>80010</wp:posOffset>
                </wp:positionV>
                <wp:extent cx="1419860" cy="51562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6" h="812">
                              <a:moveTo>
                                <a:pt x="0" y="812"/>
                              </a:moveTo>
                              <a:lnTo>
                                <a:pt x="1791" y="0"/>
                              </a:lnTo>
                              <a:lnTo>
                                <a:pt x="2236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6,812" path="m0,812l1791,0l2236,5e" stroked="t" o:allowincell="f" style="position:absolute;margin-left:376.05pt;margin-top:6.3pt;width:111.75pt;height:4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1375</wp:posOffset>
                </wp:positionH>
                <wp:positionV relativeFrom="paragraph">
                  <wp:posOffset>67310</wp:posOffset>
                </wp:positionV>
                <wp:extent cx="3302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7685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14.35pt" to="-12.8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77645</wp:posOffset>
            </wp:positionH>
            <wp:positionV relativeFrom="paragraph">
              <wp:posOffset>789305</wp:posOffset>
            </wp:positionV>
            <wp:extent cx="514985" cy="50863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53365</wp:posOffset>
                </wp:positionH>
                <wp:positionV relativeFrom="paragraph">
                  <wp:posOffset>178435</wp:posOffset>
                </wp:positionV>
                <wp:extent cx="2089150" cy="668655"/>
                <wp:effectExtent l="5080" t="571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0" h="1053">
                              <a:moveTo>
                                <a:pt x="3290" y="1053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0,1053" path="m3290,1053l110,2l0,0e" stroked="t" o:allowincell="f" style="position:absolute;margin-left:-19.95pt;margin-top:14.05pt;width:164.45pt;height:5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44515" cy="425767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" t="1890" r="197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3895</wp:posOffset>
                </wp:positionH>
                <wp:positionV relativeFrom="paragraph">
                  <wp:posOffset>1200150</wp:posOffset>
                </wp:positionV>
                <wp:extent cx="73152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4.5pt;mso-position-vertical-relative:text;margin-left:4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377190</wp:posOffset>
                </wp:positionV>
                <wp:extent cx="91440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9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3950970</wp:posOffset>
                </wp:positionV>
                <wp:extent cx="1609090" cy="3689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HYUNDAI ACCENT GLS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5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9.05pt;mso-wrap-distance-left:9.05pt;mso-wrap-distance-right:9.05pt;mso-wrap-distance-top:0pt;mso-wrap-distance-bottom:0pt;margin-top:311.1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18"/>
                        </w:rPr>
                        <w:t>HYUNDAI ACCENT GLS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5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2082165</wp:posOffset>
                </wp:positionV>
                <wp:extent cx="65849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63.9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481965</wp:posOffset>
                </wp:positionV>
                <wp:extent cx="73152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7.9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6435</wp:posOffset>
                </wp:positionH>
                <wp:positionV relativeFrom="paragraph">
                  <wp:posOffset>1282065</wp:posOffset>
                </wp:positionV>
                <wp:extent cx="65849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00.9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3772535</wp:posOffset>
                </wp:positionV>
                <wp:extent cx="54864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7.0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8500</wp:posOffset>
                </wp:positionH>
                <wp:positionV relativeFrom="paragraph">
                  <wp:posOffset>2905125</wp:posOffset>
                </wp:positionV>
                <wp:extent cx="658495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228.7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8025</wp:posOffset>
                </wp:positionH>
                <wp:positionV relativeFrom="paragraph">
                  <wp:posOffset>2035175</wp:posOffset>
                </wp:positionV>
                <wp:extent cx="73152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25pt;mso-position-vertical-relative:text;margin-left:4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2858135</wp:posOffset>
                </wp:positionV>
                <wp:extent cx="73152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0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310</wp:posOffset>
                </wp:positionH>
                <wp:positionV relativeFrom="paragraph">
                  <wp:posOffset>3599815</wp:posOffset>
                </wp:positionV>
                <wp:extent cx="73152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3.45pt;mso-position-vertical-relative:text;margin-left:4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0565</wp:posOffset>
                </wp:positionH>
                <wp:positionV relativeFrom="paragraph">
                  <wp:posOffset>-262890</wp:posOffset>
                </wp:positionV>
                <wp:extent cx="731520" cy="54864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0.7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 vložkou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CF 543-01-00-00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0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color w:val="FF0000"/>
                <w:sz w:val="24"/>
              </w:rPr>
            </w:pPr>
            <w:r>
              <w:rPr>
                <w:color w:val="FF0000"/>
              </w:rPr>
              <w:t>(jistící čep  l = 36 mm, vysunutí čepu v uzamčeném stavu 13 mm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3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imb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22.10.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51:00Z</dcterms:created>
  <dc:creator>Michal Janoušek</dc:creator>
  <dc:description/>
  <dc:language>en-US</dc:language>
  <cp:lastModifiedBy>Marie Brožová</cp:lastModifiedBy>
  <cp:lastPrinted>2007-08-20T08:24:00Z</cp:lastPrinted>
  <dcterms:modified xsi:type="dcterms:W3CDTF">2007-10-22T12:02:00Z</dcterms:modified>
  <cp:revision>9</cp:revision>
  <dc:subject/>
  <dc:title>SESTAVA JEDNOTLIVÝCH DÍLŮ MECHANICKÉHO ZABEZPEČENÍ    CF - 543</dc:title>
</cp:coreProperties>
</file>