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75/A </w:t>
      </w:r>
      <w:r>
        <w:rPr>
          <w:sz w:val="36"/>
          <w:szCs w:val="36"/>
        </w:rPr>
        <w:t>PRO VOZY</w:t>
      </w:r>
    </w:p>
    <w:p>
      <w:pPr>
        <w:pStyle w:val="Heading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HYUNDAI  ELANTRA 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bovdeny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montuj šrouby ze strany spolujezdce i řidiče upevňující přední část střední  konzol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montuj šrouby ze strany spolujezdce i řidiče upevňující střední konzol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 zadní části střední konzoly ze strany spolujezdce i řidiče demontuj dva upevňující šrou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e strany řidiče přilož vrtací šablonu (BC 575/A) do prolisu na boku řadícího mechanismu. Označ a vrtej otvor průměr 4,1 mm přes stěnu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předvrtaného otvoru frézuj přes stěnu mechanismu řazení otvor Ø 22 mm (BF 1+3). Plastové piliny vysa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e strany řidiče demontuj dva označené boční šrouby M8 upevňující mechanismus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místa obou demontovaných originál šroubů vlož dodávané podložky Ø 8,4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suň vedení zámkové části do vyfrézovaného otvoru v mechanismu řazení. Dle obrázku upevni úchyty zámkové části k originál otvorům mechanismu řazení pomocí dodávaných zatrhávacích šroubů M8 x 90 a M8 x 60 (s podložkami). Šrouby zatím nezatrhávej. Zařaď zpětný rychlostní stupeň. Při uzamčení zámkové části jistící čep aretuje polohu řadící páky. Při řazení ostatních rychlostí nesmí v odemčeném stavu docházet k žádnému omezení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uzamčením. Po ověření správné funkce zatrhni šrouby upevňující zámkovou  část k mechanismu řazení a podlaze voz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lož dodávaný zadní kryt na zadní otvor v mechanismu řazení. Dle předvrtaných otvorů v krytu zhotov do zadní stěny mechanismu řazení čtyři otvory Ø 4,1 mm pro jeho upevn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mocí dodávaných pevnostních nýtů kryt připevni k 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aké ze strany spolujezdce přilož na boční otvor v mechanismu řazení dodávaný kryt. Dle předvrtaných otvorů v krytu zhotov do boční stěny mechanismu řazení čtyři otvory Ø 4,1 mm pro jeho upevnění. Pomocí dodávaných pevnostních nýtů připevni kryt k 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řední konzolu upevni na původní místo. Hrot šablony označí na konzole místo pro zhotovení středu krytu zámkové vložky. Na vyjmuté střední konzole zhotov dle označeného místa otvor </w:t>
        <w:br/>
        <w:t>Ø 4,1 mm. Znovu upevni střední konzolu do původní polohy. Po ověření správnosti zhotovený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ětovným přiložením střední konzoly na původní místo zkontroluj správnost zhotoveného otvoru. Tímto otvorem frézuj Ø 39,5 (BF 11). Otřepy vzniklé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kompletuj všechny demontované díly v interieru vozu. Na kryt zámkové vložky nasaď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4"/>
        </w:rPr>
        <w:t>-  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sz w:val="24"/>
        </w:rPr>
        <w:tab/>
        <w:tab/>
        <w:t>-  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ind w:left="36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/>
      </w:pPr>
      <w:r>
        <w:rPr/>
        <w:t>Vypracoval:  V. Janoušek</w:t>
      </w:r>
    </w:p>
    <w:p>
      <w:pPr>
        <w:pStyle w:val="Normal"/>
        <w:tabs>
          <w:tab w:val="clear" w:pos="708"/>
          <w:tab w:val="left" w:pos="4820" w:leader="none"/>
        </w:tabs>
        <w:ind w:firstLine="360"/>
        <w:rPr/>
      </w:pPr>
      <w:r>
        <w:rPr/>
        <w:t>Schválil:        V. Motáče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992" w:gutter="0" w:header="0" w:top="992" w:footer="735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360" w:hanging="142"/>
      <w:rPr/>
    </w:pPr>
    <w:r>
      <w:rPr/>
      <w:t>MO CF 575/A / 1-CZ / 6.3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482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820" w:right="4059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55pt;mso-wrap-distance-left:0pt;mso-wrap-distance-right:0pt;mso-wrap-distance-top:0pt;mso-wrap-distance-bottom:0pt;margin-top:0pt;mso-position-vertical:top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820" w:right="4059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1-03-06T15:31:00Z</cp:lastPrinted>
  <dcterms:modified xsi:type="dcterms:W3CDTF">2007-05-25T06:13:00Z</dcterms:modified>
  <cp:revision>34</cp:revision>
  <dc:subject/>
  <dc:title>TECHNOLOGICKÝ POSTUP MONTÁŽE MECHANICKÉHO ZABEZPEČOVACÍHO ZAŘÍZENÍ CONSTRUCT PRO VOZY</dc:title>
</cp:coreProperties>
</file>