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- 575/A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ELANTRA</w:t>
      </w:r>
    </w:p>
    <w:p>
      <w:pPr>
        <w:pStyle w:val="Normal"/>
        <w:spacing w:lineRule="atLeast" w:line="0" w:before="120" w:after="0"/>
        <w:jc w:val="center"/>
        <w:rPr>
          <w:bCs/>
        </w:rPr>
      </w:pPr>
      <w:r>
        <w:rPr>
          <w:bCs/>
          <w:sz w:val="40"/>
        </w:rPr>
        <w:t>(mechanická převodovka - řazení lanovod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0</wp:posOffset>
                </wp:positionH>
                <wp:positionV relativeFrom="paragraph">
                  <wp:posOffset>87630</wp:posOffset>
                </wp:positionV>
                <wp:extent cx="9144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8470</wp:posOffset>
                </wp:positionH>
                <wp:positionV relativeFrom="paragraph">
                  <wp:posOffset>17780</wp:posOffset>
                </wp:positionV>
                <wp:extent cx="3302000" cy="264160"/>
                <wp:effectExtent l="26035" t="5080" r="508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0" h="416">
                              <a:moveTo>
                                <a:pt x="0" y="416"/>
                              </a:moveTo>
                              <a:lnTo>
                                <a:pt x="4721" y="0"/>
                              </a:lnTo>
                              <a:lnTo>
                                <a:pt x="520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0,416" path="m0,416l4721,0l5200,8e" stroked="t" o:allowincell="f" style="position:absolute;margin-left:236.1pt;margin-top:1.4pt;width:259.95pt;height:2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0770</wp:posOffset>
                </wp:positionH>
                <wp:positionV relativeFrom="paragraph">
                  <wp:posOffset>589280</wp:posOffset>
                </wp:positionV>
                <wp:extent cx="1341755" cy="175260"/>
                <wp:effectExtent l="26670" t="5080" r="508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3" h="276">
                              <a:moveTo>
                                <a:pt x="0" y="276"/>
                              </a:moveTo>
                              <a:lnTo>
                                <a:pt x="1701" y="4"/>
                              </a:lnTo>
                              <a:lnTo>
                                <a:pt x="21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276" path="m0,276l1701,4l2113,0e" stroked="t" o:allowincell="f" style="position:absolute;margin-left:385.1pt;margin-top:46.4pt;width:105.6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1778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8365</wp:posOffset>
                </wp:positionH>
                <wp:positionV relativeFrom="paragraph">
                  <wp:posOffset>589280</wp:posOffset>
                </wp:positionV>
                <wp:extent cx="355600" cy="2159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5pt;margin-top:46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1610</wp:posOffset>
                </wp:positionH>
                <wp:positionV relativeFrom="paragraph">
                  <wp:posOffset>132080</wp:posOffset>
                </wp:positionV>
                <wp:extent cx="1097280" cy="18796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96">
                              <a:moveTo>
                                <a:pt x="1728" y="296"/>
                              </a:moveTo>
                              <a:lnTo>
                                <a:pt x="28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96" path="m1728,296l28,24l0,0e" stroked="t" o:allowincell="f" style="position:absolute;margin-left:-14.3pt;margin-top:10.4pt;width:86.3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7370</wp:posOffset>
                </wp:positionH>
                <wp:positionV relativeFrom="paragraph">
                  <wp:posOffset>1301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10.25pt" to="-14.35pt,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7370</wp:posOffset>
                </wp:positionH>
                <wp:positionV relativeFrom="paragraph">
                  <wp:posOffset>777240</wp:posOffset>
                </wp:positionV>
                <wp:extent cx="993140" cy="40640"/>
                <wp:effectExtent l="5080" t="26035" r="266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4" h="64">
                              <a:moveTo>
                                <a:pt x="1564" y="0"/>
                              </a:moveTo>
                              <a:lnTo>
                                <a:pt x="538" y="61"/>
                              </a:lnTo>
                              <a:lnTo>
                                <a:pt x="0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4,64" path="m1564,0l538,61l0,64e" stroked="t" o:allowincell="f" style="position:absolute;margin-left:-43.1pt;margin-top:61.2pt;width:78.15pt;height: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7370</wp:posOffset>
                </wp:positionH>
                <wp:positionV relativeFrom="paragraph">
                  <wp:posOffset>8159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pt,64.25pt" to="-14.35pt,6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1964055</wp:posOffset>
                </wp:positionV>
                <wp:extent cx="1183640" cy="451485"/>
                <wp:effectExtent l="5080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4" h="711">
                              <a:moveTo>
                                <a:pt x="1864" y="711"/>
                              </a:moveTo>
                              <a:lnTo>
                                <a:pt x="538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4,711" path="m1864,711l538,0l0,3e" stroked="t" o:allowincell="f" style="position:absolute;margin-left:-42.1pt;margin-top:154.65pt;width:93.15pt;height:3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1967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4.9pt" to="-13.35pt,15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2609215</wp:posOffset>
                </wp:positionV>
                <wp:extent cx="815340" cy="11112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175">
                              <a:moveTo>
                                <a:pt x="1284" y="175"/>
                              </a:moveTo>
                              <a:lnTo>
                                <a:pt x="538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175" path="m1284,175l538,0l0,3e" stroked="t" o:allowincell="f" style="position:absolute;margin-left:-42.1pt;margin-top:205.45pt;width:64.1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6238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6.6pt" to="-13.35pt,20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8070</wp:posOffset>
                </wp:positionH>
                <wp:positionV relativeFrom="paragraph">
                  <wp:posOffset>1226820</wp:posOffset>
                </wp:positionV>
                <wp:extent cx="1079500" cy="350520"/>
                <wp:effectExtent l="25400" t="5080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5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552">
                              <a:moveTo>
                                <a:pt x="0" y="552"/>
                              </a:moveTo>
                              <a:lnTo>
                                <a:pt x="1689" y="0"/>
                              </a:lnTo>
                              <a:lnTo>
                                <a:pt x="1700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552" path="m0,552l1689,0l1700,11e" stroked="t" o:allowincell="f" style="position:absolute;margin-left:384.1pt;margin-top:96.6pt;width:84.95pt;height:2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1214120</wp:posOffset>
                </wp:positionV>
                <wp:extent cx="3683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95.6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7470</wp:posOffset>
                </wp:positionH>
                <wp:positionV relativeFrom="paragraph">
                  <wp:posOffset>1856105</wp:posOffset>
                </wp:positionV>
                <wp:extent cx="800100" cy="419735"/>
                <wp:effectExtent l="25400" t="5715" r="571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661">
                              <a:moveTo>
                                <a:pt x="0" y="661"/>
                              </a:moveTo>
                              <a:lnTo>
                                <a:pt x="1249" y="5"/>
                              </a:lnTo>
                              <a:lnTo>
                                <a:pt x="12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661" path="m0,661l1249,5l1260,0e" stroked="t" o:allowincell="f" style="position:absolute;margin-left:406.1pt;margin-top:146.15pt;width:62.95pt;height:3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1859280</wp:posOffset>
                </wp:positionV>
                <wp:extent cx="3683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46.4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92370</wp:posOffset>
                </wp:positionH>
                <wp:positionV relativeFrom="paragraph">
                  <wp:posOffset>3308985</wp:posOffset>
                </wp:positionV>
                <wp:extent cx="965835" cy="147955"/>
                <wp:effectExtent l="26670" t="5715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233">
                              <a:moveTo>
                                <a:pt x="0" y="233"/>
                              </a:moveTo>
                              <a:lnTo>
                                <a:pt x="1510" y="5"/>
                              </a:lnTo>
                              <a:lnTo>
                                <a:pt x="1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233" path="m0,233l1510,5l1521,0e" stroked="t" o:allowincell="f" style="position:absolute;margin-left:393.1pt;margin-top:260.55pt;width:76pt;height:1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8205</wp:posOffset>
                </wp:positionH>
                <wp:positionV relativeFrom="paragraph">
                  <wp:posOffset>3312160</wp:posOffset>
                </wp:positionV>
                <wp:extent cx="368300" cy="127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5pt;margin-top:260.8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1815</wp:posOffset>
                </wp:positionH>
                <wp:positionV relativeFrom="paragraph">
                  <wp:posOffset>3164840</wp:posOffset>
                </wp:positionV>
                <wp:extent cx="730885" cy="104140"/>
                <wp:effectExtent l="5080" t="25400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164">
                              <a:moveTo>
                                <a:pt x="1151" y="0"/>
                              </a:moveTo>
                              <a:lnTo>
                                <a:pt x="538" y="161"/>
                              </a:lnTo>
                              <a:lnTo>
                                <a:pt x="0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164" path="m1151,0l538,161l0,164e" stroked="t" o:allowincell="f" style="position:absolute;margin-left:-43.45pt;margin-top:249.2pt;width:57.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1815</wp:posOffset>
                </wp:positionH>
                <wp:positionV relativeFrom="paragraph">
                  <wp:posOffset>32816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258.4pt" to="-14.7pt,25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25160" cy="384746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51" t="6107" r="1967" b="9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4690</wp:posOffset>
                </wp:positionH>
                <wp:positionV relativeFrom="paragraph">
                  <wp:posOffset>1414780</wp:posOffset>
                </wp:positionV>
                <wp:extent cx="731520" cy="548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1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325</wp:posOffset>
                </wp:positionH>
                <wp:positionV relativeFrom="paragraph">
                  <wp:posOffset>144780</wp:posOffset>
                </wp:positionV>
                <wp:extent cx="731520" cy="5486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.4pt;mso-position-vertical-relative:text;margin-left:4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5460</wp:posOffset>
                </wp:positionH>
                <wp:positionV relativeFrom="paragraph">
                  <wp:posOffset>3213735</wp:posOffset>
                </wp:positionV>
                <wp:extent cx="1609090" cy="4660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HYUNDAI ELANTRA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7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53.0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HYUNDAI ELANTRA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7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-325120</wp:posOffset>
                </wp:positionV>
                <wp:extent cx="73152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25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503680</wp:posOffset>
                </wp:positionV>
                <wp:extent cx="73152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8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166620</wp:posOffset>
                </wp:positionV>
                <wp:extent cx="73152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0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0250</wp:posOffset>
                </wp:positionH>
                <wp:positionV relativeFrom="paragraph">
                  <wp:posOffset>360680</wp:posOffset>
                </wp:positionV>
                <wp:extent cx="73152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.4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61990</wp:posOffset>
                </wp:positionH>
                <wp:positionV relativeFrom="paragraph">
                  <wp:posOffset>767080</wp:posOffset>
                </wp:positionV>
                <wp:extent cx="73152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0.4pt;mso-position-vertical-relative:text;margin-left:4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5325</wp:posOffset>
                </wp:positionH>
                <wp:positionV relativeFrom="paragraph">
                  <wp:posOffset>2867660</wp:posOffset>
                </wp:positionV>
                <wp:extent cx="73152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8pt;mso-position-vertical-relative:text;margin-left:4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4695</wp:posOffset>
                </wp:positionH>
                <wp:positionV relativeFrom="paragraph">
                  <wp:posOffset>2824480</wp:posOffset>
                </wp:positionV>
                <wp:extent cx="73152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2.4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5/A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oční kr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F 575/A - 16.00.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dní kry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F 575/A - 16.0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 VOL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   ( s = 2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  Platné od : 6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3:00Z</dcterms:created>
  <dc:creator>Michal Janoušek</dc:creator>
  <dc:description/>
  <cp:keywords/>
  <dc:language>en-US</dc:language>
  <cp:lastModifiedBy>Jan Sláma</cp:lastModifiedBy>
  <cp:lastPrinted>2001-01-23T14:09:00Z</cp:lastPrinted>
  <dcterms:modified xsi:type="dcterms:W3CDTF">2007-06-06T10:19:00Z</dcterms:modified>
  <cp:revision>4</cp:revision>
  <dc:subject/>
  <dc:title>SESTAVA JEDNOTLIVÝCH DÍLŮ MECHANICKÉHO            ZABEZPEČOVACÍHO ZAŘÍZENÍ CF - 436</dc:title>
</cp:coreProperties>
</file>