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38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HYUNDAI TERRACAN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(automat)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tevři odkládací prostor s demontuj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 ruční brzdou vyjmi plastový kry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hanging="284"/>
        <w:jc w:val="both"/>
        <w:rPr>
          <w:b/>
          <w:b/>
        </w:rPr>
      </w:pPr>
      <w:r>
        <w:rPr>
          <w:b/>
        </w:rPr>
        <w:t>- 4. Dle obrázku odstraň boční plastový díl střední konzoly a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5.   Dle obrázku odstraň v přední části středového tunelu plastový rámeč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 xml:space="preserve"> </w:t>
      </w:r>
      <w:r>
        <w:rPr/>
        <w:t>U řadící páky vyjmi ovládací panely. Rozpoj elektrickou instalaci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Vyjmi rámeček okolo řadící páky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V přední části střední konzoly demontuj upevňující šrouby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V zadní  části střední konzoly demontuj upevňující šrouby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Odstraň střední konzolu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Dle obrázku ze strany spolujezdce demontuj přední a zadní originál šrouby mechanismu řazení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Na místo demontovaných šroubů připevni dle obrázku zámkovou část. Spojení proveď pomocí dvou dodávaných zatrhávacích šroubů M8 x 30. Ověř správnou a bezchybnou funkci mechanického zabezpečení několikerým uzamčením. Při zařazené poloze parking a při uzamčení zámkové části vysunutý jistící čep aretuje polohu řadící páky. Při řazení ostatních poloh řadící páky nesmí docházet k žádnému omezení řazení. Po ověření bezchybné funkce MZ Construct oba upevňující šrouby zatrhni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Střední konzolu vlož na původní místo. V místě kontaktu krytu zámkové vložky se střední konzolou odřízni na vnitřní části konzoly plastové výlisky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 xml:space="preserve">Na kryt zámkové vložky nasaď středící šablonu (Sch 7). </w:t>
      </w:r>
    </w:p>
    <w:p>
      <w:pPr>
        <w:pStyle w:val="Zkladntext2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pevni střední konzolu pečlivě na původní místo. Hrot šablony označí na konzole místo pro střed krytu zámkové vložky. Na označeném místě vyvrtej otvor Ø 4,1 mm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ento otvor zkontroluj opětovným přiložením střední konzoly na původní místo. Po ověření správné polohy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7. Znovu zkontroluj správnost zhotoveného otvoru přiložením střední konzoly na původní místo. Dle vodícího otvoru frézuj ve střední konzole otvor Ø 39,5 mm (BF 11). Vzniklé otřepy po frézování pečlivě začisti.</w:t>
      </w:r>
    </w:p>
    <w:p>
      <w:pPr>
        <w:pStyle w:val="TextBodyIndent"/>
        <w:jc w:val="both"/>
        <w:rPr/>
      </w:pPr>
      <w:r>
        <w:rPr/>
      </w:r>
    </w:p>
    <w:p>
      <w:pPr>
        <w:pStyle w:val="Zkladntext2"/>
        <w:ind w:left="426" w:hanging="426"/>
        <w:rPr/>
      </w:pPr>
      <w:r>
        <w:rPr/>
        <w:t>18. Zkompletuj všechny demontované díly. Na kryt zámkové vložky nasaď pryžovou</w:t>
        <w:br/>
        <w:t>manžetu č. 5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Motáček V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4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38 / 1-CZ / 31.1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2-01-31T10:37:00Z</cp:lastPrinted>
  <dcterms:modified xsi:type="dcterms:W3CDTF">2007-05-25T06:25:00Z</dcterms:modified>
  <cp:revision>25</cp:revision>
  <dc:subject/>
  <dc:title>TECHNOLOGICKÝ POSTUP MONTÁŽE</dc:title>
</cp:coreProperties>
</file>