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666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HYUNDAI TRAJET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>(mr.2002)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(mechanická převodovka)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madlo řadící pá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demontuj upevňující šroub v odkládacím prostoru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zadní části střední konzoly demontuj upevňující šroub. Odstraň střední konzo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demontuj dva označené přední originál šrouby M6 kulisy mechanismu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dle obrázku i levý zadní originál šroub M8 mechanismu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- 7. V místě následného upevnění předního úchytu zámkové části odřízni dle obrázku přední část kulisy mechanismu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rPr/>
      </w:pPr>
      <w:r>
        <w:rPr/>
        <w:t>- 9. Dle obrázku ze strany řidiče přilož na boční stěnu kulisy mechanismu řazení dodávanou  svrtávací šablonu (BC 666). Dle správně ustavené šablony vrtej přes stěnu kulisy mechanismu řazení otvor Ø 6,8 mm (viz obr. 9).</w:t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  <w:t xml:space="preserve">10.  Dle vodícího otvoru frézuj přes stěnu kulisy mechanismu řazení otvor Ø 27 (BF 2+3). </w:t>
      </w:r>
    </w:p>
    <w:p>
      <w:pPr>
        <w:pStyle w:val="Zkladntextodsazen3"/>
        <w:ind w:left="0" w:hanging="0"/>
        <w:rPr/>
      </w:pPr>
      <w:r>
        <w:rPr/>
        <w:t xml:space="preserve"> 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11. Zámkovou část připevni dle obrázku ze strany řidiče na přední dva originál otvory kulisy mechanismu řazení (dva šrouby M6 x 20) a zadní levý originál otvor mechanismu řazení (šroub M8 x 50). Šrouby zatím nezatrhávej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12. Zkontroluj správnou funkci mechanického zabezpečení několikerým uzamčením. Při zařazeném zpětném rychlostním stupni a při uzamčení zámkové části vysunutý jistící čep aretuje polohu řadící páky. Při řazení ostatních rychlostních stupňů nesmí docházet k žádnému omezení řazení. Po ověření bezchybné funkce MZ Construct zatrhni všechny tři upevňující šrouby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13.  Dle obrázku demontuj zadní dva originál šrouby kulisy mechanismu řazení a na jejich místo připevni pomocí dvou dodávaných zatrhávacích šroubů M6 x 20 zadní kryt. Šrouby zatrh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 xml:space="preserve">14. Dle dvou spodních otvorů v zadním krytu vrtej přes plech mechanismu řazení dva otvory </w:t>
        <w:br/>
        <w:t>Ø 4,1 mm.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/>
      </w:pPr>
      <w:r>
        <w:rPr/>
        <w:t>15.  Do zhotovených otvorů nanýtuj dva dodávané pevnostní nýty.</w:t>
      </w:r>
    </w:p>
    <w:p>
      <w:pPr>
        <w:pStyle w:val="Zkladntext2"/>
        <w:rPr/>
      </w:pPr>
      <w:r>
        <w:rPr/>
        <w:t xml:space="preserve">  </w:t>
      </w:r>
    </w:p>
    <w:p>
      <w:pPr>
        <w:pStyle w:val="Zkladntext2"/>
        <w:ind w:left="426" w:hanging="426"/>
        <w:rPr/>
      </w:pPr>
      <w:r>
        <w:rPr/>
        <w:t xml:space="preserve">16. Ze strany řidiče přilož dle obrázku k boční stěně mechanismu řazení dodávaný boční kryt. Dle předvrtaných otvorů v bočním krytu vrtej přes boční stěnu mechanismu řazení čtyři otvory Ø 4,1 mm. </w:t>
      </w:r>
    </w:p>
    <w:p>
      <w:pPr>
        <w:pStyle w:val="Zkladntext2"/>
        <w:ind w:left="426" w:hanging="426"/>
        <w:rPr/>
      </w:pPr>
      <w:r>
        <w:rPr/>
        <w:t>17.  Také boční kryt připevni ke stěně mechanismu řazení pomocí dodávaných pevnostních nýtů.</w:t>
      </w:r>
    </w:p>
    <w:p>
      <w:pPr>
        <w:pStyle w:val="Zkladntext2"/>
        <w:ind w:left="426" w:hanging="426"/>
        <w:rPr/>
      </w:pPr>
      <w:r>
        <w:rPr/>
      </w:r>
    </w:p>
    <w:p>
      <w:pPr>
        <w:pStyle w:val="Zkladntext2"/>
        <w:rPr/>
      </w:pPr>
      <w:r>
        <w:rPr/>
        <w:t xml:space="preserve">18.  Na kryt zámkové vložky nasaď středící šablonu (Sch 7). </w:t>
      </w:r>
    </w:p>
    <w:p>
      <w:pPr>
        <w:pStyle w:val="Zkladntext2"/>
        <w:rPr/>
      </w:pPr>
      <w:r>
        <w:rPr/>
      </w:r>
    </w:p>
    <w:p>
      <w:pPr>
        <w:pStyle w:val="TextBodyIndent"/>
        <w:jc w:val="both"/>
        <w:rPr/>
      </w:pPr>
      <w:r>
        <w:rPr/>
        <w:t>19.  Upevni střední konzolu pečlivě na původní místo. Hrot šablony označí na konzole místo pro střed krytu zámkové vložky. Na označeném místě vyvrtej otvor Ø 4,1 mm. Tento otvor zkontroluj opětovným přiložením střední konzoly na původní místo. Po ověření správné polohy otvor převrtej na Ø 6,8 mm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0. Znovu zkontroluj správnost zhotoveného otvoru přiložením střední konzoly na původní místo. Dle vodícího otvoru frézuj ve střední konzole otvor Ø 39,5 mm (BF 11). Vzniklé otřepy po frézování pečlivě začisti.</w:t>
      </w:r>
    </w:p>
    <w:p>
      <w:pPr>
        <w:pStyle w:val="Zkladntext2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rPr/>
      </w:pPr>
      <w:r>
        <w:rPr/>
        <w:t>21. Zkompletuj všechny demontované díly. Na kryt zámkové vložky nasaď pryžovou</w:t>
        <w:br/>
        <w:t>manžetu č. 5.</w:t>
      </w:r>
    </w:p>
    <w:p>
      <w:pPr>
        <w:pStyle w:val="Zkladntext2"/>
        <w:rPr/>
      </w:pPr>
      <w:r>
        <w:rPr/>
      </w:r>
    </w:p>
    <w:p>
      <w:pPr>
        <w:pStyle w:val="Zkladntext2"/>
        <w:ind w:left="426" w:hanging="426"/>
        <w:rPr/>
      </w:pPr>
      <w:r>
        <w:rPr/>
        <w:t>-  Několikerým uzamčením zkontroluj správnou činnost MZ Construct.</w:t>
      </w:r>
    </w:p>
    <w:p>
      <w:pPr>
        <w:pStyle w:val="TextBody"/>
        <w:rPr/>
      </w:pPr>
      <w:r>
        <w:rPr/>
        <w:t>-  Vyplň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u w:val="single"/>
        </w:rPr>
        <w:t>U P O Z O R N Ě N Í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2"/>
        </w:rPr>
        <w:tab/>
        <w:tab/>
        <w:tab/>
        <w:tab/>
        <w:tab/>
      </w:r>
      <w:r>
        <w:rPr>
          <w:bCs/>
          <w:sz w:val="20"/>
        </w:rPr>
        <w:t>Vypracoval: Janoušek M.</w:t>
      </w:r>
    </w:p>
    <w:p>
      <w:pPr>
        <w:pStyle w:val="Normal"/>
        <w:tabs>
          <w:tab w:val="clear" w:pos="708"/>
          <w:tab w:val="left" w:pos="4536" w:leader="none"/>
        </w:tabs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>Schválil: Ing. Motáček V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49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666 / 1-CZ / 25.6. 2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1:42:00Z</dcterms:created>
  <dc:creator>p. PAVLÍK Jiří</dc:creator>
  <dc:description/>
  <dc:language>en-US</dc:language>
  <cp:lastModifiedBy>Michal Janoušek</cp:lastModifiedBy>
  <cp:lastPrinted>2002-06-26T10:30:00Z</cp:lastPrinted>
  <dcterms:modified xsi:type="dcterms:W3CDTF">2007-05-25T06:27:00Z</dcterms:modified>
  <cp:revision>6</cp:revision>
  <dc:subject/>
  <dc:title>TECHNOLOGICKÝ POSTUP MONTÁŽE</dc:title>
</cp:coreProperties>
</file>