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672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TERRACAN (mr.02)</w:t>
      </w:r>
    </w:p>
    <w:p>
      <w:pPr>
        <w:pStyle w:val="Normal"/>
        <w:spacing w:lineRule="atLeast" w:line="0" w:before="120" w:after="0"/>
        <w:jc w:val="center"/>
        <w:rPr>
          <w:bCs/>
        </w:rPr>
      </w:pPr>
      <w:r>
        <w:rPr>
          <w:bCs/>
          <w:sz w:val="40"/>
        </w:rPr>
        <w:t xml:space="preserve">(mechanická převodovka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18415</wp:posOffset>
            </wp:positionV>
            <wp:extent cx="5600700" cy="419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5640</wp:posOffset>
                </wp:positionH>
                <wp:positionV relativeFrom="paragraph">
                  <wp:posOffset>6540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15pt;mso-position-vertical-relative:text;margin-left:4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9820</wp:posOffset>
                </wp:positionH>
                <wp:positionV relativeFrom="paragraph">
                  <wp:posOffset>69850</wp:posOffset>
                </wp:positionV>
                <wp:extent cx="1047750" cy="311785"/>
                <wp:effectExtent l="25400" t="5715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491">
                              <a:moveTo>
                                <a:pt x="0" y="491"/>
                              </a:moveTo>
                              <a:lnTo>
                                <a:pt x="1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491" path="m0,491l1650,0e" stroked="t" o:allowincell="f" style="position:absolute;margin-left:386.6pt;margin-top:5.5pt;width:82.45pt;height:2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97790</wp:posOffset>
                </wp:positionV>
                <wp:extent cx="73152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5165</wp:posOffset>
                </wp:positionH>
                <wp:positionV relativeFrom="paragraph">
                  <wp:posOffset>9398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4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882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.95pt" to="-13.35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83185</wp:posOffset>
                </wp:positionV>
                <wp:extent cx="640080" cy="17399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74">
                              <a:moveTo>
                                <a:pt x="0" y="0"/>
                              </a:moveTo>
                              <a:lnTo>
                                <a:pt x="1008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74" path="m0,0l1008,274e" stroked="t" o:allowincell="f" style="position:absolute;margin-left:-13.3pt;margin-top:6.55pt;width:50.35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9398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7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-82042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-64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0820</wp:posOffset>
                </wp:positionH>
                <wp:positionV relativeFrom="paragraph">
                  <wp:posOffset>88900</wp:posOffset>
                </wp:positionV>
                <wp:extent cx="666750" cy="8318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31">
                              <a:moveTo>
                                <a:pt x="0" y="131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31" path="m0,131l1050,0e" stroked="t" o:allowincell="f" style="position:absolute;margin-left:416.6pt;margin-top:7pt;width:52.4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7399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7pt" to="497.85pt,1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6350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6115</wp:posOffset>
                </wp:positionH>
                <wp:positionV relativeFrom="paragraph">
                  <wp:posOffset>60960</wp:posOffset>
                </wp:positionV>
                <wp:extent cx="7315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8pt;mso-position-vertical-relative:text;margin-left:4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0.25pt" to="-13.3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7005</wp:posOffset>
                </wp:positionH>
                <wp:positionV relativeFrom="page">
                  <wp:posOffset>4076700</wp:posOffset>
                </wp:positionV>
                <wp:extent cx="1381125" cy="288290"/>
                <wp:effectExtent l="5715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454">
                              <a:moveTo>
                                <a:pt x="0" y="0"/>
                              </a:moveTo>
                              <a:lnTo>
                                <a:pt x="2175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454" path="m0,0l2175,454e" stroked="t" o:allowincell="f" style="position:absolute;margin-left:-13.15pt;margin-top:321pt;width:108.7pt;height:22.6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2pt" to="497.8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2220</wp:posOffset>
                </wp:positionH>
                <wp:positionV relativeFrom="page">
                  <wp:posOffset>4414520</wp:posOffset>
                </wp:positionV>
                <wp:extent cx="895350" cy="62230"/>
                <wp:effectExtent l="26035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98">
                              <a:moveTo>
                                <a:pt x="0" y="98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98" path="m0,98l1410,0e" stroked="t" o:allowincell="f" style="position:absolute;margin-left:398.6pt;margin-top:347.6pt;width:70.45pt;height:4.8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8500</wp:posOffset>
                </wp:positionH>
                <wp:positionV relativeFrom="paragraph">
                  <wp:posOffset>-3810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0.3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133985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-127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1pt" to="-13.35pt,-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6530</wp:posOffset>
                </wp:positionH>
                <wp:positionV relativeFrom="page">
                  <wp:posOffset>4800600</wp:posOffset>
                </wp:positionV>
                <wp:extent cx="2228850" cy="635"/>
                <wp:effectExtent l="5080" t="26035" r="26035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1">
                              <a:moveTo>
                                <a:pt x="0" y="0"/>
                              </a:moveTo>
                              <a:lnTo>
                                <a:pt x="3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1" path="m0,0l3510,0e" stroked="t" o:allowincell="f" style="position:absolute;margin-left:-13.9pt;margin-top:378pt;width:175.45pt;height:0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5664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44.6pt" to="-13.2pt,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06120</wp:posOffset>
                </wp:positionH>
                <wp:positionV relativeFrom="paragraph">
                  <wp:posOffset>137795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8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1295</wp:posOffset>
                </wp:positionH>
                <wp:positionV relativeFrom="page">
                  <wp:posOffset>5221605</wp:posOffset>
                </wp:positionV>
                <wp:extent cx="666750" cy="7620"/>
                <wp:effectExtent l="26035" t="177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2">
                              <a:moveTo>
                                <a:pt x="0" y="12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2" path="m0,12l1050,0e" stroked="t" o:allowincell="f" style="position:absolute;margin-left:415.85pt;margin-top:411.15pt;width:52.45pt;height:0.5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7005</wp:posOffset>
                </wp:positionH>
                <wp:positionV relativeFrom="page">
                  <wp:posOffset>5429250</wp:posOffset>
                </wp:positionV>
                <wp:extent cx="581025" cy="74295"/>
                <wp:effectExtent l="5715" t="2667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17">
                              <a:moveTo>
                                <a:pt x="0" y="117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17" path="m0,117l915,0e" stroked="t" o:allowincell="f" style="position:absolute;margin-left:-13.15pt;margin-top:427.5pt;width:45.7pt;height:5.8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04775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2765</wp:posOffset>
                </wp:positionH>
                <wp:positionV relativeFrom="paragraph">
                  <wp:posOffset>5467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43.05pt" to="-13.2pt,4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7860</wp:posOffset>
                </wp:positionH>
                <wp:positionV relativeFrom="paragraph">
                  <wp:posOffset>86995</wp:posOffset>
                </wp:positionV>
                <wp:extent cx="2523490" cy="4013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TERRACAN (mr.02) man.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6pt;mso-wrap-distance-left:9.05pt;mso-wrap-distance-right:9.05pt;mso-wrap-distance-top:0pt;mso-wrap-distance-bottom:0pt;margin-top:6.8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TERRACAN (mr.02) man.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5645</wp:posOffset>
                </wp:positionH>
                <wp:positionV relativeFrom="paragraph">
                  <wp:posOffset>118110</wp:posOffset>
                </wp:positionV>
                <wp:extent cx="73152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3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2720</wp:posOffset>
                </wp:positionH>
                <wp:positionV relativeFrom="paragraph">
                  <wp:posOffset>55245</wp:posOffset>
                </wp:positionV>
                <wp:extent cx="704850" cy="182880"/>
                <wp:effectExtent l="25400" t="2540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88">
                              <a:moveTo>
                                <a:pt x="0" y="0"/>
                              </a:moveTo>
                              <a:lnTo>
                                <a:pt x="111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88" path="m0,0l1110,288e" stroked="t" o:allowincell="f" style="position:absolute;margin-left:413.6pt;margin-top:4.35pt;width:55.4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7005</wp:posOffset>
                </wp:positionH>
                <wp:positionV relativeFrom="page">
                  <wp:posOffset>5934075</wp:posOffset>
                </wp:positionV>
                <wp:extent cx="771525" cy="27495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33">
                              <a:moveTo>
                                <a:pt x="0" y="433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33" path="m0,433l1215,0e" stroked="t" o:allowincell="f" style="position:absolute;margin-left:-13.15pt;margin-top:467.25pt;width:60.7pt;height:21.6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.25pt" to="497.8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7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nžeta č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09 - 1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72 -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72 -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tace jistícího čepu s o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72 - 30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 - 08-020.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- 08-02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- 06-0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Schválil      : Ing. Motáček V.                                                              Platné od : 15.10.200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5:33:00Z</dcterms:created>
  <dc:creator>Michal Janoušek</dc:creator>
  <dc:description/>
  <dc:language>en-US</dc:language>
  <cp:lastModifiedBy>Michal Janoušek</cp:lastModifiedBy>
  <cp:lastPrinted>2002-10-15T14:36:00Z</cp:lastPrinted>
  <dcterms:modified xsi:type="dcterms:W3CDTF">2002-10-15T15:23:00Z</dcterms:modified>
  <cp:revision>9</cp:revision>
  <dc:subject/>
  <dc:title>SESTAVA JEDNOTLIVÝCH DÍLŮ MECHANICKÉHO            ZABEZPEČOVACÍHO ZAŘÍZENÍ CF - 436</dc:title>
</cp:coreProperties>
</file>