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MECHANICKÉHO ZABEZPEČENÍ 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674</w:t>
      </w:r>
      <w:r>
        <w:rPr>
          <w:b w:val="false"/>
          <w:bCs/>
          <w:sz w:val="36"/>
        </w:rPr>
        <w:t xml:space="preserve"> PRO VOZY </w:t>
      </w:r>
    </w:p>
    <w:p>
      <w:pPr>
        <w:pStyle w:val="Heading2"/>
        <w:jc w:val="center"/>
        <w:rPr/>
      </w:pPr>
      <w:r>
        <w:rPr>
          <w:sz w:val="36"/>
        </w:rPr>
        <w:t>HYUNDAI GETZ</w:t>
      </w:r>
      <w:r>
        <w:rPr>
          <w:b w:val="false"/>
          <w:bCs/>
          <w:sz w:val="36"/>
        </w:rPr>
        <w:t xml:space="preserve"> (mr.2002)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(mechanická převodovka)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vyjmi plastovou krytku šroubu. Upevňující šroub demontu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hlavici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ze strany řidiče přilož dodávanou vrtací šablonu (BC 674) do výlisku v boční stěně kulisy mechanismu řazení. Dle šablony vrtej přes stěnu kulisy mechanismu řazení otvor Ø 4,1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tvor převrtej na Ø 6,8 mm. Dle zhotoveného vodícího otvoru odfrézuj část kulisy mechanismu řazení. Použij frézu Ø 27 mm (BF 2+3). Otřepy po frézování pečlivě začisti a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dva označené upevňující originál šrouby M8 kulisy mechanismu řazení (přední pravý a zadní levý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mkovou část připevni dle obrázku na místa obou demontovaných originál šroubů M8. Spojení proveď pomocí dvou dodávaných zatrhávacích šroubů M8 x 9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oba upevňující šrouby M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otvor v zadní stěně kulisy mechanismu řazení přilož dle obrázku dodávaný kryt. Dle předvrtaných otvorů v krytu vrtej přes kulisu mechanismu řazení dva otvory Ø 4,1 mm pro jeho upevně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ohu zadního krytu pojisti dvěma dodávanými pevnostními ný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aké na otvor v boční stěně kulisy mechanismu řazení (strana spolujezdce) přilož dle obrázku dodávaný kryt. Dle otvorů v bočním krytu vrtej přes stěnu kulisy mechanismu řazení čtyři otvory pro jeho upevně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lohu bočního krytu pojisti čtyřmi dodávanými pevnostními ný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podní části střední konzoly (v místě, kde bude procházet kryt zámkové vložky)  odřízni dle obrázku část plastového výli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Upevni střední konzolu pečlivě na původní místo. Hrot šablony označí na konzole místo pro střed krytu zámkové vložky. Na označeném místě vyvrtej otvor Ø 4,1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ento otvor zkontroluj opětovným přiložením střední konzoly na původní místo. Po ověření správné polohy otvor převrtej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novu zkontroluj správnost zhotoveného otvoru přiložením střední konzoly na původní místo. Dle vodícího otvoru frézuj ve střední konzole otvor Ø 39,5 mm (BF 11). Vzniklé otřepy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kompletuj všechny demontované díly. Na kryt zámkové vložky nasaď pryžovou</w:t>
        <w:br/>
        <w:t>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Motáček V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76" w:right="127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74 / 1-CZ / 25.9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2-06-26T10:30:00Z</cp:lastPrinted>
  <dcterms:modified xsi:type="dcterms:W3CDTF">2007-05-25T06:13:00Z</dcterms:modified>
  <cp:revision>9</cp:revision>
  <dc:subject/>
  <dc:title>TECHNOLOGICKÝ POSTUP MONTÁŽE</dc:title>
</cp:coreProperties>
</file>