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           ZABEZPEČENÍ   </w:t>
      </w:r>
      <w:r>
        <w:rPr>
          <w:b/>
          <w:sz w:val="40"/>
        </w:rPr>
        <w:t>CF  674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HYUNDAI GETZ mr.2002 (manuál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98044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7.2pt" to="-13.35pt,7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205486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1.8pt" to="-13.35pt,16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31750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0pt" to="-13.35pt,25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4147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1.4pt" to="497.85pt,11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4275</wp:posOffset>
                </wp:positionH>
                <wp:positionV relativeFrom="paragraph">
                  <wp:posOffset>391795</wp:posOffset>
                </wp:positionV>
                <wp:extent cx="963295" cy="243205"/>
                <wp:effectExtent l="26035" t="2603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383">
                              <a:moveTo>
                                <a:pt x="0" y="0"/>
                              </a:moveTo>
                              <a:lnTo>
                                <a:pt x="1517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383" path="m0,0l1517,383e" stroked="t" o:allowincell="f" style="position:absolute;margin-left:393.25pt;margin-top:30.85pt;width:75.8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0025</wp:posOffset>
                </wp:positionH>
                <wp:positionV relativeFrom="paragraph">
                  <wp:posOffset>1403985</wp:posOffset>
                </wp:positionV>
                <wp:extent cx="679450" cy="10795"/>
                <wp:effectExtent l="26035" t="26670" r="571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0" h="17">
                              <a:moveTo>
                                <a:pt x="0" y="0"/>
                              </a:moveTo>
                              <a:lnTo>
                                <a:pt x="1070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0,17" path="m0,0l1070,17e" stroked="t" o:allowincell="f" style="position:absolute;margin-left:415.75pt;margin-top:110.55pt;width:53.45pt;height: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848995</wp:posOffset>
                </wp:positionV>
                <wp:extent cx="721995" cy="133350"/>
                <wp:effectExtent l="5715" t="25400" r="2540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210">
                              <a:moveTo>
                                <a:pt x="0" y="210"/>
                              </a:moveTo>
                              <a:lnTo>
                                <a:pt x="11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,210" path="m0,210l1137,0e" stroked="t" o:allowincell="f" style="position:absolute;margin-left:-13.3pt;margin-top:66.85pt;width:56.8pt;height:1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2054860</wp:posOffset>
                </wp:positionV>
                <wp:extent cx="786765" cy="10858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171">
                              <a:moveTo>
                                <a:pt x="0" y="0"/>
                              </a:moveTo>
                              <a:lnTo>
                                <a:pt x="1239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171" path="m0,0l1239,171e" stroked="t" o:allowincell="f" style="position:absolute;margin-left:-13.3pt;margin-top:161.8pt;width:61.9pt;height: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3175000</wp:posOffset>
                </wp:positionV>
                <wp:extent cx="729615" cy="40894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644">
                              <a:moveTo>
                                <a:pt x="0" y="0"/>
                              </a:moveTo>
                              <a:lnTo>
                                <a:pt x="1149" y="6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644" path="m0,0l1149,644e" stroked="t" o:allowincell="f" style="position:absolute;margin-left:-13.3pt;margin-top:250pt;width:57.4pt;height:3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3817620</wp:posOffset>
                </wp:positionV>
                <wp:extent cx="355600" cy="635"/>
                <wp:effectExtent l="14605" t="15240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3.15pt;margin-top:300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8455</wp:posOffset>
                </wp:positionH>
                <wp:positionV relativeFrom="paragraph">
                  <wp:posOffset>3817620</wp:posOffset>
                </wp:positionV>
                <wp:extent cx="590550" cy="255905"/>
                <wp:effectExtent l="25400" t="5715" r="508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03">
                              <a:moveTo>
                                <a:pt x="0" y="403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03" path="m0,403l930,0e" stroked="t" o:allowincell="f" style="position:absolute;margin-left:426.65pt;margin-top:300.6pt;width:46.45pt;height:2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9005</wp:posOffset>
                </wp:positionH>
                <wp:positionV relativeFrom="paragraph">
                  <wp:posOffset>3017520</wp:posOffset>
                </wp:positionV>
                <wp:extent cx="355600" cy="635"/>
                <wp:effectExtent l="14605" t="15240" r="1524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3.15pt;margin-top:237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3685</wp:posOffset>
                </wp:positionH>
                <wp:positionV relativeFrom="paragraph">
                  <wp:posOffset>3017520</wp:posOffset>
                </wp:positionV>
                <wp:extent cx="655320" cy="92710"/>
                <wp:effectExtent l="26035" t="5080" r="5715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2" h="146">
                              <a:moveTo>
                                <a:pt x="0" y="146"/>
                              </a:moveTo>
                              <a:lnTo>
                                <a:pt x="10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2,146" path="m0,146l1032,0e" stroked="t" o:allowincell="f" style="position:absolute;margin-left:421.55pt;margin-top:237.6pt;width:51.5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63285</wp:posOffset>
                </wp:positionH>
                <wp:positionV relativeFrom="paragraph">
                  <wp:posOffset>22174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174.6pt" to="498.3pt,17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1130</wp:posOffset>
                </wp:positionH>
                <wp:positionV relativeFrom="paragraph">
                  <wp:posOffset>2217420</wp:posOffset>
                </wp:positionV>
                <wp:extent cx="734060" cy="11430"/>
                <wp:effectExtent l="26035" t="1397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18">
                              <a:moveTo>
                                <a:pt x="0" y="18"/>
                              </a:moveTo>
                              <a:lnTo>
                                <a:pt x="11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18" path="m0,18l1156,0e" stroked="t" o:allowincell="f" style="position:absolute;margin-left:411.9pt;margin-top:174.6pt;width:57.7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69280" cy="43110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4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635000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50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9660</wp:posOffset>
                </wp:positionH>
                <wp:positionV relativeFrom="paragraph">
                  <wp:posOffset>3810635</wp:posOffset>
                </wp:positionV>
                <wp:extent cx="1929130" cy="466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HYUNDAI GETZ - manuál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300.05pt;mso-position-vertical-relative:text;margin-left:8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HYUNDAI GETZ - manuál 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7550</wp:posOffset>
                </wp:positionH>
                <wp:positionV relativeFrom="paragraph">
                  <wp:posOffset>523240</wp:posOffset>
                </wp:positionV>
                <wp:extent cx="73152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1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1597660</wp:posOffset>
                </wp:positionV>
                <wp:extent cx="73152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5.8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2717800</wp:posOffset>
                </wp:positionV>
                <wp:extent cx="73152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957580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5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6125</wp:posOffset>
                </wp:positionH>
                <wp:positionV relativeFrom="paragraph">
                  <wp:posOffset>3360420</wp:posOffset>
                </wp:positionV>
                <wp:extent cx="731520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4.6pt;mso-position-vertical-relative:text;margin-left:4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80405</wp:posOffset>
                </wp:positionH>
                <wp:positionV relativeFrom="paragraph">
                  <wp:posOffset>2560320</wp:posOffset>
                </wp:positionV>
                <wp:extent cx="73152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1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80405</wp:posOffset>
                </wp:positionH>
                <wp:positionV relativeFrom="paragraph">
                  <wp:posOffset>1760220</wp:posOffset>
                </wp:positionV>
                <wp:extent cx="73152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8.6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4690</wp:posOffset>
                </wp:positionH>
                <wp:positionV relativeFrom="paragraph">
                  <wp:posOffset>177800</wp:posOffset>
                </wp:positionV>
                <wp:extent cx="73152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4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303 - 71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- boč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74 - 03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zení - zad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F 674 - 04.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- 08-09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-20-83-17-03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N01 - 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Platné od : 7.6.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2:45:00Z</dcterms:created>
  <dc:creator>Michal Janoušek</dc:creator>
  <dc:description/>
  <dc:language>en-US</dc:language>
  <cp:lastModifiedBy>Marie Brožová</cp:lastModifiedBy>
  <cp:lastPrinted>2002-02-21T15:43:00Z</cp:lastPrinted>
  <dcterms:modified xsi:type="dcterms:W3CDTF">2007-06-07T12:37:00Z</dcterms:modified>
  <cp:revision>16</cp:revision>
  <dc:subject/>
  <dc:title>SESTAVA JEDNOTLIVÝCH DÍLŮ MECHANICKÉHO            ZABEZPEČOVACÍHO ZAŘÍZENÍ CF - 436</dc:title>
</cp:coreProperties>
</file>