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88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HYUNDAI SONATA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3)</w:t>
      </w:r>
    </w:p>
    <w:p>
      <w:pPr>
        <w:pStyle w:val="Heading2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 xml:space="preserve">(mechanická převodovka)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 přední části střední konzoly demontuj dle obrázku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řadící páky a odstraň rámeček s koženkou. Okolo řadící páky vyjmi kryt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kolo řadící páky demontuj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 přední části střední konzoly vyjmi dle obrázku přední kryt řazení. Rozpoj konektor elektrické 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v přední části střední konzoly demontuj označené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řední konzol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rtací šablonu (BC 688) přilož dle obrázku ze strany řidiče do prolisu v boční stěně kulisy mechanismu řazení. Dle šablony vrtej přes stěnu kulisy mechanismu řazení otvor </w:t>
        <w:br/>
        <w:t>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zhotoveného otvoru frézuj opatrně přes stěnu kulisy mechanismu řazení otvor Ø 27 mm (BF 2+3). Otřepy po frézování pečlivě vysa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demontuj dva označené originál šrouby mechanismu řazení (pravý přední a levý zadní šroub M8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a demontovaných šroubů vlož dodávané ploché podlož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vložené ploché podložky nasaď dle obrázku úchyty zámkové části. Vedení zámkové části vsuň do vyfrézovaného otvoru v kulise mechanismu řazení. Spojení zámkové části s podlahou vozu proveď pomocí dvou dodávaných zatrhávacích šroubů M8 x 80 a M8 x 90 (s podložkami). Šrouby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 správnou polohu a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e strany spolujezdce přilož dle obrázku k otvoru v boční stěně kulisy mechanismu řazení dodávaný boční kryt. Dle předvrtaných otvorů v krytu vrtej přes boční stěnu kulisy mechanismu řazení čtyři otvory Ø 4,1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oční kryt připevni ke stěně kulisy mechanismu řazení pomocí dodávaných pevnostních nýt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Na zadní otvor v kulise mechanismu řazení přilož dle obrázku dodávaný zadní kryt. Dle otvorů v krytu vrtej přes zadní stěnu kulisy mechanismu řazení čtyři otvory Ø 4,1 m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pojení krytu s kulisou mechanismu řazení proveď pomocí dodávaných pevnostních nýt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Ujisti se o bezchybné funkci MZ Construct několikerým uzamčením. Po ověření oba upevňující šrouby M8 zatrh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a kryt zámkové vložky nasaď středící šablonu (Sch 7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20.  Upevni střední konzolu pečlivě na původní místo. Hrot šablony označí na konzole místo pro střed krytu zámkové vložky. V označeném místě vyvrtej otvor Ø 4,1 mm. Tento otvor zkontroluj opětovným přiložením střední konzoly na původní místo. Po ověření správné polohy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1. Znovu zkontroluj správnost zhotoveného otvoru přiložením střední konzoly na původní místo. Dle vodícího otvoru frézuj do střední konzoly otvor Ø 39,5 mm (BF 11). Vzniklé otřepy po frézování pečlivě začisti.</w:t>
      </w:r>
    </w:p>
    <w:p>
      <w:pPr>
        <w:pStyle w:val="Zkladntext2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rPr/>
      </w:pPr>
      <w:r>
        <w:rPr/>
        <w:t>22. Zkompletuj všechny demontované díly. Na kryt zámkové vložky nasaď pryžovou</w:t>
        <w:br/>
        <w:t xml:space="preserve"> manžetu č. 5.</w:t>
      </w:r>
    </w:p>
    <w:p>
      <w:pPr>
        <w:pStyle w:val="Zkladntext2"/>
        <w:rPr/>
      </w:pPr>
      <w:r>
        <w:rP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Motáček V.</w:t>
      </w:r>
    </w:p>
    <w:sectPr>
      <w:footerReference w:type="default" r:id="rId2"/>
      <w:type w:val="nextPage"/>
      <w:pgSz w:w="11906" w:h="16838"/>
      <w:pgMar w:left="1134" w:right="99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88 / 1-CZ / 14.2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3-02-20T11:17:00Z</cp:lastPrinted>
  <dcterms:modified xsi:type="dcterms:W3CDTF">2007-05-25T06:24:00Z</dcterms:modified>
  <cp:revision>8</cp:revision>
  <dc:subject/>
  <dc:title>TECHNOLOGICKÝ POSTUP MONTÁŽE</dc:title>
</cp:coreProperties>
</file>