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 688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YUNDAI SONATA  2.0    </w:t>
      </w:r>
      <w:r>
        <w:rPr>
          <w:sz w:val="40"/>
        </w:rPr>
        <w:t>(mr.200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177800</wp:posOffset>
            </wp:positionV>
            <wp:extent cx="5394960" cy="3931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0" t="1986" r="28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81788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64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356108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80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33782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6pt" to="-13.35pt,2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45796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14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6350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0pt" to="-13.35pt,5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3665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7.6pt" to="-13.35pt,10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1894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2.4pt" to="-13.35pt,17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28295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2.8pt" to="-13.35pt,22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2921000</wp:posOffset>
                </wp:positionV>
                <wp:extent cx="3683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30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4018280</wp:posOffset>
                </wp:positionV>
                <wp:extent cx="3683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316.4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3555</wp:posOffset>
                </wp:positionH>
                <wp:positionV relativeFrom="paragraph">
                  <wp:posOffset>635000</wp:posOffset>
                </wp:positionV>
                <wp:extent cx="1645920" cy="182880"/>
                <wp:effectExtent l="26035" t="26035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50pt" to="469.2pt,64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1730</wp:posOffset>
                </wp:positionH>
                <wp:positionV relativeFrom="paragraph">
                  <wp:posOffset>1457960</wp:posOffset>
                </wp:positionV>
                <wp:extent cx="1005840" cy="182880"/>
                <wp:effectExtent l="25400" t="5080" r="127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14.8pt" to="469.05pt,129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4610</wp:posOffset>
                </wp:positionH>
                <wp:positionV relativeFrom="paragraph">
                  <wp:posOffset>2372360</wp:posOffset>
                </wp:positionV>
                <wp:extent cx="822960" cy="548640"/>
                <wp:effectExtent l="25400" t="25400" r="3175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86.8pt" to="469.05pt,229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3170</wp:posOffset>
                </wp:positionH>
                <wp:positionV relativeFrom="paragraph">
                  <wp:posOffset>3469640</wp:posOffset>
                </wp:positionV>
                <wp:extent cx="914400" cy="91440"/>
                <wp:effectExtent l="26035" t="26035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73.2pt" to="469.05pt,280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1915160</wp:posOffset>
                </wp:positionV>
                <wp:extent cx="1463040" cy="274320"/>
                <wp:effectExtent l="1270" t="25400" r="2540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0.8pt" to="101.85pt,17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8910</wp:posOffset>
                </wp:positionH>
                <wp:positionV relativeFrom="paragraph">
                  <wp:posOffset>3743960</wp:posOffset>
                </wp:positionV>
                <wp:extent cx="914400" cy="274320"/>
                <wp:effectExtent l="1905" t="25400" r="2540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94.8pt" to="58.65pt,316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2921000</wp:posOffset>
                </wp:positionV>
                <wp:extent cx="1005840" cy="457200"/>
                <wp:effectExtent l="2540" t="25400" r="2540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0pt" to="65.85pt,265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2463800</wp:posOffset>
                </wp:positionV>
                <wp:extent cx="1005840" cy="365760"/>
                <wp:effectExtent l="1905" t="25400" r="2540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4pt" to="65.85pt,222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360680</wp:posOffset>
                </wp:positionV>
                <wp:extent cx="1188720" cy="274320"/>
                <wp:effectExtent l="1270" t="25400" r="2540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.4pt" to="80.25pt,49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1000760</wp:posOffset>
                </wp:positionV>
                <wp:extent cx="640080" cy="365760"/>
                <wp:effectExtent l="2540" t="25400" r="2540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8.8pt" to="37.05pt,107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2921000</wp:posOffset>
                </wp:positionV>
                <wp:extent cx="73152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0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3561080</wp:posOffset>
                </wp:positionV>
                <wp:extent cx="731520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0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2463800</wp:posOffset>
                </wp:positionV>
                <wp:extent cx="822960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9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360680</wp:posOffset>
                </wp:positionV>
                <wp:extent cx="91440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8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1000760</wp:posOffset>
                </wp:positionV>
                <wp:extent cx="73152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8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8325</wp:posOffset>
                </wp:positionH>
                <wp:positionV relativeFrom="paragraph">
                  <wp:posOffset>3556635</wp:posOffset>
                </wp:positionV>
                <wp:extent cx="2282190" cy="401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YUNDAI SONATA  2.0 r.2003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pt;height:31.6pt;mso-wrap-distance-left:9.05pt;mso-wrap-distance-right:9.05pt;mso-wrap-distance-top:0pt;mso-wrap-distance-bottom:0pt;margin-top:280.0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YUNDAI SONATA  2.0 r.2003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177800</wp:posOffset>
                </wp:positionV>
                <wp:extent cx="731520" cy="54864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732280</wp:posOffset>
                </wp:positionV>
                <wp:extent cx="73152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6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2372360</wp:posOffset>
                </wp:positionV>
                <wp:extent cx="73152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909320</wp:posOffset>
                </wp:positionV>
                <wp:extent cx="73152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1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3103880</wp:posOffset>
                </wp:positionV>
                <wp:extent cx="731520" cy="5486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4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8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ční kr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F 688 - 02.00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dní kr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88 - 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9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8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Platné od : 7.6.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2:45:00Z</dcterms:created>
  <dc:creator>Michal Janoušek</dc:creator>
  <dc:description/>
  <dc:language>en-US</dc:language>
  <cp:lastModifiedBy>Marie Brožová</cp:lastModifiedBy>
  <cp:lastPrinted>1999-05-11T14:18:00Z</cp:lastPrinted>
  <dcterms:modified xsi:type="dcterms:W3CDTF">2007-06-07T11:58:00Z</dcterms:modified>
  <cp:revision>11</cp:revision>
  <dc:subject/>
  <dc:title>SESTAVA JEDNOTLIVÝCH DÍLŮ MECHANICKÉHO            ZABEZPEČOVACÍHO ZAŘÍZENÍ CF - 436</dc:title>
</cp:coreProperties>
</file>