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CONSTRUCT</w:t>
      </w:r>
      <w:r>
        <w:rPr>
          <w:sz w:val="36"/>
          <w:szCs w:val="36"/>
        </w:rPr>
        <w:t xml:space="preserve"> CF 426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HONDA CR-V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(mechanická převodovka - bovdenové řazení)</w:t>
      </w:r>
    </w:p>
    <w:p>
      <w:pPr>
        <w:pStyle w:val="Normal"/>
        <w:jc w:val="both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Povol přední šrouby upevňující střední konzolu. Demontuj hlavici řadící páky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ovol boční šrouby střední konzol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Demontuj střední konzolu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straň spodní díl střední konzol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ze strany řidiče přilož vrtací šablonu (BC 426) na bok mechanismu řazení. Vrtákem Ø 6,8 mm zhotov opatrně do boční stěny mechanismu řazení otvor. Dbej na to, aby vrták nepoškodil žádnou vnitřní část mechanismu řazení, případně řadící páku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vodícího otvoru frézuj Ø 22 mm (BF 1+3). Znovu postupuj při frézování velmi opatrně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Dle obrázku demontuj dva originál šrouby upevňující mechanismus řazení. Dvěma dodávanými zatrhávacími šrouby M8 a podložkami připevni zámkovou část k mechanismu řazení. Zařaď zpětný rychlostní stupeň. V uzamčeném stavu aretuje vysunutý jistící čep polohu řadící páky. Při řazení ostatních rychlostí nesmí docházet k žádnému omezení řazení. Po ověření bezchybné funkce oba šrouby M8 zatrhni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Střední konzolu upevni do původní polohy. Hrot šablony označí na konzole místo pro střed krytu zámkové vložky. Vrtákem Ø 4,1 mm zhotov tímto bodem otvor. Opětovným přiložením střední konzoly na původní místo zkontroluj správnost zhotoveného otvoru. Tento otvor převrtej na Ø 6,8 m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novu ověř správnost zhotoveného otvoru přiložením střední konzoly na původní místo. Dle vodícího otvoru frézuj ve střední konzole otvor Ø 39,5 mm (BF 11). Otřepy pečlivě začist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roveď kompletaci všech demontovaných dílů. Na kryt zámkové vložky nasaď pryžovou manžetu č. 5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zabezpečovacího zařízení několikerým uzamč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bookmarkStart w:id="1" w:name="OLE_LINK1"/>
      <w:bookmarkEnd w:id="1"/>
      <w:r>
        <w:rPr/>
        <w:t>Vypracoval: Janoušek M.</w:t>
      </w:r>
    </w:p>
    <w:p>
      <w:pPr>
        <w:pStyle w:val="Normal"/>
        <w:rPr/>
      </w:pPr>
      <w:r>
        <w:rPr/>
        <w:t>Schválil: Ing. Motáček V.</w:t>
      </w:r>
    </w:p>
    <w:sectPr>
      <w:footerReference w:type="default" r:id="rId3"/>
      <w:type w:val="nextPage"/>
      <w:pgSz w:w="11906" w:h="16838"/>
      <w:pgMar w:left="993" w:right="849" w:gutter="0" w:header="0" w:top="567" w:footer="52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426 / 1-CZ / 11.8. 199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2:59:00Z</dcterms:created>
  <dc:creator>Michal Janoušek</dc:creator>
  <dc:description/>
  <dc:language>en-US</dc:language>
  <cp:lastModifiedBy>Michal Janoušek</cp:lastModifiedBy>
  <cp:lastPrinted>1999-08-11T16:16:00Z</cp:lastPrinted>
  <dcterms:modified xsi:type="dcterms:W3CDTF">2007-05-23T10:58:00Z</dcterms:modified>
  <cp:revision>10</cp:revision>
  <dc:subject/>
  <dc:title>TECHNOLOGICKÝ POSTUP MONTÁŽE</dc:title>
</cp:coreProperties>
</file>