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43</w:t>
      </w:r>
    </w:p>
    <w:p>
      <w:pPr>
        <w:pStyle w:val="Heading1"/>
        <w:rPr/>
      </w:pPr>
      <w:r>
        <w:rPr/>
        <w:t>HONDA  ACCORD  r. 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bookmarkStart w:id="0" w:name="_982728992"/>
      <w:bookmarkEnd w:id="0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8470</wp:posOffset>
                </wp:positionH>
                <wp:positionV relativeFrom="paragraph">
                  <wp:posOffset>1492250</wp:posOffset>
                </wp:positionV>
                <wp:extent cx="510540" cy="9398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" h="148">
                              <a:moveTo>
                                <a:pt x="0" y="148"/>
                              </a:moveTo>
                              <a:lnTo>
                                <a:pt x="756" y="0"/>
                              </a:lnTo>
                              <a:lnTo>
                                <a:pt x="804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,148" path="m0,148l756,0l804,10e" stroked="t" o:allowincell="f" style="position:absolute;margin-left:436.1pt;margin-top:117.5pt;width:40.15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830</wp:posOffset>
                </wp:positionH>
                <wp:positionV relativeFrom="paragraph">
                  <wp:posOffset>925830</wp:posOffset>
                </wp:positionV>
                <wp:extent cx="635000" cy="304800"/>
                <wp:effectExtent l="5080" t="5080" r="1270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480">
                              <a:moveTo>
                                <a:pt x="980" y="480"/>
                              </a:moveTo>
                              <a:lnTo>
                                <a:pt x="1000" y="46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480" path="m980,480l1000,460l0,0l0,0e" stroked="t" o:allowincell="f" style="position:absolute;margin-left:-12.9pt;margin-top:72.9pt;width:49.9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492250</wp:posOffset>
                </wp:positionV>
                <wp:extent cx="368300" cy="127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17.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577850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45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5039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5.9pt" to="-13.35pt,27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8630</wp:posOffset>
                </wp:positionH>
                <wp:positionV relativeFrom="paragraph">
                  <wp:posOffset>2208530</wp:posOffset>
                </wp:positionV>
                <wp:extent cx="1130300" cy="7620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120">
                              <a:moveTo>
                                <a:pt x="1780" y="120"/>
                              </a:moveTo>
                              <a:lnTo>
                                <a:pt x="407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120" path="m1780,120l407,0l0,7e" stroked="t" o:allowincell="f" style="position:absolute;margin-left:-36.9pt;margin-top:173.9pt;width:88.95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22237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5.1pt" to="-13.35pt,17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9436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4.3pt" to="-13.35pt,7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3370</wp:posOffset>
                </wp:positionH>
                <wp:positionV relativeFrom="paragraph">
                  <wp:posOffset>582930</wp:posOffset>
                </wp:positionV>
                <wp:extent cx="889000" cy="36830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580">
                              <a:moveTo>
                                <a:pt x="0" y="580"/>
                              </a:moveTo>
                              <a:lnTo>
                                <a:pt x="900" y="0"/>
                              </a:lnTo>
                              <a:lnTo>
                                <a:pt x="14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580" path="m0,580l900,0l1400,0e" stroked="t" o:allowincell="f" style="position:absolute;margin-left:423.1pt;margin-top:45.9pt;width:69.9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3870</wp:posOffset>
                </wp:positionH>
                <wp:positionV relativeFrom="paragraph">
                  <wp:posOffset>2970530</wp:posOffset>
                </wp:positionV>
                <wp:extent cx="393700" cy="7620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120">
                              <a:moveTo>
                                <a:pt x="0" y="0"/>
                              </a:moveTo>
                              <a:lnTo>
                                <a:pt x="578" y="120"/>
                              </a:lnTo>
                              <a:lnTo>
                                <a:pt x="620" y="1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120" path="m0,0l578,120l620,119e" stroked="t" o:allowincell="f" style="position:absolute;margin-left:438.1pt;margin-top:233.9pt;width:30.95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8840</wp:posOffset>
                </wp:positionH>
                <wp:positionV relativeFrom="paragraph">
                  <wp:posOffset>3046730</wp:posOffset>
                </wp:positionV>
                <wp:extent cx="355600" cy="2159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239.9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350</wp:posOffset>
                </wp:positionH>
                <wp:positionV relativeFrom="paragraph">
                  <wp:posOffset>3321050</wp:posOffset>
                </wp:positionV>
                <wp:extent cx="638810" cy="182880"/>
                <wp:effectExtent l="5080" t="25400" r="260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459">
                              <a:moveTo>
                                <a:pt x="1494" y="0"/>
                              </a:moveTo>
                              <a:lnTo>
                                <a:pt x="78" y="459"/>
                              </a:lnTo>
                              <a:lnTo>
                                <a:pt x="0" y="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459" path="m1494,0l78,459l0,452e" stroked="t" o:allowincell="f" style="position:absolute;margin-left:-20.5pt;margin-top:261.5pt;width:50.2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0290</wp:posOffset>
                </wp:positionH>
                <wp:positionV relativeFrom="paragraph">
                  <wp:posOffset>3321050</wp:posOffset>
                </wp:positionV>
                <wp:extent cx="1294130" cy="51943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5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5" h="837">
                              <a:moveTo>
                                <a:pt x="0" y="0"/>
                              </a:moveTo>
                              <a:lnTo>
                                <a:pt x="2913" y="837"/>
                              </a:lnTo>
                              <a:lnTo>
                                <a:pt x="3315" y="8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5,837" path="m0,0l2913,837l3315,837e" stroked="t" o:allowincell="f" style="position:absolute;margin-left:382.7pt;margin-top:261.5pt;width:101.85pt;height:4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840</wp:posOffset>
                </wp:positionH>
                <wp:positionV relativeFrom="paragraph">
                  <wp:posOffset>382524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301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21790</wp:posOffset>
            </wp:positionH>
            <wp:positionV relativeFrom="paragraph">
              <wp:posOffset>2063750</wp:posOffset>
            </wp:positionV>
            <wp:extent cx="1229360" cy="745490"/>
            <wp:effectExtent l="0" t="0" r="0" b="0"/>
            <wp:wrapNone/>
            <wp:docPr id="15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441" w:dyaOrig="60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65pt;height:317.9pt" filled="f" o:ole="">
            <v:imagedata r:id="rId4" o:title=""/>
          </v:shape>
          <o:OLEObject Type="Embed" ProgID="" ShapeID="ole_rId3" DrawAspect="Content" ObjectID="_5465420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299085</wp:posOffset>
                </wp:positionV>
                <wp:extent cx="2020570" cy="4660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HONDA ACCORD r. 99 </w:t>
                              <w:br/>
                              <w:t>CF 4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3.5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HONDA ACCORD r. 99 </w:t>
                        <w:br/>
                        <w:t>CF 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1035050</wp:posOffset>
                </wp:positionV>
                <wp:extent cx="64008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1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3046730</wp:posOffset>
                </wp:positionV>
                <wp:extent cx="73152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9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1766570</wp:posOffset>
                </wp:positionV>
                <wp:extent cx="73152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9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</wp:posOffset>
                </wp:positionH>
                <wp:positionV relativeFrom="paragraph">
                  <wp:posOffset>3084830</wp:posOffset>
                </wp:positionV>
                <wp:extent cx="198755" cy="5486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42.9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690</wp:posOffset>
                </wp:positionH>
                <wp:positionV relativeFrom="paragraph">
                  <wp:posOffset>1035050</wp:posOffset>
                </wp:positionV>
                <wp:extent cx="73152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1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5150</wp:posOffset>
                </wp:positionH>
                <wp:positionV relativeFrom="paragraph">
                  <wp:posOffset>486410</wp:posOffset>
                </wp:positionV>
                <wp:extent cx="487680" cy="5486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38.3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2589530</wp:posOffset>
                </wp:positionV>
                <wp:extent cx="54864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3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3389630</wp:posOffset>
                </wp:positionV>
                <wp:extent cx="54864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6.9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120650</wp:posOffset>
                </wp:positionV>
                <wp:extent cx="54864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3 - 01.00.0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3 -  09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80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80.0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 VOLV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29:00Z</dcterms:created>
  <dc:creator>Michal Janoušek</dc:creator>
  <dc:description/>
  <cp:keywords/>
  <dc:language>en-US</dc:language>
  <cp:lastModifiedBy>Jan Sláma</cp:lastModifiedBy>
  <cp:lastPrinted>1999-03-12T10:21:00Z</cp:lastPrinted>
  <dcterms:modified xsi:type="dcterms:W3CDTF">2007-06-13T05:32:00Z</dcterms:modified>
  <cp:revision>3</cp:revision>
  <dc:subject/>
  <dc:title>SESTAVA JEDNOTLIVÝCH DÍLŮ MECHANICKÉHO ZABEZPEČOVACÍHO ZAŘÍZENÍ CF - 443</dc:title>
</cp:coreProperties>
</file>