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 xml:space="preserve">CF 492 </w:t>
      </w:r>
      <w:r>
        <w:rPr>
          <w:b w:val="false"/>
          <w:sz w:val="36"/>
          <w:szCs w:val="36"/>
        </w:rPr>
        <w:t>PRO VOZY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HONDA HR-V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(mechanická převodovka - bovdenové řazení)</w:t>
      </w:r>
    </w:p>
    <w:p>
      <w:pPr>
        <w:pStyle w:val="Normal"/>
        <w:jc w:val="both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řed řadící pákou vyjmi dle obrázku odkládací prostor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V přední části střední konzoly v odkládacím prostoru demontuj vedle zapalovače dva označené šroub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le obrázku vyjmi odkládací prostor a rozpoj konektor elektrické instalace zapalovače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emontuj označené šroub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V přední části střední konzoly demontuj na obou stranách označené šroub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V zadní části střední konzoly demontuj na obou stranách upevňující šroub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dstraň zadní část střední konzol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řed ruční brzdou demontuj dva označené šroub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emontuj madlo řadící pák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dstraň střední konzolu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Vrtací šablonu (BC 426) přilož dle obrázku ze strany řidiče do prolisu v boční stěně mechanismu řazení. Vrtákem Ø 6,8 mm zhotov opatrně do boční stěny mechanismu řazení otvor. Dbej na to, aby vrták nepoškodil žádnou vnitřní část mechanismu řazení, případně řadící páku. 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Dle vodícího otvoru frézuj Ø 22 mm (BF 1+3). Znovu postupuj při frézování velmi opatrně.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Dle obrázku demontuj pravý přední a levý zadní originál šroub mechanismu řazení.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Konec vedení zámkové části vlož do vyfrézovaného otvoru v mechanismu řazení a pomocí dvou dodávaných zatrhávacích šroubů M8 a podložek připevni zámkovou část k mechanismu řazení. Šrouby zatím nezatrhávej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Zařaď zpětný rychlostní stupeň. V uzamčeném stavu aretuje vysunutý jistící čep polohu řadící páky. Při řazení ostatních rychlostí nesmí docházet k žádnému omezení řazení. Po ověření bezchybné funkce oba šrouby M8 zatrhni.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 kryt zámkové vložky nasaď středící šablonu (Sch 7)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Střední konzolu upevni pečlivě do původní polohy. Hrot šablony označí na konzole místo pro střed krytu zámkové vložky. Střední konzolu demontuj a vrtákem Ø 4,1 mm zhotov v označeném místě otvor. Opětovným přiložením střední konzoly na původní místo zkontroluj správnost zhotoveného otvoru. Tento otvor převrtej na Ø 6,8 mm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novu ověř správnost zhotoveného otvoru přiložením střední konzoly na původní místo. Dle vodícího otvoru frézuj ve střední konzole otvor Ø 39,5 mm (BF 11). Otřepy pečlivě začisti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Proveď kompletaci všech demontovaných dílů. Na kryt zámkové vložky nasaď pryžovou manžetu č. 5.  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kontroluj správnou činnost zabezpečovacího zařízení několikerým uzamč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Vyplň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sz w:val="22"/>
        </w:rPr>
      </w:pPr>
      <w:bookmarkStart w:id="1" w:name="OLE_LINK1"/>
      <w:bookmarkEnd w:id="1"/>
      <w:r>
        <w:rPr>
          <w:b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Vypracoval: Janoušek M </w:t>
      </w:r>
    </w:p>
    <w:p>
      <w:pPr>
        <w:pStyle w:val="Normal"/>
        <w:rPr/>
      </w:pPr>
      <w:r>
        <w:rPr/>
        <w:t>Schválil: Ing. Motáček V.</w:t>
      </w:r>
    </w:p>
    <w:sectPr>
      <w:footerReference w:type="default" r:id="rId2"/>
      <w:type w:val="nextPage"/>
      <w:pgSz w:w="11906" w:h="16838"/>
      <w:pgMar w:left="851" w:right="707" w:gutter="0" w:header="0" w:top="426" w:footer="44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492 / 1-CZ / 8.2.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0:50:00Z</dcterms:created>
  <dc:creator>Michal Janoušek</dc:creator>
  <dc:description/>
  <dc:language>en-US</dc:language>
  <cp:lastModifiedBy>Michal Janoušek</cp:lastModifiedBy>
  <cp:lastPrinted>2000-02-08T09:45:00Z</cp:lastPrinted>
  <dcterms:modified xsi:type="dcterms:W3CDTF">2007-05-23T11:06:00Z</dcterms:modified>
  <cp:revision>7</cp:revision>
  <dc:subject/>
  <dc:title>TECHNOLOGICKÝ POSTUP MONTÁŽE</dc:title>
</cp:coreProperties>
</file>