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34</w:t>
      </w:r>
    </w:p>
    <w:p>
      <w:pPr>
        <w:pStyle w:val="Heading1"/>
        <w:rPr/>
      </w:pPr>
      <w:r>
        <w:rPr/>
        <w:t xml:space="preserve">HONDA  CIVIC 1.5  </w:t>
      </w:r>
      <w:r>
        <w:rPr>
          <w:b w:val="false"/>
        </w:rPr>
        <w:t>(r.v.98)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mechanická převodovka - řazení táhl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3040</wp:posOffset>
                </wp:positionH>
                <wp:positionV relativeFrom="paragraph">
                  <wp:posOffset>2999740</wp:posOffset>
                </wp:positionV>
                <wp:extent cx="847725" cy="57150"/>
                <wp:effectExtent l="26670" t="2603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90">
                              <a:moveTo>
                                <a:pt x="0" y="0"/>
                              </a:moveTo>
                              <a:lnTo>
                                <a:pt x="840" y="90"/>
                              </a:lnTo>
                              <a:lnTo>
                                <a:pt x="1335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90" path="m0,0l840,90l1335,90e" stroked="t" o:allowincell="f" style="position:absolute;margin-left:415.2pt;margin-top:236.2pt;width:66.7pt;height: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8565</wp:posOffset>
                </wp:positionH>
                <wp:positionV relativeFrom="paragraph">
                  <wp:posOffset>3542665</wp:posOffset>
                </wp:positionV>
                <wp:extent cx="1117600" cy="254000"/>
                <wp:effectExtent l="25400" t="2540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400">
                              <a:moveTo>
                                <a:pt x="0" y="0"/>
                              </a:moveTo>
                              <a:lnTo>
                                <a:pt x="1180" y="400"/>
                              </a:lnTo>
                              <a:lnTo>
                                <a:pt x="176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400" path="m0,0l1180,400l1760,400e" stroked="t" o:allowincell="f" style="position:absolute;margin-left:395.95pt;margin-top:278.95pt;width:87.95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7070</wp:posOffset>
                </wp:positionH>
                <wp:positionV relativeFrom="paragraph">
                  <wp:posOffset>378269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4.1pt;margin-top:297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7865</wp:posOffset>
                </wp:positionH>
                <wp:positionV relativeFrom="paragraph">
                  <wp:posOffset>3049905</wp:posOffset>
                </wp:positionV>
                <wp:extent cx="3683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240.1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4375</wp:posOffset>
                </wp:positionH>
                <wp:positionV relativeFrom="paragraph">
                  <wp:posOffset>5734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45.15pt" to="-27.5pt,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4375</wp:posOffset>
                </wp:positionH>
                <wp:positionV relativeFrom="paragraph">
                  <wp:posOffset>11449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90.15pt" to="-27.5pt,9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1495</wp:posOffset>
                </wp:positionH>
                <wp:positionV relativeFrom="paragraph">
                  <wp:posOffset>2338705</wp:posOffset>
                </wp:positionV>
                <wp:extent cx="822960" cy="46736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36">
                              <a:moveTo>
                                <a:pt x="1296" y="736"/>
                              </a:moveTo>
                              <a:lnTo>
                                <a:pt x="3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36" path="m1296,736l317,0l0,0e" stroked="t" o:allowincell="f" style="position:absolute;margin-left:-41.85pt;margin-top:184.15pt;width:64.75pt;height:3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635</wp:posOffset>
                </wp:positionH>
                <wp:positionV relativeFrom="paragraph">
                  <wp:posOffset>2983230</wp:posOffset>
                </wp:positionV>
                <wp:extent cx="863600" cy="22923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61">
                              <a:moveTo>
                                <a:pt x="1360" y="361"/>
                              </a:moveTo>
                              <a:lnTo>
                                <a:pt x="400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61" path="m1360,361l400,17l0,0e" stroked="t" o:allowincell="f" style="position:absolute;margin-left:-50.05pt;margin-top:234.9pt;width:67.95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4375</wp:posOffset>
                </wp:positionH>
                <wp:positionV relativeFrom="paragraph">
                  <wp:posOffset>17545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138.15pt" to="-27.5pt,13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8660</wp:posOffset>
                </wp:positionH>
                <wp:positionV relativeFrom="paragraph">
                  <wp:posOffset>23514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185.15pt" to="-27.05pt,18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3628390</wp:posOffset>
                </wp:positionV>
                <wp:extent cx="718820" cy="104775"/>
                <wp:effectExtent l="5080" t="5715" r="266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165">
                              <a:moveTo>
                                <a:pt x="1132" y="165"/>
                              </a:moveTo>
                              <a:lnTo>
                                <a:pt x="13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165" path="m1132,165l135,13l0,0e" stroked="t" o:allowincell="f" style="position:absolute;margin-left:-34.65pt;margin-top:285.7pt;width:56.55pt;height: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4375</wp:posOffset>
                </wp:positionH>
                <wp:positionV relativeFrom="paragraph">
                  <wp:posOffset>29991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236.15pt" to="-27.5pt,23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4375</wp:posOffset>
                </wp:positionH>
                <wp:positionV relativeFrom="paragraph">
                  <wp:posOffset>36366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286.35pt" to="-27.5pt,28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1142365</wp:posOffset>
                </wp:positionV>
                <wp:extent cx="576580" cy="2540"/>
                <wp:effectExtent l="5080" t="26035" r="2667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4">
                              <a:moveTo>
                                <a:pt x="908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4" path="m908,0l0,4e" stroked="t" o:allowincell="f" style="position:absolute;margin-left:-27.45pt;margin-top:89.95pt;width:45.35pt;height: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1955</wp:posOffset>
                </wp:positionH>
                <wp:positionV relativeFrom="paragraph">
                  <wp:posOffset>1754505</wp:posOffset>
                </wp:positionV>
                <wp:extent cx="718820" cy="18796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296">
                              <a:moveTo>
                                <a:pt x="1132" y="296"/>
                              </a:moveTo>
                              <a:lnTo>
                                <a:pt x="112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296" path="m1132,296l112,16l0,0e" stroked="t" o:allowincell="f" style="position:absolute;margin-left:-31.65pt;margin-top:138.15pt;width:56.5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7865</wp:posOffset>
                </wp:positionH>
                <wp:positionV relativeFrom="paragraph">
                  <wp:posOffset>2343785</wp:posOffset>
                </wp:positionV>
                <wp:extent cx="3683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184.5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7865</wp:posOffset>
                </wp:positionH>
                <wp:positionV relativeFrom="paragraph">
                  <wp:posOffset>1579245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124.3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7865</wp:posOffset>
                </wp:positionH>
                <wp:positionV relativeFrom="paragraph">
                  <wp:posOffset>878205</wp:posOffset>
                </wp:positionV>
                <wp:extent cx="3683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4.95pt;margin-top:69.1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6365</wp:posOffset>
                </wp:positionH>
                <wp:positionV relativeFrom="paragraph">
                  <wp:posOffset>862965</wp:posOffset>
                </wp:positionV>
                <wp:extent cx="795020" cy="2413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38">
                              <a:moveTo>
                                <a:pt x="0" y="0"/>
                              </a:moveTo>
                              <a:lnTo>
                                <a:pt x="968" y="28"/>
                              </a:lnTo>
                              <a:lnTo>
                                <a:pt x="1252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38" path="m0,0l968,28l1252,38e" stroked="t" o:allowincell="f" style="position:absolute;margin-left:409.95pt;margin-top:67.95pt;width:62.55pt;height: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8165</wp:posOffset>
                </wp:positionH>
                <wp:positionV relativeFrom="paragraph">
                  <wp:posOffset>1624965</wp:posOffset>
                </wp:positionV>
                <wp:extent cx="1765300" cy="73660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1160">
                              <a:moveTo>
                                <a:pt x="0" y="0"/>
                              </a:moveTo>
                              <a:lnTo>
                                <a:pt x="2260" y="1160"/>
                              </a:lnTo>
                              <a:lnTo>
                                <a:pt x="2780" y="1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1160" path="m0,0l2260,1160l2780,1160e" stroked="t" o:allowincell="f" style="position:absolute;margin-left:343.95pt;margin-top:127.95pt;width:138.95pt;height:5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8165</wp:posOffset>
                </wp:positionH>
                <wp:positionV relativeFrom="paragraph">
                  <wp:posOffset>1320165</wp:posOffset>
                </wp:positionV>
                <wp:extent cx="1750060" cy="269240"/>
                <wp:effectExtent l="25400" t="254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6" h="424">
                              <a:moveTo>
                                <a:pt x="0" y="0"/>
                              </a:moveTo>
                              <a:lnTo>
                                <a:pt x="2260" y="416"/>
                              </a:lnTo>
                              <a:lnTo>
                                <a:pt x="2756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6,424" path="m0,0l2260,416l2756,424e" stroked="t" o:allowincell="f" style="position:absolute;margin-left:343.95pt;margin-top:103.95pt;width:137.7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0</wp:posOffset>
            </wp:positionH>
            <wp:positionV relativeFrom="paragraph">
              <wp:posOffset>116205</wp:posOffset>
            </wp:positionV>
            <wp:extent cx="649605" cy="54864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8615</wp:posOffset>
                </wp:positionH>
                <wp:positionV relativeFrom="paragraph">
                  <wp:posOffset>548005</wp:posOffset>
                </wp:positionV>
                <wp:extent cx="1554480" cy="0"/>
                <wp:effectExtent l="0" t="2540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43.15pt" to="94.9pt,43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0065" cy="423926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86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980</wp:posOffset>
                </wp:positionH>
                <wp:positionV relativeFrom="paragraph">
                  <wp:posOffset>3469640</wp:posOffset>
                </wp:positionV>
                <wp:extent cx="1951990" cy="4660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HONDA CIVIC 1.5 r.98 </w:t>
                              <w:br/>
                              <w:t>CF 5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73.2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HONDA CIVIC 1.5 r.98 </w:t>
                        <w:br/>
                        <w:t>CF 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506730</wp:posOffset>
                </wp:positionV>
                <wp:extent cx="64008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9.9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7255</wp:posOffset>
                </wp:positionH>
                <wp:positionV relativeFrom="paragraph">
                  <wp:posOffset>687705</wp:posOffset>
                </wp:positionV>
                <wp:extent cx="73152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4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7255</wp:posOffset>
                </wp:positionH>
                <wp:positionV relativeFrom="paragraph">
                  <wp:posOffset>1297305</wp:posOffset>
                </wp:positionV>
                <wp:extent cx="731520" cy="548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2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1055</wp:posOffset>
                </wp:positionH>
                <wp:positionV relativeFrom="paragraph">
                  <wp:posOffset>116205</wp:posOffset>
                </wp:positionV>
                <wp:extent cx="64008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15pt;mso-position-vertical-relative:text;margin-left:-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675</wp:posOffset>
                </wp:positionH>
                <wp:positionV relativeFrom="paragraph">
                  <wp:posOffset>3084830</wp:posOffset>
                </wp:positionV>
                <wp:extent cx="198755" cy="5486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42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7255</wp:posOffset>
                </wp:positionH>
                <wp:positionV relativeFrom="paragraph">
                  <wp:posOffset>2541905</wp:posOffset>
                </wp:positionV>
                <wp:extent cx="7315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0.1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88695</wp:posOffset>
                </wp:positionH>
                <wp:positionV relativeFrom="paragraph">
                  <wp:posOffset>1891665</wp:posOffset>
                </wp:positionV>
                <wp:extent cx="91440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8.95pt;mso-position-vertical-relative:text;margin-left:-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7255</wp:posOffset>
                </wp:positionH>
                <wp:positionV relativeFrom="paragraph">
                  <wp:posOffset>3179445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0.35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8325</wp:posOffset>
                </wp:positionH>
                <wp:positionV relativeFrom="paragraph">
                  <wp:posOffset>2602865</wp:posOffset>
                </wp:positionV>
                <wp:extent cx="54864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4.95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2285</wp:posOffset>
                </wp:positionH>
                <wp:positionV relativeFrom="paragraph">
                  <wp:posOffset>1904365</wp:posOffset>
                </wp:positionV>
                <wp:extent cx="73152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9.95pt;mso-position-vertical-relative:text;margin-left:4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2285</wp:posOffset>
                </wp:positionH>
                <wp:positionV relativeFrom="paragraph">
                  <wp:posOffset>1134745</wp:posOffset>
                </wp:positionV>
                <wp:extent cx="731520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9.35pt;mso-position-vertical-relative:text;margin-left:4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2300</wp:posOffset>
                </wp:positionH>
                <wp:positionV relativeFrom="paragraph">
                  <wp:posOffset>446405</wp:posOffset>
                </wp:positionV>
                <wp:extent cx="54864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5.15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0385</wp:posOffset>
                </wp:positionH>
                <wp:positionV relativeFrom="paragraph">
                  <wp:posOffset>3339465</wp:posOffset>
                </wp:positionV>
                <wp:extent cx="640080" cy="5486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2.95pt;mso-position-vertical-relative:text;margin-left:4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895"/>
        <w:gridCol w:w="2551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mková část s bezpečnostní vložk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34 - 00.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48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ržák zámk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34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4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s okem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34 - 03.00.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Objímka řadící páky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34 -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8 x 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8-02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Šroub M 6 x 25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S - 06-025.0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CF 534  ( M 6 x 20, imbus 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CF 534 – 06.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Šroub M 6 x 15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6-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tice M 6 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/>
        <w:t>Vypracoval : Janoušek M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Schválil      : Ing. Motáček V.                                                             Platné od : 4.7. 2000</w:t>
      </w:r>
    </w:p>
    <w:sectPr>
      <w:type w:val="nextPage"/>
      <w:pgSz w:w="11906" w:h="16838"/>
      <w:pgMar w:left="1701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5:00Z</dcterms:created>
  <dc:creator>p. PAVLÍK Jiří</dc:creator>
  <dc:description/>
  <dc:language>en-US</dc:language>
  <cp:lastModifiedBy>Marie Brožová</cp:lastModifiedBy>
  <cp:lastPrinted>1998-11-09T14:06:00Z</cp:lastPrinted>
  <dcterms:modified xsi:type="dcterms:W3CDTF">2005-10-26T08:46:00Z</dcterms:modified>
  <cp:revision>10</cp:revision>
  <dc:subject/>
  <dc:title>SESTAVA JEDNOTLIVÝCH DÍLŮ MECHANICKÉHO ZABEZPEČOVACÍHO ZAŘÍZENÍ CF - 418</dc:title>
</cp:coreProperties>
</file>