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2155</wp:posOffset>
                </wp:positionH>
                <wp:positionV relativeFrom="paragraph">
                  <wp:posOffset>1183640</wp:posOffset>
                </wp:positionV>
                <wp:extent cx="240665" cy="244475"/>
                <wp:effectExtent l="1270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244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93.2pt" to="576.55pt,112.4pt" stroked="t" o:allowincell="f" style="position:absolute;flip: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0670</wp:posOffset>
                </wp:positionH>
                <wp:positionV relativeFrom="paragraph">
                  <wp:posOffset>1254125</wp:posOffset>
                </wp:positionV>
                <wp:extent cx="153035" cy="307340"/>
                <wp:effectExtent l="635" t="0" r="1587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000" cy="307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pt,98.75pt" to="634.1pt,122.9pt" stroked="t" o:allowincell="f" style="position:absolute;flip:x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37815" cy="2075180"/>
            <wp:effectExtent l="0" t="0" r="0" b="0"/>
            <wp:docPr id="3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57400"/>
            <wp:effectExtent l="0" t="0" r="0" b="0"/>
            <wp:docPr id="4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5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9430</wp:posOffset>
                </wp:positionH>
                <wp:positionV relativeFrom="paragraph">
                  <wp:posOffset>906780</wp:posOffset>
                </wp:positionV>
                <wp:extent cx="18415" cy="3429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71.4pt" to="142.3pt,9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7340</wp:posOffset>
                </wp:positionH>
                <wp:positionV relativeFrom="paragraph">
                  <wp:posOffset>9067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71.4pt" to="124.2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0350</wp:posOffset>
                </wp:positionH>
                <wp:positionV relativeFrom="paragraph">
                  <wp:posOffset>1224915</wp:posOffset>
                </wp:positionV>
                <wp:extent cx="568960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96.45pt" to="165.2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3675</wp:posOffset>
                </wp:positionH>
                <wp:positionV relativeFrom="paragraph">
                  <wp:posOffset>1221740</wp:posOffset>
                </wp:positionV>
                <wp:extent cx="114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96.2pt" to="124.2pt,96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3875</wp:posOffset>
                </wp:positionH>
                <wp:positionV relativeFrom="paragraph">
                  <wp:posOffset>1221105</wp:posOffset>
                </wp:positionV>
                <wp:extent cx="114300" cy="5715"/>
                <wp:effectExtent l="0" t="34290" r="635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96.15pt" to="150.2pt,96.5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15580</wp:posOffset>
                </wp:positionH>
                <wp:positionV relativeFrom="paragraph">
                  <wp:posOffset>894715</wp:posOffset>
                </wp:positionV>
                <wp:extent cx="1028700" cy="34925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70.45pt" to="696.35pt,7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3040</wp:posOffset>
                </wp:positionH>
                <wp:positionV relativeFrom="paragraph">
                  <wp:posOffset>935355</wp:posOffset>
                </wp:positionV>
                <wp:extent cx="1028700" cy="34925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pt,73.65pt" to="696.15pt,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83320</wp:posOffset>
                </wp:positionH>
                <wp:positionV relativeFrom="paragraph">
                  <wp:posOffset>56896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pt,44.8pt" to="691.6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85860</wp:posOffset>
                </wp:positionH>
                <wp:positionV relativeFrom="paragraph">
                  <wp:posOffset>787400</wp:posOffset>
                </wp:positionV>
                <wp:extent cx="0" cy="1143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62pt" to="691.8pt,70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82050</wp:posOffset>
                </wp:positionH>
                <wp:positionV relativeFrom="paragraph">
                  <wp:posOffset>924560</wp:posOffset>
                </wp:positionV>
                <wp:extent cx="6985" cy="114300"/>
                <wp:effectExtent l="36195" t="0" r="336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pt,72.8pt" to="692pt,81.7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70.55pt;margin-top:43.55pt;width:17.95pt;height:17.95pt;mso-wrap-style:none;v-text-anchor:middle;rotation:270" type="_x0000_t136">
            <v:path textpathok="t"/>
            <v:textpath on="t" fitshape="t" string="5-6&#10;mm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0490</wp:posOffset>
                </wp:positionH>
                <wp:positionV relativeFrom="paragraph">
                  <wp:posOffset>1075055</wp:posOffset>
                </wp:positionV>
                <wp:extent cx="240665" cy="244475"/>
                <wp:effectExtent l="12700" t="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244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84.65pt" to="327.6pt,103.85pt" stroked="t" o:allowincell="f" style="position:absolute;flip: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9755</wp:posOffset>
                </wp:positionH>
                <wp:positionV relativeFrom="paragraph">
                  <wp:posOffset>871855</wp:posOffset>
                </wp:positionV>
                <wp:extent cx="240665" cy="244475"/>
                <wp:effectExtent l="12700" t="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244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68.65pt" to="464.55pt,87.85pt" stroked="t" o:allowincell="f" style="position:absolute;flip: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drawing>
          <wp:inline distT="0" distB="0" distL="0" distR="0">
            <wp:extent cx="2840355" cy="2112010"/>
            <wp:effectExtent l="0" t="0" r="0" b="0"/>
            <wp:docPr id="19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20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21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911860</wp:posOffset>
                </wp:positionV>
                <wp:extent cx="45720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1.8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5230</wp:posOffset>
                </wp:positionH>
                <wp:positionV relativeFrom="paragraph">
                  <wp:posOffset>1136015</wp:posOffset>
                </wp:positionV>
                <wp:extent cx="57785" cy="337820"/>
                <wp:effectExtent l="34290" t="635" r="171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60" cy="3376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89.45pt" to="99.4pt,116pt" stroked="t" o:allowincell="f" style="position:absolute;flip:x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7435</wp:posOffset>
                </wp:positionH>
                <wp:positionV relativeFrom="paragraph">
                  <wp:posOffset>1325880</wp:posOffset>
                </wp:positionV>
                <wp:extent cx="269875" cy="211455"/>
                <wp:effectExtent l="0" t="635" r="1079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000" cy="2113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04.4pt" to="405.25pt,121pt" stroked="t" o:allowincell="f" style="position:absolute;flip:x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8975</wp:posOffset>
                </wp:positionH>
                <wp:positionV relativeFrom="paragraph">
                  <wp:posOffset>644525</wp:posOffset>
                </wp:positionV>
                <wp:extent cx="213995" cy="267970"/>
                <wp:effectExtent l="13970" t="1143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678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50.75pt" to="371.05pt,71.8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40355" cy="2112010"/>
            <wp:effectExtent l="0" t="0" r="0" b="0"/>
            <wp:docPr id="26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27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28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4105</wp:posOffset>
                </wp:positionH>
                <wp:positionV relativeFrom="paragraph">
                  <wp:posOffset>1190625</wp:posOffset>
                </wp:positionV>
                <wp:extent cx="153035" cy="307340"/>
                <wp:effectExtent l="635" t="0" r="1587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000" cy="307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93.75pt" to="298.15pt,117.9pt" stroked="t" o:allowincell="f" style="position:absolute;flip:x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0770</wp:posOffset>
                </wp:positionH>
                <wp:positionV relativeFrom="paragraph">
                  <wp:posOffset>372745</wp:posOffset>
                </wp:positionV>
                <wp:extent cx="307340" cy="153035"/>
                <wp:effectExtent l="0" t="15875" r="825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440" cy="1530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29.35pt" to="409.25pt,41.35pt" stroked="t" o:allowincell="f" style="position:absolute;flip:x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8400</wp:posOffset>
                </wp:positionH>
                <wp:positionV relativeFrom="paragraph">
                  <wp:posOffset>722630</wp:posOffset>
                </wp:positionV>
                <wp:extent cx="285115" cy="189865"/>
                <wp:effectExtent l="635" t="15240" r="1016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120" cy="189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56.9pt" to="414.4pt,71.8pt" stroked="t" o:allowincell="f" style="position:absolute;flip:x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4060</wp:posOffset>
                </wp:positionH>
                <wp:positionV relativeFrom="paragraph">
                  <wp:posOffset>637540</wp:posOffset>
                </wp:positionV>
                <wp:extent cx="327025" cy="103505"/>
                <wp:effectExtent l="5080" t="18415" r="63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880" cy="1036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50.2pt" to="283.5pt,58.3pt" stroked="t" o:allowincell="f" style="position:absolute;flip: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57160</wp:posOffset>
                </wp:positionH>
                <wp:positionV relativeFrom="paragraph">
                  <wp:posOffset>411480</wp:posOffset>
                </wp:positionV>
                <wp:extent cx="327660" cy="100965"/>
                <wp:effectExtent l="0" t="17145" r="571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1008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pt,32.4pt" to="636.55pt,40.3pt" stroked="t" o:allowincell="f" style="position:absolute;flip:x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7940</wp:posOffset>
                </wp:positionH>
                <wp:positionV relativeFrom="paragraph">
                  <wp:posOffset>240030</wp:posOffset>
                </wp:positionV>
                <wp:extent cx="342900" cy="12065"/>
                <wp:effectExtent l="0" t="48895" r="635" b="444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2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18.9pt" to="629.15pt,19.8pt" stroked="t" o:allowincell="f" style="position:absolute;flip:x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40355" cy="2112010"/>
            <wp:effectExtent l="0" t="0" r="0" b="0"/>
            <wp:docPr id="35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36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37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77130</wp:posOffset>
                </wp:positionH>
                <wp:positionV relativeFrom="paragraph">
                  <wp:posOffset>852170</wp:posOffset>
                </wp:positionV>
                <wp:extent cx="159385" cy="303530"/>
                <wp:effectExtent l="635" t="8255" r="158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3034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67.1pt" to="404.4pt,90.95pt" stroked="t" o:allowincell="f" style="position:absolute;flip:x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40355" cy="2112010"/>
            <wp:effectExtent l="0" t="0" r="0" b="0"/>
            <wp:docPr id="39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40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41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99070</wp:posOffset>
                </wp:positionH>
                <wp:positionV relativeFrom="paragraph">
                  <wp:posOffset>2147570</wp:posOffset>
                </wp:positionV>
                <wp:extent cx="153035" cy="307340"/>
                <wp:effectExtent l="635" t="0" r="1587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000" cy="307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pt,169.1pt" to="626.1pt,193.25pt" stroked="t" o:allowincell="f" style="position:absolute;flip:xy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43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44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/>
        <w:drawing>
          <wp:inline distT="0" distB="0" distL="0" distR="0">
            <wp:extent cx="1709420" cy="2310130"/>
            <wp:effectExtent l="0" t="0" r="0" b="0"/>
            <wp:docPr id="45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024" t="-6" r="-8" b="4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18.</w:t>
      </w:r>
    </w:p>
    <w:sectPr>
      <w:footerReference w:type="default" r:id="rId20"/>
      <w:type w:val="nextPage"/>
      <w:pgSz w:orient="landscape" w:w="16838" w:h="11906"/>
      <w:pgMar w:left="737" w:right="73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1 / CZ – 1/ 29.6.200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1:56:00Z</dcterms:created>
  <dc:creator>Michal Janoušek</dc:creator>
  <dc:description/>
  <dc:language>en-US</dc:language>
  <cp:lastModifiedBy>Michal Janoušek</cp:lastModifiedBy>
  <cp:lastPrinted>2000-06-29T12:17:00Z</cp:lastPrinted>
  <dcterms:modified xsi:type="dcterms:W3CDTF">2000-08-01T11:56:00Z</dcterms:modified>
  <cp:revision>2</cp:revision>
  <dc:subject/>
  <dc:title> </dc:title>
</cp:coreProperties>
</file>