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51</w:t>
      </w:r>
    </w:p>
    <w:p>
      <w:pPr>
        <w:pStyle w:val="Heading1"/>
        <w:rPr>
          <w:b w:val="false"/>
          <w:b w:val="false"/>
          <w:bCs/>
        </w:rPr>
      </w:pPr>
      <w:r>
        <w:rPr/>
        <w:t xml:space="preserve">HONDA  CIVIC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mechanická převodovka - řazení táhl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9670</wp:posOffset>
                </wp:positionH>
                <wp:positionV relativeFrom="paragraph">
                  <wp:posOffset>2793365</wp:posOffset>
                </wp:positionV>
                <wp:extent cx="1407795" cy="13335"/>
                <wp:effectExtent l="26670" t="12700" r="508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7" h="21">
                              <a:moveTo>
                                <a:pt x="0" y="21"/>
                              </a:moveTo>
                              <a:lnTo>
                                <a:pt x="1722" y="0"/>
                              </a:lnTo>
                              <a:lnTo>
                                <a:pt x="22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7,21" path="m0,21l1722,0l2217,0e" stroked="t" o:allowincell="f" style="position:absolute;margin-left:392.1pt;margin-top:219.95pt;width:110.8pt;height: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0670</wp:posOffset>
                </wp:positionH>
                <wp:positionV relativeFrom="paragraph">
                  <wp:posOffset>3406140</wp:posOffset>
                </wp:positionV>
                <wp:extent cx="1052195" cy="10160"/>
                <wp:effectExtent l="26670" t="15240" r="508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7" h="16">
                              <a:moveTo>
                                <a:pt x="0" y="16"/>
                              </a:moveTo>
                              <a:lnTo>
                                <a:pt x="1077" y="0"/>
                              </a:lnTo>
                              <a:lnTo>
                                <a:pt x="16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7,16" path="m0,16l1077,0l1657,0e" stroked="t" o:allowincell="f" style="position:absolute;margin-left:422.1pt;margin-top:268.2pt;width:82.8pt;height: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3770</wp:posOffset>
                </wp:positionH>
                <wp:positionV relativeFrom="paragraph">
                  <wp:posOffset>3392170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5.1pt;margin-top:267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4565</wp:posOffset>
                </wp:positionH>
                <wp:positionV relativeFrom="paragraph">
                  <wp:posOffset>2786380</wp:posOffset>
                </wp:positionV>
                <wp:extent cx="368300" cy="12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5.95pt;margin-top:219.4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200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25.2pt" to="-22.5pt,2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875</wp:posOffset>
                </wp:positionH>
                <wp:positionV relativeFrom="paragraph">
                  <wp:posOffset>8915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70.2pt" to="-22.5pt,7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7995</wp:posOffset>
                </wp:positionH>
                <wp:positionV relativeFrom="paragraph">
                  <wp:posOffset>2085340</wp:posOffset>
                </wp:positionV>
                <wp:extent cx="1409065" cy="594360"/>
                <wp:effectExtent l="5715" t="5080" r="2540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9" h="936">
                              <a:moveTo>
                                <a:pt x="2219" y="936"/>
                              </a:moveTo>
                              <a:lnTo>
                                <a:pt x="31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9,936" path="m2219,936l317,0l0,0e" stroked="t" o:allowincell="f" style="position:absolute;margin-left:-36.85pt;margin-top:164.2pt;width:110.9pt;height:4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2135</wp:posOffset>
                </wp:positionH>
                <wp:positionV relativeFrom="paragraph">
                  <wp:posOffset>2729865</wp:posOffset>
                </wp:positionV>
                <wp:extent cx="1284605" cy="203835"/>
                <wp:effectExtent l="5715" t="5715" r="25400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3" h="321">
                              <a:moveTo>
                                <a:pt x="2023" y="321"/>
                              </a:moveTo>
                              <a:lnTo>
                                <a:pt x="400" y="1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3,321" path="m2023,321l400,17l0,0e" stroked="t" o:allowincell="f" style="position:absolute;margin-left:-45.05pt;margin-top:214.95pt;width:101.1pt;height:1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50875</wp:posOffset>
                </wp:positionH>
                <wp:positionV relativeFrom="paragraph">
                  <wp:posOffset>15011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118.2pt" to="-22.5pt,1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5160</wp:posOffset>
                </wp:positionH>
                <wp:positionV relativeFrom="paragraph">
                  <wp:posOffset>20980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8pt,165.2pt" to="-22.05pt,16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76555</wp:posOffset>
                </wp:positionH>
                <wp:positionV relativeFrom="paragraph">
                  <wp:posOffset>3311525</wp:posOffset>
                </wp:positionV>
                <wp:extent cx="1050925" cy="41275"/>
                <wp:effectExtent l="5715" t="5715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5" h="65">
                              <a:moveTo>
                                <a:pt x="1655" y="65"/>
                              </a:moveTo>
                              <a:lnTo>
                                <a:pt x="135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5,65" path="m1655,65l135,13l0,0e" stroked="t" o:allowincell="f" style="position:absolute;margin-left:-29.65pt;margin-top:260.75pt;width:82.7pt;height: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50875</wp:posOffset>
                </wp:positionH>
                <wp:positionV relativeFrom="paragraph">
                  <wp:posOffset>274574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216.2pt" to="-22.5pt,21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50875</wp:posOffset>
                </wp:positionH>
                <wp:positionV relativeFrom="paragraph">
                  <wp:posOffset>33197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261.4pt" to="-22.5pt,26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5115</wp:posOffset>
                </wp:positionH>
                <wp:positionV relativeFrom="paragraph">
                  <wp:posOffset>891540</wp:posOffset>
                </wp:positionV>
                <wp:extent cx="908685" cy="632460"/>
                <wp:effectExtent l="5715" t="5080" r="2540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63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1" h="996">
                              <a:moveTo>
                                <a:pt x="1431" y="99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996" path="m1431,996l0,0e" stroked="t" o:allowincell="f" style="position:absolute;margin-left:-22.45pt;margin-top:70.2pt;width:71.5pt;height:4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38455</wp:posOffset>
                </wp:positionH>
                <wp:positionV relativeFrom="paragraph">
                  <wp:posOffset>1501140</wp:posOffset>
                </wp:positionV>
                <wp:extent cx="1025525" cy="619760"/>
                <wp:effectExtent l="5715" t="508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6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5" h="976">
                              <a:moveTo>
                                <a:pt x="1615" y="976"/>
                              </a:moveTo>
                              <a:lnTo>
                                <a:pt x="112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5,976" path="m1615,976l112,16l0,0e" stroked="t" o:allowincell="f" style="position:absolute;margin-left:-26.65pt;margin-top:118.2pt;width:80.7pt;height:4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4565</wp:posOffset>
                </wp:positionH>
                <wp:positionV relativeFrom="paragraph">
                  <wp:posOffset>2207260</wp:posOffset>
                </wp:positionV>
                <wp:extent cx="3683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5.95pt;margin-top:173.8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4565</wp:posOffset>
                </wp:positionH>
                <wp:positionV relativeFrom="paragraph">
                  <wp:posOffset>1653540</wp:posOffset>
                </wp:positionV>
                <wp:extent cx="3683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5.95pt;margin-top:130.2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4565</wp:posOffset>
                </wp:positionH>
                <wp:positionV relativeFrom="paragraph">
                  <wp:posOffset>1068705</wp:posOffset>
                </wp:positionV>
                <wp:extent cx="368300" cy="127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5.95pt;margin-top:84.1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9770</wp:posOffset>
                </wp:positionH>
                <wp:positionV relativeFrom="paragraph">
                  <wp:posOffset>660400</wp:posOffset>
                </wp:positionV>
                <wp:extent cx="1720215" cy="417195"/>
                <wp:effectExtent l="26035" t="260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9" h="657">
                              <a:moveTo>
                                <a:pt x="0" y="0"/>
                              </a:moveTo>
                              <a:lnTo>
                                <a:pt x="2425" y="647"/>
                              </a:lnTo>
                              <a:lnTo>
                                <a:pt x="2709" y="6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9,657" path="m0,0l2425,647l2709,657e" stroked="t" o:allowincell="f" style="position:absolute;margin-left:355.1pt;margin-top:52pt;width:135.4pt;height:3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6170</wp:posOffset>
                </wp:positionH>
                <wp:positionV relativeFrom="paragraph">
                  <wp:posOffset>2171700</wp:posOffset>
                </wp:positionV>
                <wp:extent cx="1483995" cy="53340"/>
                <wp:effectExtent l="26670" t="2603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7" h="84">
                              <a:moveTo>
                                <a:pt x="0" y="0"/>
                              </a:moveTo>
                              <a:lnTo>
                                <a:pt x="1817" y="84"/>
                              </a:lnTo>
                              <a:lnTo>
                                <a:pt x="2337" y="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7,84" path="m0,0l1817,84l2337,84e" stroked="t" o:allowincell="f" style="position:absolute;margin-left:387.1pt;margin-top:171pt;width:116.8pt;height: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1070</wp:posOffset>
                </wp:positionH>
                <wp:positionV relativeFrom="paragraph">
                  <wp:posOffset>1422400</wp:posOffset>
                </wp:positionV>
                <wp:extent cx="1633855" cy="241300"/>
                <wp:effectExtent l="26035" t="2540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3" h="380">
                              <a:moveTo>
                                <a:pt x="0" y="0"/>
                              </a:moveTo>
                              <a:lnTo>
                                <a:pt x="2077" y="372"/>
                              </a:lnTo>
                              <a:lnTo>
                                <a:pt x="2573" y="3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3,380" path="m0,0l2077,372l2573,380e" stroked="t" o:allowincell="f" style="position:absolute;margin-left:374.1pt;margin-top:112pt;width:128.6pt;height:1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5595</wp:posOffset>
                </wp:positionH>
                <wp:positionV relativeFrom="paragraph">
                  <wp:posOffset>307340</wp:posOffset>
                </wp:positionV>
                <wp:extent cx="1155065" cy="581660"/>
                <wp:effectExtent l="5715" t="5080" r="254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9" h="916">
                              <a:moveTo>
                                <a:pt x="1819" y="916"/>
                              </a:moveTo>
                              <a:lnTo>
                                <a:pt x="36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9,916" path="m1819,916l36,16l0,0e" stroked="t" o:allowincell="f" style="position:absolute;margin-left:-24.85pt;margin-top:24.2pt;width:90.9pt;height:4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96875</wp:posOffset>
                </wp:positionH>
                <wp:positionV relativeFrom="paragraph">
                  <wp:posOffset>3733800</wp:posOffset>
                </wp:positionV>
                <wp:extent cx="1350645" cy="175895"/>
                <wp:effectExtent l="5715" t="26670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7" h="277">
                              <a:moveTo>
                                <a:pt x="2127" y="0"/>
                              </a:moveTo>
                              <a:lnTo>
                                <a:pt x="135" y="277"/>
                              </a:lnTo>
                              <a:lnTo>
                                <a:pt x="0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7,277" path="m2127,0l135,277l0,264e" stroked="t" o:allowincell="f" style="position:absolute;margin-left:-31.25pt;margin-top:294pt;width:106.3pt;height:1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71195</wp:posOffset>
                </wp:positionH>
                <wp:positionV relativeFrom="paragraph">
                  <wp:posOffset>391414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5pt,308.2pt" to="-24.1pt,30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47105</wp:posOffset>
                </wp:positionH>
                <wp:positionV relativeFrom="paragraph">
                  <wp:posOffset>523240</wp:posOffset>
                </wp:positionV>
                <wp:extent cx="368300" cy="127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6.15pt;margin-top:41.2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3770</wp:posOffset>
                </wp:positionH>
                <wp:positionV relativeFrom="paragraph">
                  <wp:posOffset>279400</wp:posOffset>
                </wp:positionV>
                <wp:extent cx="1494155" cy="252730"/>
                <wp:effectExtent l="26035" t="2540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3" h="398">
                              <a:moveTo>
                                <a:pt x="0" y="0"/>
                              </a:moveTo>
                              <a:lnTo>
                                <a:pt x="2069" y="388"/>
                              </a:lnTo>
                              <a:lnTo>
                                <a:pt x="2353" y="3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3,398" path="m0,0l2069,388l2353,398e" stroked="t" o:allowincell="f" style="position:absolute;margin-left:375.1pt;margin-top:22pt;width:117.6pt;height:19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70070</wp:posOffset>
                </wp:positionH>
                <wp:positionV relativeFrom="paragraph">
                  <wp:posOffset>3860800</wp:posOffset>
                </wp:positionV>
                <wp:extent cx="2032635" cy="139700"/>
                <wp:effectExtent l="26670" t="2603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1" h="220">
                              <a:moveTo>
                                <a:pt x="0" y="0"/>
                              </a:moveTo>
                              <a:lnTo>
                                <a:pt x="2621" y="220"/>
                              </a:lnTo>
                              <a:lnTo>
                                <a:pt x="3201" y="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1,220" path="m0,0l2621,220l3201,220e" stroked="t" o:allowincell="f" style="position:absolute;margin-left:344.1pt;margin-top:304pt;width:160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23610</wp:posOffset>
                </wp:positionH>
                <wp:positionV relativeFrom="paragraph">
                  <wp:posOffset>3986530</wp:posOffset>
                </wp:positionV>
                <wp:extent cx="355600" cy="2159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4.3pt;margin-top:313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78500" cy="405384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5244" r="-9" b="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2715895</wp:posOffset>
                </wp:positionV>
                <wp:extent cx="1494790" cy="4660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HONDA CIVIC </w:t>
                              <w:br/>
                              <w:t>CF 5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13.8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HONDA CIVIC </w:t>
                        <w:br/>
                        <w:t>CF 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3250</wp:posOffset>
                </wp:positionH>
                <wp:positionV relativeFrom="paragraph">
                  <wp:posOffset>253365</wp:posOffset>
                </wp:positionV>
                <wp:extent cx="640080" cy="548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.95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3755</wp:posOffset>
                </wp:positionH>
                <wp:positionV relativeFrom="paragraph">
                  <wp:posOffset>434340</wp:posOffset>
                </wp:positionV>
                <wp:extent cx="731520" cy="54864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4.2pt;mso-position-vertical-relative:text;margin-left:-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3755</wp:posOffset>
                </wp:positionH>
                <wp:positionV relativeFrom="paragraph">
                  <wp:posOffset>1043940</wp:posOffset>
                </wp:positionV>
                <wp:extent cx="731520" cy="5486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2.2pt;mso-position-vertical-relative:text;margin-left:-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7555</wp:posOffset>
                </wp:positionH>
                <wp:positionV relativeFrom="paragraph">
                  <wp:posOffset>-137160</wp:posOffset>
                </wp:positionV>
                <wp:extent cx="640080" cy="5486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10.8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33755</wp:posOffset>
                </wp:positionH>
                <wp:positionV relativeFrom="paragraph">
                  <wp:posOffset>2288540</wp:posOffset>
                </wp:positionV>
                <wp:extent cx="731520" cy="5486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0.2pt;mso-position-vertical-relative:text;margin-left:-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25195</wp:posOffset>
                </wp:positionH>
                <wp:positionV relativeFrom="paragraph">
                  <wp:posOffset>1640840</wp:posOffset>
                </wp:positionV>
                <wp:extent cx="914400" cy="54864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29.2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3755</wp:posOffset>
                </wp:positionH>
                <wp:positionV relativeFrom="paragraph">
                  <wp:posOffset>2862580</wp:posOffset>
                </wp:positionV>
                <wp:extent cx="731520" cy="5486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5.4pt;mso-position-vertical-relative:text;margin-left:-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15025</wp:posOffset>
                </wp:positionH>
                <wp:positionV relativeFrom="paragraph">
                  <wp:posOffset>2339340</wp:posOffset>
                </wp:positionV>
                <wp:extent cx="548640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4.2pt;mso-position-vertical-relative:text;margin-left:4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8985</wp:posOffset>
                </wp:positionH>
                <wp:positionV relativeFrom="paragraph">
                  <wp:posOffset>1767840</wp:posOffset>
                </wp:positionV>
                <wp:extent cx="731520" cy="54864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9.2pt;mso-position-vertical-relative:text;margin-left:4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8985</wp:posOffset>
                </wp:positionH>
                <wp:positionV relativeFrom="paragraph">
                  <wp:posOffset>1209040</wp:posOffset>
                </wp:positionV>
                <wp:extent cx="731520" cy="5486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5.2pt;mso-position-vertical-relative:text;margin-left:4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30900</wp:posOffset>
                </wp:positionH>
                <wp:positionV relativeFrom="paragraph">
                  <wp:posOffset>624205</wp:posOffset>
                </wp:positionV>
                <wp:extent cx="548640" cy="54864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9.15pt;mso-position-vertical-relative:text;margin-left:4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87085</wp:posOffset>
                </wp:positionH>
                <wp:positionV relativeFrom="paragraph">
                  <wp:posOffset>2948940</wp:posOffset>
                </wp:positionV>
                <wp:extent cx="640080" cy="5486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2.2pt;mso-position-vertical-relative:text;margin-left:4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36295</wp:posOffset>
                </wp:positionH>
                <wp:positionV relativeFrom="paragraph">
                  <wp:posOffset>3456940</wp:posOffset>
                </wp:positionV>
                <wp:extent cx="731520" cy="54864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2.2pt;mso-position-vertical-relative:text;margin-left:-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94705</wp:posOffset>
                </wp:positionH>
                <wp:positionV relativeFrom="paragraph">
                  <wp:posOffset>91440</wp:posOffset>
                </wp:positionV>
                <wp:extent cx="625475" cy="54864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43.2pt;mso-wrap-distance-left:9.05pt;mso-wrap-distance-right:9.05pt;mso-wrap-distance-top:0pt;mso-wrap-distance-bottom:0pt;margin-top:7.2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76925</wp:posOffset>
                </wp:positionH>
                <wp:positionV relativeFrom="paragraph">
                  <wp:posOffset>3543300</wp:posOffset>
                </wp:positionV>
                <wp:extent cx="640080" cy="54864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9pt;mso-position-vertical-relative:text;margin-left:4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51 - 00.00.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Vzpě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51 - 05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51 - 30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Objímka řadící páky s okem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51 - 03.00.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Objímka řadící páky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551 - 04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</w:rPr>
              <w:t xml:space="preserve">Šroub M 8 x 3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- 08-02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Šroub M 6 x 18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S - 06-018.0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Šroub M 8 x 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- 08.05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- 06-01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Maticový nýt M 6 (UNIVER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- 08.013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</w:rPr>
              <w:t>Podložka Ø 8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DIN 6798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 kus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0"/>
        <w:rPr/>
      </w:pPr>
      <w:r>
        <w:rPr/>
        <w:t>Vypracoval : Sláma 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Schválil       : Ing. Rouš J.                                                                     Platné od : 7.6. 2007</w:t>
      </w:r>
    </w:p>
    <w:sectPr>
      <w:type w:val="nextPage"/>
      <w:pgSz w:w="11906" w:h="16838"/>
      <w:pgMar w:left="1418" w:right="141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48:00Z</dcterms:created>
  <dc:creator>p. PAVLÍK Jiří</dc:creator>
  <dc:description/>
  <cp:keywords/>
  <dc:language>en-US</dc:language>
  <cp:lastModifiedBy>Jan Sláma</cp:lastModifiedBy>
  <cp:lastPrinted>2000-09-22T09:10:00Z</cp:lastPrinted>
  <dcterms:modified xsi:type="dcterms:W3CDTF">2007-06-07T05:50:00Z</dcterms:modified>
  <cp:revision>3</cp:revision>
  <dc:subject/>
  <dc:title>SESTAVA JEDNOTLIVÝCH DÍLŮ MECHANICKÉHO ZABEZPEČOVACÍHO ZAŘÍZENÍ CF - 418</dc:title>
</cp:coreProperties>
</file>