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409</w:t>
      </w:r>
      <w:r>
        <w:rPr>
          <w:sz w:val="36"/>
          <w:szCs w:val="36"/>
        </w:rPr>
        <w:t xml:space="preserve">  PRO VOZY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CITROËN SAXO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Rozpoj výfukové potrubí. Demontuj kryt výfukového potrubí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Demontuj manžetu řadící páky i střední konzolu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Nasaď na přední šrouby upevňující mechanismus řazení vrtací šablonu (BC 409). Označ a vrtej dle obrázku Ø 6,8 mm přes plech podlah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Přilož držák zámku na podlahu vozu a dle jeho polohy odstraň koberec (dle obr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 xml:space="preserve">Zařaď zpětný rychlostní stupeň. Na táhlo řazení upevni dle obrázku objímku </w:t>
        <w:br/>
        <w:t>s okem. Zkontroluj polohu vyvrtaného otvoru. Osa zhotoveného otvoru prochází středem oka objímk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Dle obrázku frézuj otvor Ø 46 mm (BF 5+8) přes podlahu voz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Upevni do držáku zámku středící šablonu (Sch 2), které vystředí držák zámku v otvoru Ø 46 mm zhotoveném v podlaze vozu. Dle obrázku vrtej přes držák zámku čtyři otvory Ø 6,8 mm vrtákem (BF 13). Ošetři všechny zhotovené otvory proti koroz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Čtyřmi šrouby M6 x 15 a maticemi M6 s podložkou (LOCK) připevni držák zámku k podlaze. Šrouby zatím nezatrhávej. Upevni do držáku zámku zámkovou část. Při zařazeném zpětném chodu jistící čep prochází středem oka objímky táhla řazení. Při řazení ostatních rychlostních stupňů nesmí dojít k žádnému omezení řaze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Po ověření bezchybné funkce zatrhni čtyři šrouby M6 x 10,5 objímky táhla řaze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Vlož do držáku zámku středící šablonu (Sch 2). Po ověření správné polohy zatrhni čtyři šrouby držáku zám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Nasaď na původní místo správně střední konzolu.  Z podvozkové části vozu přes středící šablonu vrtej kolmo otvor Ø 6,8 mm až do střední konzo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Dle zhotoveného otvoru frézuj do střední konzoly otvor Ø 44,3 mm (BF 10). Otřepy pečlivě začisti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b/>
        </w:rPr>
        <w:t>Seřiď vzájemnou výškovou polohu zámkové části a střední konzoly. Ověř správnou činnost MZ. Zatrhni dle obrázku šrouby M6 x 30 upevňující zámkovou část v držáku zám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Dle otvoru v objímce vrtej do táhla řazení otvor Ø 4,1m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Polohu pojisti dodávaným pevnostním nýt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Dle obrázku proveď zatmelení okolo zámkové části procházející podlahou voz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Na kloubu řadící tyče demontuj původní matici. Vyměň ji za dodávanou matici M6 zatrhávací. Polohu pojisti lepidlem SSM od firmy Würth. Matici zatrh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Proveď kompletaci  veškerých dílů jak na podvozkové části, tak i v interiéru vozidla. Nasaď na kryt zámkové vložky pryžovou manžetu č. 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Zkontroluj správnou činnost mechanického zabezpečení  několikerým uzamčením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Vyplň řádně a čitelně záruční list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u w:val="single"/>
        </w:rPr>
      </w:pPr>
      <w:r>
        <w:rPr>
          <w:b/>
          <w:u w:val="single"/>
        </w:rPr>
        <w:t xml:space="preserve">U P O Z O R N Ě N Í : </w:t>
      </w:r>
    </w:p>
    <w:p>
      <w:pPr>
        <w:pStyle w:val="Zkladntextodsazen2"/>
        <w:jc w:val="both"/>
        <w:rPr/>
      </w:pPr>
      <w:r>
        <w:rPr/>
        <w:t>Proveď ochranu vyfrézovaného otvoru proti korozi, použij základní barvu Permacron 3255 od firmy Spies Hecker ( ředidlo Permacron 3363 nebo Permacron combi 7855)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  <w:t>Pro případné odmaštění použij Permacron Silikon odmašťovač 7010 nebo Permacron Silikon odmašťovač 7799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  <w:t>Všechny potřebné díly a přípravky použité a uvedené v tomto návodu, stejně jako i jednotlivé části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</w:rPr>
        <w:t>Konstrukční změny jsou vyhrazeny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426" w:leader="none"/>
          <w:tab w:val="left" w:pos="708" w:leader="none"/>
        </w:tabs>
        <w:rPr/>
      </w:pPr>
      <w:r>
        <w:rPr/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</w:r>
      <w:r>
        <w:rPr>
          <w:b/>
          <w:sz w:val="20"/>
        </w:rPr>
        <w:tab/>
        <w:tab/>
        <w:tab/>
        <w:t>Vypracoval: Janoušek M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ab/>
        <w:t>Schválil: Ing. Motáček V.</w:t>
      </w:r>
    </w:p>
    <w:sectPr>
      <w:footerReference w:type="default" r:id="rId2"/>
      <w:type w:val="nextPage"/>
      <w:pgSz w:w="11906" w:h="16838"/>
      <w:pgMar w:left="1440" w:right="1226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09 / 2-CZ / 16.11. 199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2T07:42:00Z</dcterms:created>
  <dc:creator>p. PAVLÍK Jiří</dc:creator>
  <dc:description/>
  <dc:language>en-US</dc:language>
  <cp:lastModifiedBy>Michal Janoušek</cp:lastModifiedBy>
  <dcterms:modified xsi:type="dcterms:W3CDTF">2007-05-17T11:57:00Z</dcterms:modified>
  <cp:revision>14</cp:revision>
  <dc:subject/>
  <dc:title>TECHNOLOGICKÝ POSTUP MONTÁŽE</dc:title>
</cp:coreProperties>
</file>