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80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HONDA CIVIC</w:t>
      </w:r>
      <w:r>
        <w:rPr>
          <w:b w:val="false"/>
          <w:sz w:val="36"/>
          <w:szCs w:val="36"/>
        </w:rPr>
        <w:t xml:space="preserve"> (V TEC) 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a řadící pákou odstraň odkládací prosto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dva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volni manžetu řadící páky a demontuj mad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upevňující díl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upevňující šrouby. Demontuj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mechanismu řazení demontuj dva označené originál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pravý přední originál šroub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oba zadní originál otvory mechanismu řazení připevni dle obrázku pomocí dodávaných zatrhávacích šroubů M8 x 115 a podložek držák zámku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vlož dle obrázku ze strany spolujezdce do kroužku držáku zámku. Přední úchyt zámkové části připevni na pravý přední originál otvor mechanismu řazení pomocí dodávaného zatrhávacího šroubu M8 x 60 a podložky Ø 8,3 mm. Šroub M8 x 60 i oba šrouby kroužku držáku zámku M6 x 12 dotáhni, ale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řadící páku připevni dle obrázku pomocí dvou dodávaných zatrhávacích šroubů M6 x 25 dvoudílnou objímku s okem. Objímku seřiď tak, aby při zařazení zpětného rychlostního stupně a uzamčení zámkové části vysunutý jistící čep procházel volně středem oka objímky a tím aretoval polohu řadící páky. Při řazení ostatních rychlostních stupňů nesmí docházet k žádnému omezení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 ověření bezchybné funkce mechanického zabezpečení zatrhni jak šrouby M8 a M6 držáku zámku, tak i šrouby objímky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 ověření bezchybné funkce mechanického zabezpečení nasaď na kryt zámkové vložky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Upevni střední konzolu pečlivě na původní místo. Hrot šablony označí na konzole místo  pro  střed  krytu  zámkové  vložky.  Na  vyjmuté  střední  konzole vrtej  otvor  Ø 4,1 mm.  Zhotovený otvor zkontroluj opětovným  přiložením  střední  konzoly na původní místo. Po ověření správné polohy převrtej otvor na Ø 6,8 mm. Znovu zkontroluj správnost zhotoveného otvoru přiložením střední konzoly na původní místo. Po ověření správné polohy frézuj dle vodícího otvoru Ø 39,5 mm (BF 11). Otřepy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. Na kryt zámkové vložky nasaď pryžovou manžetu č. 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>Všechny potřebné díly a přípravky použité a uvedené v tomto návodu, stejně jako 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6237" w:hanging="0"/>
        <w:rPr/>
      </w:pPr>
      <w:r>
        <w:rPr/>
        <w:t>Vypracoval: 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6237" w:hanging="0"/>
        <w:rPr/>
      </w:pPr>
      <w:r>
        <w:rPr/>
        <w:t>Schválil:        Motáček V.</w:t>
      </w:r>
    </w:p>
    <w:sectPr>
      <w:footerReference w:type="default" r:id="rId2"/>
      <w:type w:val="nextPage"/>
      <w:pgSz w:w="11906" w:h="16838"/>
      <w:pgMar w:left="1276" w:right="1417" w:gutter="0" w:header="0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80 / 1-CZ / 29.1. 200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1-01-29T14:07:00Z</cp:lastPrinted>
  <dcterms:modified xsi:type="dcterms:W3CDTF">2007-05-23T10:55:00Z</dcterms:modified>
  <cp:revision>43</cp:revision>
  <dc:subject/>
  <dc:title>TECHNOLOGICKÝ POSTUP MONTÁŽE</dc:title>
</cp:coreProperties>
</file>