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 w:before="120" w:after="0"/>
        <w:jc w:val="center"/>
        <w:rPr>
          <w:b/>
          <w:b/>
          <w:sz w:val="32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0"/>
        </w:rPr>
        <w:t>CF - 580</w:t>
      </w:r>
    </w:p>
    <w:p>
      <w:pPr>
        <w:pStyle w:val="Heading1"/>
        <w:rPr>
          <w:b w:val="false"/>
          <w:b w:val="false"/>
          <w:bCs/>
        </w:rPr>
      </w:pPr>
      <w:r>
        <w:rPr/>
        <w:t>HONDA CIVIC  V TEC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mechanická převodovka - řazení lanovody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610225</wp:posOffset>
                </wp:positionH>
                <wp:positionV relativeFrom="paragraph">
                  <wp:posOffset>220345</wp:posOffset>
                </wp:positionV>
                <wp:extent cx="698500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43.2pt;mso-wrap-distance-left:9.05pt;mso-wrap-distance-right:9.05pt;mso-wrap-distance-top:0pt;mso-wrap-distance-bottom:0pt;margin-top:17.35pt;mso-position-vertical-relative:text;margin-left:44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40105</wp:posOffset>
                </wp:positionH>
                <wp:positionV relativeFrom="paragraph">
                  <wp:posOffset>65405</wp:posOffset>
                </wp:positionV>
                <wp:extent cx="640080" cy="5486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5.15pt;mso-position-vertical-relative:text;margin-left:-6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77865</wp:posOffset>
                </wp:positionH>
                <wp:positionV relativeFrom="paragraph">
                  <wp:posOffset>67945</wp:posOffset>
                </wp:positionV>
                <wp:extent cx="368300" cy="12700"/>
                <wp:effectExtent l="14605" t="14605" r="15240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0" h="20">
                              <a:moveTo>
                                <a:pt x="0" y="20"/>
                              </a:moveTo>
                              <a:lnTo>
                                <a:pt x="58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0,20" path="m0,20l580,0e" stroked="t" o:allowincell="f" style="position:absolute;margin-left:454.95pt;margin-top:5.35pt;width:28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76700</wp:posOffset>
                </wp:positionH>
                <wp:positionV relativeFrom="paragraph">
                  <wp:posOffset>70485</wp:posOffset>
                </wp:positionV>
                <wp:extent cx="1924685" cy="261620"/>
                <wp:effectExtent l="26670" t="5080" r="5080" b="266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4560" cy="261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31" h="412">
                              <a:moveTo>
                                <a:pt x="0" y="412"/>
                              </a:moveTo>
                              <a:lnTo>
                                <a:pt x="2747" y="0"/>
                              </a:lnTo>
                              <a:lnTo>
                                <a:pt x="3031" y="1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31,412" path="m0,412l2747,0l3031,10e" stroked="t" o:allowincell="f" style="position:absolute;margin-left:321pt;margin-top:5.55pt;width:151.5pt;height:20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245" w:leader="none"/>
        </w:tabs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59300</wp:posOffset>
                </wp:positionH>
                <wp:positionV relativeFrom="paragraph">
                  <wp:posOffset>2717165</wp:posOffset>
                </wp:positionV>
                <wp:extent cx="1561465" cy="114300"/>
                <wp:effectExtent l="26670" t="5080" r="5080" b="266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132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59" h="180">
                              <a:moveTo>
                                <a:pt x="0" y="180"/>
                              </a:moveTo>
                              <a:lnTo>
                                <a:pt x="1964" y="0"/>
                              </a:lnTo>
                              <a:lnTo>
                                <a:pt x="245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59,180" path="m0,180l1964,0l2459,0e" stroked="t" o:allowincell="f" style="position:absolute;margin-left:359pt;margin-top:213.95pt;width:122.9pt;height:8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59300</wp:posOffset>
                </wp:positionH>
                <wp:positionV relativeFrom="paragraph">
                  <wp:posOffset>3136265</wp:posOffset>
                </wp:positionV>
                <wp:extent cx="1612900" cy="180975"/>
                <wp:effectExtent l="26035" t="26670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2800" cy="18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40" h="285">
                              <a:moveTo>
                                <a:pt x="0" y="0"/>
                              </a:moveTo>
                              <a:lnTo>
                                <a:pt x="1960" y="285"/>
                              </a:lnTo>
                              <a:lnTo>
                                <a:pt x="2540" y="28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40,285" path="m0,0l1960,285l2540,285e" stroked="t" o:allowincell="f" style="position:absolute;margin-left:359pt;margin-top:246.95pt;width:126.95pt;height:14.2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93105</wp:posOffset>
                </wp:positionH>
                <wp:positionV relativeFrom="paragraph">
                  <wp:posOffset>3303270</wp:posOffset>
                </wp:positionV>
                <wp:extent cx="355600" cy="21590"/>
                <wp:effectExtent l="14605" t="14605" r="1524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56.15pt;margin-top:260.1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77865</wp:posOffset>
                </wp:positionH>
                <wp:positionV relativeFrom="paragraph">
                  <wp:posOffset>2700655</wp:posOffset>
                </wp:positionV>
                <wp:extent cx="368300" cy="12700"/>
                <wp:effectExtent l="14605" t="14605" r="1524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0" h="20">
                              <a:moveTo>
                                <a:pt x="0" y="20"/>
                              </a:moveTo>
                              <a:lnTo>
                                <a:pt x="58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0,20" path="m0,20l580,0e" stroked="t" o:allowincell="f" style="position:absolute;margin-left:454.95pt;margin-top:212.65pt;width:28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14375</wp:posOffset>
                </wp:positionH>
                <wp:positionV relativeFrom="paragraph">
                  <wp:posOffset>110490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25pt,8.7pt" to="-27.5pt,8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14375</wp:posOffset>
                </wp:positionH>
                <wp:positionV relativeFrom="paragraph">
                  <wp:posOffset>567690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25pt,44.7pt" to="-27.5pt,44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31495</wp:posOffset>
                </wp:positionH>
                <wp:positionV relativeFrom="paragraph">
                  <wp:posOffset>1995805</wp:posOffset>
                </wp:positionV>
                <wp:extent cx="1217295" cy="327660"/>
                <wp:effectExtent l="5715" t="5080" r="24765" b="260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7160" cy="327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17" h="516">
                              <a:moveTo>
                                <a:pt x="1917" y="516"/>
                              </a:moveTo>
                              <a:lnTo>
                                <a:pt x="317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17,516" path="m1917,516l317,0l0,0e" stroked="t" o:allowincell="f" style="position:absolute;margin-left:-41.85pt;margin-top:157.15pt;width:95.8pt;height:25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35635</wp:posOffset>
                </wp:positionH>
                <wp:positionV relativeFrom="paragraph">
                  <wp:posOffset>2481580</wp:posOffset>
                </wp:positionV>
                <wp:extent cx="1270635" cy="464185"/>
                <wp:effectExtent l="5080" t="5715" r="26035" b="254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0" cy="46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1" h="731">
                              <a:moveTo>
                                <a:pt x="2001" y="731"/>
                              </a:moveTo>
                              <a:lnTo>
                                <a:pt x="400" y="17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1,731" path="m2001,731l400,17l0,0e" stroked="t" o:allowincell="f" style="position:absolute;margin-left:-50.05pt;margin-top:195.4pt;width:100pt;height:36.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08660</wp:posOffset>
                </wp:positionH>
                <wp:positionV relativeFrom="paragraph">
                  <wp:posOffset>2008505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8pt,158.15pt" to="-27.05pt,158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40055</wp:posOffset>
                </wp:positionH>
                <wp:positionV relativeFrom="paragraph">
                  <wp:posOffset>3006090</wp:posOffset>
                </wp:positionV>
                <wp:extent cx="668655" cy="434975"/>
                <wp:effectExtent l="5080" t="5715" r="26035" b="254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8520" cy="434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3" h="685">
                              <a:moveTo>
                                <a:pt x="1053" y="685"/>
                              </a:moveTo>
                              <a:lnTo>
                                <a:pt x="135" y="13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3,685" path="m1053,685l135,13l0,0e" stroked="t" o:allowincell="f" style="position:absolute;margin-left:-34.65pt;margin-top:236.7pt;width:52.6pt;height:34.2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14375</wp:posOffset>
                </wp:positionH>
                <wp:positionV relativeFrom="paragraph">
                  <wp:posOffset>2487930</wp:posOffset>
                </wp:positionV>
                <wp:extent cx="36576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25pt,195.9pt" to="-27.5pt,195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714375</wp:posOffset>
                </wp:positionH>
                <wp:positionV relativeFrom="paragraph">
                  <wp:posOffset>3014345</wp:posOffset>
                </wp:positionV>
                <wp:extent cx="36576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25pt,237.35pt" to="-27.5pt,237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48615</wp:posOffset>
                </wp:positionH>
                <wp:positionV relativeFrom="paragraph">
                  <wp:posOffset>573405</wp:posOffset>
                </wp:positionV>
                <wp:extent cx="615315" cy="302260"/>
                <wp:effectExtent l="5080" t="5080" r="25400" b="260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30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9" h="476">
                              <a:moveTo>
                                <a:pt x="969" y="476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9,476" path="m969,476l0,0e" stroked="t" o:allowincell="f" style="position:absolute;margin-left:-27.45pt;margin-top:45.15pt;width:48.4pt;height:23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77865</wp:posOffset>
                </wp:positionH>
                <wp:positionV relativeFrom="paragraph">
                  <wp:posOffset>513080</wp:posOffset>
                </wp:positionV>
                <wp:extent cx="368300" cy="12700"/>
                <wp:effectExtent l="14605" t="14605" r="15240" b="152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0" h="20">
                              <a:moveTo>
                                <a:pt x="0" y="20"/>
                              </a:moveTo>
                              <a:lnTo>
                                <a:pt x="58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0,20" path="m0,20l580,0e" stroked="t" o:allowincell="f" style="position:absolute;margin-left:454.95pt;margin-top:40.4pt;width:28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635500</wp:posOffset>
                </wp:positionH>
                <wp:positionV relativeFrom="paragraph">
                  <wp:posOffset>518160</wp:posOffset>
                </wp:positionV>
                <wp:extent cx="1482725" cy="52705"/>
                <wp:effectExtent l="26670" t="5715" r="5080" b="260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284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35" h="83">
                              <a:moveTo>
                                <a:pt x="0" y="83"/>
                              </a:moveTo>
                              <a:lnTo>
                                <a:pt x="1839" y="0"/>
                              </a:lnTo>
                              <a:lnTo>
                                <a:pt x="2335" y="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35,83" path="m0,83l1839,0l2335,8e" stroked="t" o:allowincell="f" style="position:absolute;margin-left:365pt;margin-top:40.8pt;width:116.7pt;height:4.1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379095</wp:posOffset>
                </wp:positionH>
                <wp:positionV relativeFrom="paragraph">
                  <wp:posOffset>103505</wp:posOffset>
                </wp:positionV>
                <wp:extent cx="1496695" cy="251460"/>
                <wp:effectExtent l="5715" t="5080" r="26035" b="2667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6520" cy="25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7" h="396">
                              <a:moveTo>
                                <a:pt x="2357" y="396"/>
                              </a:moveTo>
                              <a:lnTo>
                                <a:pt x="36" y="16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57,396" path="m2357,396l36,16l0,0e" stroked="t" o:allowincell="f" style="position:absolute;margin-left:-29.85pt;margin-top:8.15pt;width:117.8pt;height:19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46600</wp:posOffset>
                </wp:positionH>
                <wp:positionV relativeFrom="paragraph">
                  <wp:posOffset>3466465</wp:posOffset>
                </wp:positionV>
                <wp:extent cx="1645285" cy="396875"/>
                <wp:effectExtent l="26035" t="26035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200" cy="39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91" h="625">
                              <a:moveTo>
                                <a:pt x="0" y="0"/>
                              </a:moveTo>
                              <a:lnTo>
                                <a:pt x="2011" y="625"/>
                              </a:lnTo>
                              <a:lnTo>
                                <a:pt x="2591" y="62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91,625" path="m0,0l2011,625l2591,625e" stroked="t" o:allowincell="f" style="position:absolute;margin-left:358pt;margin-top:272.95pt;width:129.5pt;height:31.2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812790</wp:posOffset>
                </wp:positionH>
                <wp:positionV relativeFrom="paragraph">
                  <wp:posOffset>3849370</wp:posOffset>
                </wp:positionV>
                <wp:extent cx="355600" cy="21590"/>
                <wp:effectExtent l="14605" t="14605" r="15240" b="152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57.7pt;margin-top:303.1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791835</wp:posOffset>
                </wp:positionH>
                <wp:positionV relativeFrom="paragraph">
                  <wp:posOffset>1173480</wp:posOffset>
                </wp:positionV>
                <wp:extent cx="368300" cy="12700"/>
                <wp:effectExtent l="14605" t="14605" r="15240" b="152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0" h="20">
                              <a:moveTo>
                                <a:pt x="0" y="20"/>
                              </a:moveTo>
                              <a:lnTo>
                                <a:pt x="58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0,20" path="m0,20l580,0e" stroked="t" o:allowincell="f" style="position:absolute;margin-left:456.05pt;margin-top:92.4pt;width:28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461000</wp:posOffset>
                </wp:positionH>
                <wp:positionV relativeFrom="paragraph">
                  <wp:posOffset>1155065</wp:posOffset>
                </wp:positionV>
                <wp:extent cx="671195" cy="28575"/>
                <wp:effectExtent l="26670" t="2667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104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7" h="45">
                              <a:moveTo>
                                <a:pt x="0" y="0"/>
                              </a:moveTo>
                              <a:lnTo>
                                <a:pt x="561" y="37"/>
                              </a:lnTo>
                              <a:lnTo>
                                <a:pt x="1057" y="4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7,45" path="m0,0l561,37l1057,45e" stroked="t" o:allowincell="f" style="position:absolute;margin-left:430pt;margin-top:90.95pt;width:52.8pt;height:2.2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717540" cy="4050665"/>
            <wp:effectExtent l="0" t="0" r="0" b="0"/>
            <wp:docPr id="2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5520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7540" cy="405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38655</wp:posOffset>
                </wp:positionH>
                <wp:positionV relativeFrom="paragraph">
                  <wp:posOffset>3540760</wp:posOffset>
                </wp:positionV>
                <wp:extent cx="1812925" cy="44069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2925" cy="44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HONDA CIVIC  V TEC </w:t>
                              <w:br/>
                              <w:t>CF 58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75pt;height:34.7pt;mso-wrap-distance-left:9.05pt;mso-wrap-distance-right:9.05pt;mso-wrap-distance-top:0pt;mso-wrap-distance-bottom:0pt;margin-top:278.8pt;mso-position-vertical-relative:text;margin-left:152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HONDA CIVIC  V TEC </w:t>
                        <w:br/>
                        <w:t>CF 5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66750</wp:posOffset>
                </wp:positionH>
                <wp:positionV relativeFrom="paragraph">
                  <wp:posOffset>43815</wp:posOffset>
                </wp:positionV>
                <wp:extent cx="640080" cy="54864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3.45pt;mso-position-vertical-relative:text;margin-left:-5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06780</wp:posOffset>
                </wp:positionH>
                <wp:positionV relativeFrom="paragraph">
                  <wp:posOffset>116205</wp:posOffset>
                </wp:positionV>
                <wp:extent cx="731520" cy="548640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9.15pt;mso-position-vertical-relative:text;margin-left:-7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897255</wp:posOffset>
                </wp:positionH>
                <wp:positionV relativeFrom="paragraph">
                  <wp:posOffset>2046605</wp:posOffset>
                </wp:positionV>
                <wp:extent cx="731520" cy="548640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61.15pt;mso-position-vertical-relative:text;margin-left:-7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988695</wp:posOffset>
                </wp:positionH>
                <wp:positionV relativeFrom="paragraph">
                  <wp:posOffset>1560830</wp:posOffset>
                </wp:positionV>
                <wp:extent cx="914400" cy="548640"/>
                <wp:effectExtent l="0" t="0" r="0" b="0"/>
                <wp:wrapNone/>
                <wp:docPr id="3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122.9pt;mso-position-vertical-relative:text;margin-left:-7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897255</wp:posOffset>
                </wp:positionH>
                <wp:positionV relativeFrom="paragraph">
                  <wp:posOffset>2563495</wp:posOffset>
                </wp:positionV>
                <wp:extent cx="731520" cy="54864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01.85pt;mso-position-vertical-relative:text;margin-left:-7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648325</wp:posOffset>
                </wp:positionH>
                <wp:positionV relativeFrom="paragraph">
                  <wp:posOffset>2272665</wp:posOffset>
                </wp:positionV>
                <wp:extent cx="647700" cy="548640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43.2pt;mso-wrap-distance-left:9.05pt;mso-wrap-distance-right:9.05pt;mso-wrap-distance-top:0pt;mso-wrap-distance-bottom:0pt;margin-top:178.95pt;mso-position-vertical-relative:text;margin-left:44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582285</wp:posOffset>
                </wp:positionH>
                <wp:positionV relativeFrom="paragraph">
                  <wp:posOffset>65405</wp:posOffset>
                </wp:positionV>
                <wp:extent cx="731520" cy="548640"/>
                <wp:effectExtent l="0" t="0" r="0" b="0"/>
                <wp:wrapNone/>
                <wp:docPr id="3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5.15pt;mso-position-vertical-relative:text;margin-left:43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674995</wp:posOffset>
                </wp:positionH>
                <wp:positionV relativeFrom="paragraph">
                  <wp:posOffset>2869565</wp:posOffset>
                </wp:positionV>
                <wp:extent cx="640080" cy="548640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25.95pt;mso-position-vertical-relative:text;margin-left:44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694680</wp:posOffset>
                </wp:positionH>
                <wp:positionV relativeFrom="paragraph">
                  <wp:posOffset>3415665</wp:posOffset>
                </wp:positionV>
                <wp:extent cx="640080" cy="548640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68.95pt;mso-position-vertical-relative:text;margin-left:44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596255</wp:posOffset>
                </wp:positionH>
                <wp:positionV relativeFrom="paragraph">
                  <wp:posOffset>738505</wp:posOffset>
                </wp:positionV>
                <wp:extent cx="731520" cy="548640"/>
                <wp:effectExtent l="0" t="0" r="0" b="0"/>
                <wp:wrapNone/>
                <wp:docPr id="3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58.15pt;mso-position-vertical-relative:text;margin-left:44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320"/>
        <w:gridCol w:w="2126"/>
        <w:gridCol w:w="993"/>
      </w:tblGrid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Cylindrická vložka GUARD 720 - CONSTRUCT,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zámková část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CF 580 - 01.00.00</w:t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2.</w:t>
            </w:r>
          </w:p>
        </w:tc>
        <w:tc>
          <w:tcPr>
            <w:tcW w:w="5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Klíče zámku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3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Manžeta č. 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CF 303 - 71.00.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4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Držák zámku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CF 580 - 02.00.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5.</w:t>
            </w:r>
          </w:p>
        </w:tc>
        <w:tc>
          <w:tcPr>
            <w:tcW w:w="5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Objímka řadící páky s okem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CF 580 - 03.00.00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6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 xml:space="preserve">Objímka řadící páky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CF 580 - 04.00.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7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Šroub M 6 x 2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S - 06-025.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8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 xml:space="preserve">Šroub M 8 x 60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 xml:space="preserve">S - 08-060.03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9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Šroub M 8 x 11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S - 08-115.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Šroub M 6 x 12 (se zápichem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CF - S - 06.012.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Podložka Ø 8,3    VOLV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P-20-83-17-03-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3 kusy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rPr/>
      </w:pPr>
      <w:r>
        <w:rPr/>
        <w:t>Vypracoval : Sláma J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chválil      :  Ing. Rouš J.                                                                    Platné od : 6.6. 2007</w:t>
      </w:r>
    </w:p>
    <w:sectPr>
      <w:type w:val="nextPage"/>
      <w:pgSz w:w="11906" w:h="16838"/>
      <w:pgMar w:left="1560" w:right="1418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 w:before="120" w:after="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09:30:00Z</dcterms:created>
  <dc:creator>p. PAVLÍK Jiří</dc:creator>
  <dc:description/>
  <cp:keywords/>
  <dc:language>en-US</dc:language>
  <cp:lastModifiedBy>Jan Sláma</cp:lastModifiedBy>
  <cp:lastPrinted>2001-07-13T09:20:00Z</cp:lastPrinted>
  <dcterms:modified xsi:type="dcterms:W3CDTF">2007-06-06T09:31:00Z</dcterms:modified>
  <cp:revision>3</cp:revision>
  <dc:subject/>
  <dc:title>SESTAVA JEDNOTLIVÝCH DÍLŮ MECHANICKÉHO ZABEZPEČOVACÍHO ZAŘÍZENÍ CF - 418</dc:title>
</cp:coreProperties>
</file>