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659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HONDA JAZZ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2002)</w:t>
      </w:r>
    </w:p>
    <w:p>
      <w:pPr>
        <w:pStyle w:val="Heading1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 xml:space="preserve">(mechanická převodovka)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ruční brzdou odstraň plastový kryt. Demontuj madlo i manžetu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V přední části  střední konzoly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střední konzolu a odstraň vzduchovody top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ze strany spolujezdce demontuj pravý přední a zadní originál šroub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e strany spolujezdce přilož stopku frézy Ø 22 mm (BF 1+3) do pravého dolního rohu otvoru v boční stěně kulisy mechanismu řazení a dle obrázku část tohoto rohu odfrézu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lož na pravý zadní otvor mechanismu řazení dodávaný distanční sloup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konec vedení zámkové části nasuň dle obrázku dodávaný kroužek se záchytem. Kroužek se instaluje proti násilnému vytažení jistícího čepu z vedení zámkové části. Upevňující šroub M6 x 10 kroužku se záchytem mírně dotáhni, ale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Na distanční sloupek a přední originál otvor mechanismu řazení připevni dle obrázku zámkovou část (ze strany spolujezdce). Spojení proveď pomocí dodávaných zatrhávacích šroubů M8 x 60 a M8 x 105 s podložkami, šrouby zatím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Na táhlo bovdenu řazení připevni dodávané oko. Seřiď správnou polohu oka a to tak, aby při zařazeném zpětném rychlostním stupni a při uzamčení zámkové části vysunutý jistící čep volně procházel středem oka a tím aretoval polohu řadící páky. Spojení oka s táhlem bovdenu řazení proveď pomocí dvou dodávaných zatrhávacích šroubů M6 (imbus). Také správně ustav a seřiď polohu kroužku se záchytem. Kroužek i oko ustav tak, aby při řazení ostatních rychlostních stupňů nedocházelo k dotyku s žádnou částí mechanismu řazení, ani k žádnému jinému omezení řazení. Šrouby zatím nezatrhávej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kontroluj správnou funkci MZ Construct několikerým uzamčením. Následně oba šrouby (imbus) oka bovdenu řazení i šroub M6 x 10 kroužku se záchytem zatrhni. (Pozn: Z důvodu původního použití šroubů se šestihrannou hlavou u oka bovdenu řazení není na obr. vyfocen imbusový klíč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pět zkontroluj bezchybnou funkci mechanického zabezpečení několikerým uzamčením. Oba upevňující šrouby zámkové části zatr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Vzduchovody topení přilož na původní místo v interiéru vozu. V místě nacházejícího se krytu zámkové vložky odstraň (odřízni) dle obrázku část vzduchovodu topení. Otvory vzniklé po odříznutí části vzduchovodu topení pečlivě zaslep, aby nedocházelo k žádnému úniku vzduch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zduchovody topení připevni po úpravě zpět na původní mís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vyřízni do koberce podlahy vozu otvor pro kryt zámkové vložk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kryt zámkové vložky procházející vyříznutým otvorem v koberci vozu nasaď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třední konzolu upevni do původní polohy. Hrot šablony označí na vnitřní části střední konzoly místo pro zhotovení otvoru (pro střed krytu zámkové vložky). V označeném místě vrtej do střední konzoly otvor Ø 4,1 mm. Ověř správnost zhotoveného otvoru přiložením střední konzoly na původní místo. Po ověření otvor převrtej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novu ověř správnost zhotoveného otvoru přiložením střední konzoly na původní místo. Po ověření dle zhotoveného otvoru frézuj do střední konzoly otvor Ø 39,5 mm (BF 11). Otřepy vzniklé po frézování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kompletuj všechny demontované díly. Na kryt zámkové vložky nasaď pryžovou manžetu č.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3"/>
        <w:rPr/>
      </w:pPr>
      <w:r>
        <w:rPr/>
        <w:t xml:space="preserve"> </w:t>
      </w:r>
      <w:r>
        <w:rPr/>
        <w:t>Všechny potřebné díly a přípravky použité a uvedené v tomto návodu, stejně jako i jednotlivé  části 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7788" w:hanging="700"/>
        <w:rPr/>
      </w:pPr>
      <w:r>
        <w:rPr/>
        <w:t>Vypracoval: Janoušek M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7788" w:hanging="700"/>
        <w:rPr/>
      </w:pPr>
      <w:r>
        <w:rPr/>
        <w:t xml:space="preserve"> </w:t>
      </w:r>
      <w:r>
        <w:rPr/>
        <w:t>Schválil: Ing.  Motáček V.</w:t>
      </w:r>
    </w:p>
    <w:sectPr>
      <w:footerReference w:type="default" r:id="rId2"/>
      <w:type w:val="nextPage"/>
      <w:pgSz w:w="11906" w:h="16838"/>
      <w:pgMar w:left="1276" w:right="1134" w:gutter="0" w:header="0" w:top="993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59 / 1-CZ / 20.5.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hanging="76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07:00Z</dcterms:created>
  <dc:creator>Michal Janoušek</dc:creator>
  <dc:description/>
  <dc:language>en-US</dc:language>
  <cp:lastModifiedBy>Michal Janoušek</cp:lastModifiedBy>
  <cp:lastPrinted>2001-09-12T10:37:00Z</cp:lastPrinted>
  <dcterms:modified xsi:type="dcterms:W3CDTF">2007-05-23T11:06:00Z</dcterms:modified>
  <cp:revision>4</cp:revision>
  <dc:subject/>
  <dc:title>TECHNOLOGICKÝ POSTUP MONTÁŽE</dc:title>
</cp:coreProperties>
</file>