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59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HONDA  JAZZ </w:t>
      </w:r>
    </w:p>
    <w:p>
      <w:pPr>
        <w:pStyle w:val="Normal"/>
        <w:spacing w:lineRule="atLeast" w:line="360" w:before="120" w:after="0"/>
        <w:jc w:val="center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235710</wp:posOffset>
                </wp:positionV>
                <wp:extent cx="368300" cy="12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7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13.35pt,1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42443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9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8707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5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196723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54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ge">
                  <wp:posOffset>4114800</wp:posOffset>
                </wp:positionV>
                <wp:extent cx="1097280" cy="548640"/>
                <wp:effectExtent l="25400" t="25400" r="254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24pt" to="469.05pt,367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0210</wp:posOffset>
                </wp:positionH>
                <wp:positionV relativeFrom="page">
                  <wp:posOffset>2377440</wp:posOffset>
                </wp:positionV>
                <wp:extent cx="1737360" cy="274320"/>
                <wp:effectExtent l="26035" t="5080" r="1270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7.2pt" to="469.05pt,208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0</wp:posOffset>
                </wp:positionH>
                <wp:positionV relativeFrom="page">
                  <wp:posOffset>2926080</wp:posOffset>
                </wp:positionV>
                <wp:extent cx="1645920" cy="274320"/>
                <wp:effectExtent l="26035" t="5080" r="1270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30.4pt" to="469.05pt,251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ge">
                  <wp:posOffset>3383280</wp:posOffset>
                </wp:positionV>
                <wp:extent cx="1005840" cy="274320"/>
                <wp:effectExtent l="25400" t="25400" r="127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66.4pt" to="469.05pt,287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770</wp:posOffset>
                </wp:positionH>
                <wp:positionV relativeFrom="page">
                  <wp:posOffset>3657600</wp:posOffset>
                </wp:positionV>
                <wp:extent cx="1828800" cy="457200"/>
                <wp:effectExtent l="25400" t="25400" r="127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88pt" to="469.05pt,323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13.35pt,1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ge">
                  <wp:posOffset>2743200</wp:posOffset>
                </wp:positionV>
                <wp:extent cx="914400" cy="457200"/>
                <wp:effectExtent l="2540" t="25400" r="2540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6pt" to="58.65pt,251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ge">
                  <wp:posOffset>3565525</wp:posOffset>
                </wp:positionV>
                <wp:extent cx="914400" cy="272415"/>
                <wp:effectExtent l="1905" t="25400" r="2540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0.75pt" to="58.65pt,302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sz w:val="40"/>
        </w:rPr>
        <w:t>(manuál – 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510030</wp:posOffset>
                </wp:positionV>
                <wp:extent cx="731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8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229870</wp:posOffset>
                </wp:positionV>
                <wp:extent cx="73152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967230</wp:posOffset>
                </wp:positionV>
                <wp:extent cx="73152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77851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2515870</wp:posOffset>
                </wp:positionV>
                <wp:extent cx="73152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8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73152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914400" cy="5486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227330</wp:posOffset>
            </wp:positionV>
            <wp:extent cx="5754370" cy="4182745"/>
            <wp:effectExtent l="0" t="0" r="0" b="0"/>
            <wp:wrapTopAndBottom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07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39763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3.1pt" to="497.85pt,3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336290</wp:posOffset>
                </wp:positionV>
                <wp:extent cx="3683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62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604770</wp:posOffset>
                </wp:positionV>
                <wp:extent cx="3683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05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7490</wp:posOffset>
                </wp:positionH>
                <wp:positionV relativeFrom="page">
                  <wp:posOffset>5303520</wp:posOffset>
                </wp:positionV>
                <wp:extent cx="640080" cy="91440"/>
                <wp:effectExtent l="26035" t="26035" r="127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17.6pt" to="469.05pt,424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4145</wp:posOffset>
                </wp:positionH>
                <wp:positionV relativeFrom="page">
                  <wp:posOffset>5760720</wp:posOffset>
                </wp:positionV>
                <wp:extent cx="731520" cy="274320"/>
                <wp:effectExtent l="25400" t="25400" r="190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453.6pt" to="468.9pt,475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7020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1.5pt" to="-13.35pt,29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9705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3.9pt" to="-13.35pt,23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ge">
                  <wp:posOffset>4663440</wp:posOffset>
                </wp:positionV>
                <wp:extent cx="1005840" cy="365760"/>
                <wp:effectExtent l="1905" t="25400" r="2540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67.2pt" to="65.85pt,395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ge">
                  <wp:posOffset>5760720</wp:posOffset>
                </wp:positionV>
                <wp:extent cx="914400" cy="457200"/>
                <wp:effectExtent l="2540" t="4445" r="25400" b="254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53.6pt" to="58.65pt,489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3697605</wp:posOffset>
                </wp:positionV>
                <wp:extent cx="2752090" cy="5575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HONDA JAZZ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(manuál –5-t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ychlostní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6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291.1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HONDA JAZZ</w:t>
                      </w: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(manuál –5-ti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rychlostní)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1870</wp:posOffset>
                </wp:positionH>
                <wp:positionV relativeFrom="paragraph">
                  <wp:posOffset>3244850</wp:posOffset>
                </wp:positionV>
                <wp:extent cx="91440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55.5pt;mso-position-vertical-relative:text;margin-left:-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2513330</wp:posOffset>
                </wp:positionV>
                <wp:extent cx="73152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7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810</wp:posOffset>
                </wp:positionH>
                <wp:positionV relativeFrom="paragraph">
                  <wp:posOffset>3519170</wp:posOffset>
                </wp:positionV>
                <wp:extent cx="91440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77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879090</wp:posOffset>
                </wp:positionV>
                <wp:extent cx="73152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6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659 –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oužek se záchy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9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512    </w:t>
            </w:r>
            <w:r>
              <w:rPr>
                <w:b/>
                <w:sz w:val="22"/>
                <w:szCs w:val="22"/>
              </w:rPr>
              <w:t>( TR 20 x 5 – 20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 – 00-02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ko táhla bovdenu řazení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9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Foc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10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 Sláma J.</w:t>
      </w:r>
    </w:p>
    <w:p>
      <w:pPr>
        <w:pStyle w:val="Heading1"/>
        <w:rPr/>
      </w:pPr>
      <w:r>
        <w:rPr/>
        <w:t xml:space="preserve">Schválil       :  Ing. Rouš J.                                                                   Platné od : 22.5. 200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0:00Z</dcterms:created>
  <dc:creator>Michal Janoušek</dc:creator>
  <dc:description/>
  <cp:keywords/>
  <dc:language>en-US</dc:language>
  <cp:lastModifiedBy>Jan Sláma</cp:lastModifiedBy>
  <cp:lastPrinted>2002-05-06T09:08:00Z</cp:lastPrinted>
  <dcterms:modified xsi:type="dcterms:W3CDTF">2007-05-22T08:32:00Z</dcterms:modified>
  <cp:revision>3</cp:revision>
  <dc:subject/>
  <dc:title>SESTAVA JEDNOTLIVÝCH DÍLŮ MECHANICKÉHO ZABEZPEČOVACÍHO ZAŘÍZENÍ CF - 426</dc:title>
</cp:coreProperties>
</file>