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 698/A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HONDA  ACCORD </w:t>
      </w:r>
    </w:p>
    <w:p>
      <w:pPr>
        <w:pStyle w:val="Normal"/>
        <w:spacing w:lineRule="atLeast" w:line="360" w:before="120" w:after="0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13.35pt,1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698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5pt" to="-13.35pt,2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961390</wp:posOffset>
                </wp:positionV>
                <wp:extent cx="822960" cy="365760"/>
                <wp:effectExtent l="2540" t="4445" r="25400" b="254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5.7pt" to="51.45pt,104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91440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18"/>
          <w:szCs w:val="36"/>
          <w:lang w:val="en-US" w:eastAsia="en-US"/>
        </w:rPr>
      </w:pPr>
      <w:r>
        <w:rPr>
          <w:b/>
          <w:i/>
          <w:sz w:val="1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318770</wp:posOffset>
            </wp:positionV>
            <wp:extent cx="5466080" cy="39058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3130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144270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0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69037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33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3010</wp:posOffset>
                </wp:positionH>
                <wp:positionV relativeFrom="paragraph">
                  <wp:posOffset>1144270</wp:posOffset>
                </wp:positionV>
                <wp:extent cx="2194560" cy="8890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0.1pt" to="469.05pt,97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2329815</wp:posOffset>
                </wp:positionV>
                <wp:extent cx="731520" cy="1905"/>
                <wp:effectExtent l="635" t="26035" r="26035" b="2413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3.45pt" to="44.25pt,18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2880995</wp:posOffset>
                </wp:positionV>
                <wp:extent cx="822960" cy="89535"/>
                <wp:effectExtent l="635" t="5080" r="260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6.85pt" to="51.45pt,233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1507490</wp:posOffset>
                </wp:positionV>
                <wp:extent cx="1005840" cy="182880"/>
                <wp:effectExtent l="25400" t="25400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8.7pt" to="469.05pt,13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501650</wp:posOffset>
                </wp:positionV>
                <wp:extent cx="3683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39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0</wp:posOffset>
                </wp:positionV>
                <wp:extent cx="1463040" cy="274320"/>
                <wp:effectExtent l="25400" t="5080" r="127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9.5pt" to="469.05pt,6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1781810</wp:posOffset>
                </wp:positionV>
                <wp:extent cx="731520" cy="182880"/>
                <wp:effectExtent l="1270" t="508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40.3pt" to="44.25pt,154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2330450</wp:posOffset>
                </wp:positionV>
                <wp:extent cx="1188720" cy="365760"/>
                <wp:effectExtent l="25400" t="5080" r="1905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83.5pt" to="469.05pt,212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519170</wp:posOffset>
                </wp:positionV>
                <wp:extent cx="641985" cy="91440"/>
                <wp:effectExtent l="26035" t="26035" r="127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77.1pt" to="469.2pt,28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1141730</wp:posOffset>
                </wp:positionV>
                <wp:extent cx="1097280" cy="640080"/>
                <wp:effectExtent l="2540" t="4445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9.9pt" to="73.05pt,14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3427730</wp:posOffset>
                </wp:positionV>
                <wp:extent cx="731520" cy="182880"/>
                <wp:effectExtent l="1270" t="5080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9.9pt" to="44.25pt,284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5930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6.7pt" to="-13.3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233170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7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1873250</wp:posOffset>
                </wp:positionV>
                <wp:extent cx="91440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7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687070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4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44450</wp:posOffset>
                </wp:positionV>
                <wp:extent cx="73152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0370</wp:posOffset>
                </wp:positionH>
                <wp:positionV relativeFrom="paragraph">
                  <wp:posOffset>1873250</wp:posOffset>
                </wp:positionV>
                <wp:extent cx="100584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47.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135890</wp:posOffset>
                </wp:positionV>
                <wp:extent cx="73152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2010410</wp:posOffset>
            </wp:positionV>
            <wp:extent cx="504190" cy="493395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199130</wp:posOffset>
                </wp:positionV>
                <wp:extent cx="368300" cy="127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51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3382010</wp:posOffset>
                </wp:positionV>
                <wp:extent cx="368300" cy="127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6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7570</wp:posOffset>
                </wp:positionH>
                <wp:positionV relativeFrom="paragraph">
                  <wp:posOffset>2101850</wp:posOffset>
                </wp:positionV>
                <wp:extent cx="368300" cy="12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65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8300" cy="127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208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660</wp:posOffset>
                </wp:positionH>
                <wp:positionV relativeFrom="paragraph">
                  <wp:posOffset>3377565</wp:posOffset>
                </wp:positionV>
                <wp:extent cx="1266190" cy="5143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CF 69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5pt;mso-wrap-distance-left:9.05pt;mso-wrap-distance-right:9.05pt;mso-wrap-distance-top:0pt;mso-wrap-distance-bottom:0pt;margin-top:265.9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onda Accord</w:t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CF 69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741930</wp:posOffset>
                </wp:positionV>
                <wp:extent cx="73152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2924810</wp:posOffset>
                </wp:positionV>
                <wp:extent cx="7315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7550</wp:posOffset>
                </wp:positionH>
                <wp:positionV relativeFrom="paragraph">
                  <wp:posOffset>2193290</wp:posOffset>
                </wp:positionV>
                <wp:extent cx="73152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2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  <w:sz w:val="22"/>
                <w:szCs w:val="22"/>
              </w:rPr>
              <w:t>(jistící čep, l = 40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698/A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 CF 698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8A-13-2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8/A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boč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8/A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8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   Platné od : 18.4.200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15:00Z</dcterms:created>
  <dc:creator>Michal Janoušek</dc:creator>
  <dc:description/>
  <cp:keywords/>
  <dc:language>en-US</dc:language>
  <cp:lastModifiedBy>Marie Brožová</cp:lastModifiedBy>
  <cp:lastPrinted>2008-04-18T08:16:00Z</cp:lastPrinted>
  <dcterms:modified xsi:type="dcterms:W3CDTF">2008-04-18T07:21:00Z</dcterms:modified>
  <cp:revision>5</cp:revision>
  <dc:subject/>
  <dc:title>SESTAVA JEDNOTLIVÝCH DÍLŮ MECHANICKÉHO ZABEZPEČOVACÍHO ZAŘÍZENÍ CF - 426</dc:title>
</cp:coreProperties>
</file>