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– 745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HONDA  ACCORD </w:t>
      </w:r>
    </w:p>
    <w:p>
      <w:pPr>
        <w:pStyle w:val="Normal"/>
        <w:spacing w:lineRule="atLeast" w:line="36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290</wp:posOffset>
            </wp:positionH>
            <wp:positionV relativeFrom="paragraph">
              <wp:posOffset>778510</wp:posOffset>
            </wp:positionV>
            <wp:extent cx="5212080" cy="3931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9" t="7441" r="51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5100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9pt" to="-13.35pt,1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1501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3pt" to="-13.35pt,16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6987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5pt" to="-13.35pt,21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(automat – sekvenční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692910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1052830</wp:posOffset>
                </wp:positionV>
                <wp:extent cx="91440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144270</wp:posOffset>
                </wp:positionV>
                <wp:extent cx="3683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90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690370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33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0290</wp:posOffset>
                </wp:positionH>
                <wp:positionV relativeFrom="paragraph">
                  <wp:posOffset>958850</wp:posOffset>
                </wp:positionV>
                <wp:extent cx="1097280" cy="185420"/>
                <wp:effectExtent l="25400" t="25400" r="127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5.5pt" to="469.05pt,90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7410</wp:posOffset>
                </wp:positionH>
                <wp:positionV relativeFrom="paragraph">
                  <wp:posOffset>1598930</wp:posOffset>
                </wp:positionV>
                <wp:extent cx="1280160" cy="91440"/>
                <wp:effectExtent l="26035" t="26035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5.9pt" to="469.05pt,13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1781810</wp:posOffset>
                </wp:positionV>
                <wp:extent cx="731520" cy="274320"/>
                <wp:effectExtent l="1905" t="5080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0.3pt" to="44.25pt,16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141730</wp:posOffset>
                </wp:positionV>
                <wp:extent cx="1188720" cy="365760"/>
                <wp:effectExtent l="1905" t="5080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9.9pt" to="80.25pt,118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233170</wp:posOffset>
                </wp:positionV>
                <wp:extent cx="73152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7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1873250</wp:posOffset>
                </wp:positionV>
                <wp:extent cx="91440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7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687070</wp:posOffset>
                </wp:positionV>
                <wp:extent cx="73152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0370</wp:posOffset>
                </wp:positionH>
                <wp:positionV relativeFrom="paragraph">
                  <wp:posOffset>1873250</wp:posOffset>
                </wp:positionV>
                <wp:extent cx="100584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47.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2010410</wp:posOffset>
            </wp:positionV>
            <wp:extent cx="504190" cy="49339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199130</wp:posOffset>
                </wp:positionV>
                <wp:extent cx="3683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51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2103755</wp:posOffset>
                </wp:positionV>
                <wp:extent cx="731520" cy="89535"/>
                <wp:effectExtent l="635" t="5080" r="26035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5.65pt" to="44.25pt,172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2375535</wp:posOffset>
                </wp:positionV>
                <wp:extent cx="1920240" cy="276225"/>
                <wp:effectExtent l="1270" t="26035" r="260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7.05pt" to="137.85pt,208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3382010</wp:posOffset>
                </wp:positionV>
                <wp:extent cx="368300" cy="127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6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2101850</wp:posOffset>
                </wp:positionV>
                <wp:extent cx="368300" cy="127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65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2101850</wp:posOffset>
                </wp:positionV>
                <wp:extent cx="1005840" cy="548640"/>
                <wp:effectExtent l="25400" t="4445" r="2540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65.5pt" to="469.05pt,208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7410</wp:posOffset>
                </wp:positionH>
                <wp:positionV relativeFrom="paragraph">
                  <wp:posOffset>3382010</wp:posOffset>
                </wp:positionV>
                <wp:extent cx="1282065" cy="365760"/>
                <wp:effectExtent l="25400" t="5080" r="1905" b="254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66.3pt" to="469.2pt,295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2650490</wp:posOffset>
                </wp:positionV>
                <wp:extent cx="368300" cy="127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08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3107690</wp:posOffset>
                </wp:positionV>
                <wp:extent cx="822960" cy="91440"/>
                <wp:effectExtent l="635" t="26035" r="2603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44.7pt" to="51.45pt,25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1205</wp:posOffset>
                </wp:positionH>
                <wp:positionV relativeFrom="paragraph">
                  <wp:posOffset>3377565</wp:posOffset>
                </wp:positionV>
                <wp:extent cx="165481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7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65.9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HONDA ACCORD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7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741930</wp:posOffset>
                </wp:positionV>
                <wp:extent cx="73152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2924810</wp:posOffset>
                </wp:positionV>
                <wp:extent cx="73152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7550</wp:posOffset>
                </wp:positionH>
                <wp:positionV relativeFrom="paragraph">
                  <wp:posOffset>2193290</wp:posOffset>
                </wp:positionV>
                <wp:extent cx="73152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2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745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5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1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/>
      </w:pPr>
      <w:r>
        <w:rPr>
          <w:sz w:val="24"/>
        </w:rPr>
        <w:t>Vypracoval   : 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/>
        <w:t xml:space="preserve">Schválil         :  Ing. Rouš J.                                                                    Platné od : 1.6. 2007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31:00Z</dcterms:created>
  <dc:creator>Michal Janoušek</dc:creator>
  <dc:description/>
  <cp:keywords/>
  <dc:language>en-US</dc:language>
  <cp:lastModifiedBy>Jan Sláma</cp:lastModifiedBy>
  <cp:lastPrinted>2004-02-17T15:09:00Z</cp:lastPrinted>
  <dcterms:modified xsi:type="dcterms:W3CDTF">2007-06-01T08:33:00Z</dcterms:modified>
  <cp:revision>4</cp:revision>
  <dc:subject/>
  <dc:title>SESTAVA JEDNOTLIVÝCH DÍLŮ MECHANICKÉHO ZABEZPEČOVACÍHO ZAŘÍZENÍ CF - 426</dc:title>
</cp:coreProperties>
</file>