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99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ONDA  CIVIC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173355</wp:posOffset>
            </wp:positionV>
            <wp:extent cx="5295900" cy="3611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35pt" to="507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4310</wp:posOffset>
                </wp:positionH>
                <wp:positionV relativeFrom="paragraph">
                  <wp:posOffset>99060</wp:posOffset>
                </wp:positionV>
                <wp:extent cx="802005" cy="113665"/>
                <wp:effectExtent l="26670" t="266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0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4" h="91">
                              <a:moveTo>
                                <a:pt x="0" y="91"/>
                              </a:moveTo>
                              <a:lnTo>
                                <a:pt x="1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4,91" path="m0,91l1894,0e" stroked="t" o:allowincell="f" style="position:absolute;margin-left:415.3pt;margin-top:7.8pt;width:63.1pt;height:8.9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1pt" to="3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39370</wp:posOffset>
                </wp:positionV>
                <wp:extent cx="1143000" cy="0"/>
                <wp:effectExtent l="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1pt" to="91.25pt,3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9730</wp:posOffset>
                </wp:positionH>
                <wp:positionV relativeFrom="paragraph">
                  <wp:posOffset>220345</wp:posOffset>
                </wp:positionV>
                <wp:extent cx="1893570" cy="273685"/>
                <wp:effectExtent l="26035" t="2667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2" h="431">
                              <a:moveTo>
                                <a:pt x="0" y="0"/>
                              </a:moveTo>
                              <a:lnTo>
                                <a:pt x="2982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2,431" path="m0,0l2982,431e" stroked="t" o:allowincell="f" style="position:absolute;margin-left:329.9pt;margin-top:17.35pt;width:149.0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1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4310</wp:posOffset>
                </wp:positionH>
                <wp:positionV relativeFrom="paragraph">
                  <wp:posOffset>246380</wp:posOffset>
                </wp:positionV>
                <wp:extent cx="800100" cy="342900"/>
                <wp:effectExtent l="25400" t="25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313">
                              <a:moveTo>
                                <a:pt x="0" y="0"/>
                              </a:moveTo>
                              <a:lnTo>
                                <a:pt x="984" y="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313" path="m0,0l984,313e" stroked="t" o:allowincell="f" style="position:absolute;margin-left:415.3pt;margin-top:19.4pt;width:62.9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40640</wp:posOffset>
                </wp:positionV>
                <wp:extent cx="724535" cy="214630"/>
                <wp:effectExtent l="5715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338">
                              <a:moveTo>
                                <a:pt x="0" y="0"/>
                              </a:moveTo>
                              <a:lnTo>
                                <a:pt x="1141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338" path="m0,0l1141,338e" stroked="t" o:allowincell="f" style="position:absolute;margin-left:1.3pt;margin-top:3.2pt;width:57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0010</wp:posOffset>
                </wp:positionH>
                <wp:positionV relativeFrom="paragraph">
                  <wp:posOffset>246380</wp:posOffset>
                </wp:positionV>
                <wp:extent cx="914400" cy="342900"/>
                <wp:effectExtent l="25400" t="2540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9.4pt" to="478.25pt,46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pt" to="507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623570" cy="84455"/>
                <wp:effectExtent l="5080" t="5715" r="2667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133">
                              <a:moveTo>
                                <a:pt x="0" y="0"/>
                              </a:moveTo>
                              <a:lnTo>
                                <a:pt x="982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133" path="m0,0l982,133e" stroked="t" o:allowincell="f" style="position:absolute;margin-left:1.3pt;margin-top:5pt;width:49.05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8630</wp:posOffset>
                </wp:positionH>
                <wp:positionV relativeFrom="paragraph">
                  <wp:posOffset>59055</wp:posOffset>
                </wp:positionV>
                <wp:extent cx="13804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9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4.6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99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krytu jistícího čepu CF 628 </w:t>
            </w:r>
            <w:r>
              <w:rPr>
                <w:sz w:val="22"/>
                <w:szCs w:val="22"/>
              </w:rPr>
              <w:t>(TR 20 x 5 – 4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8 – 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1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6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: </w:t>
        <w:tab/>
        <w:t xml:space="preserve">Sláma J.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1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46:00Z</dcterms:created>
  <dc:creator>CONSTRUCT A&amp;D</dc:creator>
  <dc:description/>
  <cp:keywords/>
  <dc:language>en-US</dc:language>
  <cp:lastModifiedBy>Jan Sláma</cp:lastModifiedBy>
  <cp:lastPrinted>2006-03-13T14:48:00Z</cp:lastPrinted>
  <dcterms:modified xsi:type="dcterms:W3CDTF">2007-05-18T09:49:00Z</dcterms:modified>
  <cp:revision>3</cp:revision>
  <dc:subject/>
  <dc:title>SESTAVA JEDNOTLIVÝCH DÍLŮ</dc:title>
</cp:coreProperties>
</file>