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36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ONDA  ACCORD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57810</wp:posOffset>
            </wp:positionV>
            <wp:extent cx="5624830" cy="4174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" r="586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3645</wp:posOffset>
                </wp:positionH>
                <wp:positionV relativeFrom="paragraph">
                  <wp:posOffset>262255</wp:posOffset>
                </wp:positionV>
                <wp:extent cx="1152525" cy="307975"/>
                <wp:effectExtent l="26035" t="260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485">
                              <a:moveTo>
                                <a:pt x="0" y="0"/>
                              </a:moveTo>
                              <a:lnTo>
                                <a:pt x="1815" y="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485" path="m0,0l1815,485e" stroked="t" o:allowincell="f" style="position:absolute;margin-left:396.35pt;margin-top:20.65pt;width:90.7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646430" cy="37211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586">
                              <a:moveTo>
                                <a:pt x="0" y="0"/>
                              </a:moveTo>
                              <a:lnTo>
                                <a:pt x="1018" y="5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586" path="m0,0l1018,586e" stroked="t" o:allowincell="f" style="position:absolute;margin-left:1.9pt;margin-top:11.3pt;width:50.85pt;height:2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38430</wp:posOffset>
                </wp:positionV>
                <wp:extent cx="126619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9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154940</wp:posOffset>
                </wp:positionV>
                <wp:extent cx="1511935" cy="526415"/>
                <wp:effectExtent l="26035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829">
                              <a:moveTo>
                                <a:pt x="0" y="0"/>
                              </a:moveTo>
                              <a:lnTo>
                                <a:pt x="2381" y="8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1,829" path="m0,0l2381,829e" stroked="t" o:allowincell="f" style="position:absolute;margin-left:368.55pt;margin-top:12.2pt;width:119pt;height:4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3pt" to="516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85725</wp:posOffset>
                </wp:positionV>
                <wp:extent cx="431165" cy="3302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52">
                              <a:moveTo>
                                <a:pt x="0" y="0"/>
                              </a:moveTo>
                              <a:lnTo>
                                <a:pt x="679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52" path="m0,0l679,52e" stroked="t" o:allowincell="f" style="position:absolute;margin-left:2.9pt;margin-top:6.75pt;width:33.9pt;height: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71120</wp:posOffset>
                </wp:positionV>
                <wp:extent cx="2308860" cy="513080"/>
                <wp:effectExtent l="25400" t="2540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6" h="808">
                              <a:moveTo>
                                <a:pt x="0" y="0"/>
                              </a:moveTo>
                              <a:lnTo>
                                <a:pt x="3636" y="8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6,808" path="m0,0l3636,808e" stroked="t" o:allowincell="f" style="position:absolute;margin-left:305.3pt;margin-top:5.6pt;width:181.75pt;height:4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41275</wp:posOffset>
                </wp:positionV>
                <wp:extent cx="496570" cy="10477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165">
                              <a:moveTo>
                                <a:pt x="0" y="0"/>
                              </a:moveTo>
                              <a:lnTo>
                                <a:pt x="782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165" path="m0,0l782,165e" stroked="t" o:allowincell="f" style="position:absolute;margin-left:2.4pt;margin-top:3.25pt;width:39.0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80</wp:posOffset>
                </wp:positionH>
                <wp:positionV relativeFrom="paragraph">
                  <wp:posOffset>15240</wp:posOffset>
                </wp:positionV>
                <wp:extent cx="581660" cy="26797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422">
                              <a:moveTo>
                                <a:pt x="0" y="0"/>
                              </a:moveTo>
                              <a:lnTo>
                                <a:pt x="916" y="4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422" path="m0,0l916,422e" stroked="t" o:allowincell="f" style="position:absolute;margin-left:3.4pt;margin-top:1.2pt;width:45.75pt;height:2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40"/>
          <w:lang w:val="en-US" w:eastAsia="en-US"/>
        </w:rPr>
      </w:pPr>
      <w:r>
        <w:rPr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286385</wp:posOffset>
                </wp:positionV>
                <wp:extent cx="555625" cy="10477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165">
                              <a:moveTo>
                                <a:pt x="0" y="0"/>
                              </a:moveTo>
                              <a:lnTo>
                                <a:pt x="87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,165" path="m0,0l875,165e" stroked="t" o:allowincell="f" style="position:absolute;margin-left:3.4pt;margin-top:22.55pt;width:43.7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07185</wp:posOffset>
            </wp:positionH>
            <wp:positionV relativeFrom="paragraph">
              <wp:posOffset>276225</wp:posOffset>
            </wp:positionV>
            <wp:extent cx="1619250" cy="125603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368" t="4028" r="0" b="2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560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3210</wp:posOffset>
                </wp:positionH>
                <wp:positionV relativeFrom="paragraph">
                  <wp:posOffset>254000</wp:posOffset>
                </wp:positionV>
                <wp:extent cx="914400" cy="32702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75pt;mso-wrap-distance-left:9.05pt;mso-wrap-distance-right:9.05pt;mso-wrap-distance-top:0pt;mso-wrap-distance-bottom:0pt;margin-top:20pt;mso-position-vertical-relative:text;margin-left:1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5765</wp:posOffset>
                </wp:positionH>
                <wp:positionV relativeFrom="paragraph">
                  <wp:posOffset>59055</wp:posOffset>
                </wp:positionV>
                <wp:extent cx="693420" cy="17526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276">
                              <a:moveTo>
                                <a:pt x="0" y="276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276" path="m0,276l1092,0e" stroked="t" o:allowincell="f" style="position:absolute;margin-left:431.95pt;margin-top:4.65pt;width:54.5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</wp:posOffset>
                </wp:positionH>
                <wp:positionV relativeFrom="paragraph">
                  <wp:posOffset>149225</wp:posOffset>
                </wp:positionV>
                <wp:extent cx="561975" cy="91440"/>
                <wp:effectExtent l="5715" t="508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44">
                              <a:moveTo>
                                <a:pt x="0" y="0"/>
                              </a:moveTo>
                              <a:lnTo>
                                <a:pt x="885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44" path="m0,0l885,144e" stroked="t" o:allowincell="f" style="position:absolute;margin-left:2.9pt;margin-top:11.75pt;width:44.2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3710</wp:posOffset>
            </wp:positionH>
            <wp:positionV relativeFrom="paragraph">
              <wp:posOffset>162560</wp:posOffset>
            </wp:positionV>
            <wp:extent cx="421005" cy="42100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421" t="63695" r="3387" b="27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276860</wp:posOffset>
                </wp:positionV>
                <wp:extent cx="568325" cy="137160"/>
                <wp:effectExtent l="5715" t="25400" r="254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16">
                              <a:moveTo>
                                <a:pt x="0" y="216"/>
                              </a:moveTo>
                              <a:lnTo>
                                <a:pt x="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16" path="m0,216l895,0e" stroked="t" o:allowincell="f" style="position:absolute;margin-left:2.25pt;margin-top:21.8pt;width:44.7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3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2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36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2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3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loupek distanční PCF 904  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8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5.4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2-26T08:35:00Z</cp:lastPrinted>
  <dcterms:modified xsi:type="dcterms:W3CDTF">2008-04-25T05:54:00Z</dcterms:modified>
  <cp:revision>145</cp:revision>
  <dc:subject/>
  <dc:title>SESTAVA JEDNOTLIVÝCH DÍLŮ</dc:title>
</cp:coreProperties>
</file>