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627</w:t>
      </w:r>
      <w:r>
        <w:rPr>
          <w:b w:val="false"/>
          <w:sz w:val="36"/>
          <w:szCs w:val="36"/>
        </w:rPr>
        <w:t xml:space="preserve">  PRO VOZY </w:t>
      </w:r>
    </w:p>
    <w:p>
      <w:pPr>
        <w:pStyle w:val="Heading6"/>
        <w:rPr/>
      </w:pPr>
      <w:r>
        <w:rPr>
          <w:i w:val="false"/>
          <w:sz w:val="36"/>
          <w:szCs w:val="36"/>
        </w:rPr>
        <w:t>DAEWOO (CHEVROLET) TACUMA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1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bCs/>
          <w:i w:val="false"/>
          <w:sz w:val="36"/>
          <w:szCs w:val="36"/>
        </w:rPr>
        <w:t xml:space="preserve">(mechanická převodovka) </w:t>
      </w:r>
    </w:p>
    <w:p>
      <w:pPr>
        <w:pStyle w:val="Normal"/>
        <w:rPr>
          <w:b/>
          <w:b/>
          <w:bCs/>
          <w:i/>
          <w:i/>
          <w:sz w:val="16"/>
          <w:szCs w:val="36"/>
        </w:rPr>
      </w:pPr>
      <w:r>
        <w:rPr>
          <w:b/>
          <w:bCs/>
          <w:i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cvakni a povysuň rámeček s manžetou páky řa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 přední části střední konzoly odstraň boční plastové kry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vyjmutými kryty demontuj upevňující šrouby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zadní části střední konzoly odstraň plastový kryt šroub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pevňující šrouby demont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přední části střední konzoly odmáčkni západ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poj konektor elektrické 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ruční brz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střední konzolu a rámeček s manžetou ruční brz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0. Dle obrázku v místě uložení držáku zámkové části odřízni část koberce podlahy voz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1. V místě uložení zámkové části odstraň z podlahy vozu také tlumící vrstv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2. Demontuj přední dva originál šrouby upevňující mechanismus řaz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13. Přední část mechanismu řazení nadzvedni a dle obrázku pod něj vsuň dodávaný držák zámkové části. Držák připevni na místo demontovaných originál šroubů. Spojení proveď pomocí dvou dodávaných zatrhávacích šroubů M6 x 25. Šrouby zatím nezatrháv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14. Ze strany spolujezdce demontuj na plechovém držáku střední konzoly označený pravý originál šrou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 xml:space="preserve">15. Vedení zámkové části vlož do kroužku držáku zámku a přední úchyt zámkové části připevni na místo demontovaného pravého originál šroubu plechového držáku střední konzoly. Spojení předního úchytu zámkové části s plechovým držákem proveď pomocí dodávaného zatrhávacího šroubu M6. Vedení v kroužku držáku zámku pojisti dvěma dodávanými zatrhávacími šrouby M6 x 10 (se zápichem). Šrouby mírně dotáhni.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 xml:space="preserve">16.Na táhlo řazení připevni dle obrázku dodávanou dvoudílnou objímku s okem. Polohu objímky nastav tak, aby při zařazeném zpětném rychlostním stupni a při uzamčení zámkové části vysunutý jistící čep volně procházel středem oka objímky a tím aretoval polohu řadící páky. Spojení objímky s táhlem řazení proveď pomocí čtyř dodávaných zatrhávacích šroubů </w:t>
        <w:br/>
        <w:t xml:space="preserve">M6 x 10,5. Šrouby ještě nezatrhávej.      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7. Vyzkoušej správnou funkci mechanického zabezpečení několikerým uzamčením. Při řazení ostatních rychlostních stupňů nesmí docházet k žádnému omezení řazení. Po ověření bezchybné funkce MZ Construct zatrhni šrouby držáku zámku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8. Znovu vyzkoušej bezchybnou funkci mechanického zabezpečení několikerým uzamčením. Dle potřeby popřípadě seřiď polohu vedení v kroužku držáku zámku. Po ověření oba upevňující šrouby M6 x 10 zatrhni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9. Po opětovném zkontrolování bezchybné funkce zatrhni všechny upevňující šrouby objímky táhla řazení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 xml:space="preserve">20. Dle otvoru v objímce vrtej přes stěnu táhla řazení otvor Ø 4,1 mm.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1. Polohu objímky táhla řazení pojisti ve zhotoveném otvoru dodávaným pevnostním nýtem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2. Na kryt zámkové vložky nasaď středící šablonu (Sch 7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rPr>
          <w:color w:val="000000"/>
        </w:rPr>
      </w:pPr>
      <w:r>
        <w:rPr>
          <w:color w:val="000000"/>
        </w:rPr>
        <w:t>23. Dle obrázku zkompletuj boční plastový díl se střední konzolou. Střední konzolu upevni zpět na původní místo. Hrot šablony označí na vnitřní části střední konzoly místo pro zhotovení otvoru. V označeném místě vrtej otvor Ø 4,1 mm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4. Ověř správnou polohu vyvrtaného otvoru přiložením střední konzoly do původní polohy.       Otvor převrtej na Ø 6,8 mm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 xml:space="preserve">25. Znovu zkontroluj správnou polohu zhotoveného otvoru přiložením střední konzoly na původní místo. Po ověření frézuj do střední konzoly otvor Ø 39,5 mm (BF 11). Otřepy po frézování pečlivě začisti.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/>
        <w:t>26. Zkompletuj všechny demontované díly. Na kryt zámkové vložky nasaď pryžovou manžetu č.6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60" w:firstLine="300"/>
        <w:rPr/>
      </w:pPr>
      <w:r>
        <w:rPr/>
        <w:t>-</w:t>
        <w:tab/>
        <w:t>Zkontroluj správnou činnost mechanického zabezpečení několikerým uzamčením.</w:t>
      </w:r>
    </w:p>
    <w:p>
      <w:pPr>
        <w:pStyle w:val="TextBody"/>
        <w:ind w:left="6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  <w:t>-    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</w:tabs>
        <w:ind w:firstLine="360"/>
        <w:rPr>
          <w:b/>
          <w:b/>
        </w:rPr>
      </w:pPr>
      <w:r>
        <w:rPr>
          <w:b/>
        </w:rPr>
        <w:t>CONSTRUCT CZECH a.s.</w:t>
        <w:tab/>
        <w:tab/>
        <w:tab/>
        <w:tab/>
        <w:t>CONSTRUCT CZECH a.s.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>Vypracoval: Janoušek M.</w:t>
      </w:r>
    </w:p>
    <w:p>
      <w:pPr>
        <w:pStyle w:val="Normal"/>
        <w:ind w:firstLine="360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851" w:right="1133" w:gutter="0" w:header="0" w:top="851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7 / 1-CZ / 8.1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34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709" w:hanging="349"/>
      <w:jc w:val="both"/>
    </w:pPr>
    <w:rPr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31:00Z</dcterms:created>
  <dc:creator>Michal Janoušek</dc:creator>
  <dc:description/>
  <dc:language>en-US</dc:language>
  <cp:lastModifiedBy>Michal Janoušek</cp:lastModifiedBy>
  <cp:lastPrinted>2002-10-24T07:15:00Z</cp:lastPrinted>
  <dcterms:modified xsi:type="dcterms:W3CDTF">2007-05-17T12:32:00Z</dcterms:modified>
  <cp:revision>15</cp:revision>
  <dc:subject/>
  <dc:title>TECHNOLOGICKÝ POSTUP MONTÁŽE</dc:title>
</cp:coreProperties>
</file>