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7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DILLAC  BL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34290</wp:posOffset>
            </wp:positionV>
            <wp:extent cx="56007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0513" r="494" b="8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58445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dillac B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3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adillac B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0</wp:posOffset>
                </wp:positionV>
                <wp:extent cx="9150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16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0.15pt;margin-top:-19.55pt;width:72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16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55880</wp:posOffset>
                </wp:positionV>
                <wp:extent cx="575945" cy="230505"/>
                <wp:effectExtent l="5715" t="26035" r="2540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363">
                              <a:moveTo>
                                <a:pt x="0" y="363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363" path="m0,363l907,0e" stroked="t" o:allowincell="f" style="position:absolute;margin-left:3.35pt;margin-top:4.4pt;width:45.3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275</wp:posOffset>
                </wp:positionH>
                <wp:positionV relativeFrom="paragraph">
                  <wp:posOffset>264795</wp:posOffset>
                </wp:positionV>
                <wp:extent cx="597535" cy="69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11">
                              <a:moveTo>
                                <a:pt x="941" y="0"/>
                              </a:move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11" path="m941,0l0,11e" stroked="t" o:allowincell="f" style="position:absolute;margin-left:303.25pt;margin-top:20.85pt;width:47pt;height:0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9850</wp:posOffset>
                </wp:positionH>
                <wp:positionV relativeFrom="paragraph">
                  <wp:posOffset>286385</wp:posOffset>
                </wp:positionV>
                <wp:extent cx="635" cy="30226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6">
                              <a:moveTo>
                                <a:pt x="0" y="4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6" path="m0,476l0,0e" stroked="t" o:allowincell="f" style="position:absolute;margin-left:305.5pt;margin-top:22.55pt;width:0pt;height:23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9850</wp:posOffset>
                </wp:positionH>
                <wp:positionV relativeFrom="paragraph">
                  <wp:posOffset>92075</wp:posOffset>
                </wp:positionV>
                <wp:extent cx="635" cy="179705"/>
                <wp:effectExtent l="38735" t="571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3">
                              <a:moveTo>
                                <a:pt x="0" y="2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3" path="m0,283l0,0e" stroked="t" o:allowincell="f" style="position:absolute;margin-left:305.5pt;margin-top:7.25pt;width:0pt;height:14.1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98425</wp:posOffset>
                </wp:positionV>
                <wp:extent cx="734060" cy="41783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658">
                              <a:moveTo>
                                <a:pt x="0" y="658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658" path="m0,658l1156,0e" stroked="t" o:allowincell="f" style="position:absolute;margin-left:430.25pt;margin-top:7.75pt;width:57.75pt;height:3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1275</wp:posOffset>
                </wp:positionH>
                <wp:positionV relativeFrom="paragraph">
                  <wp:posOffset>285750</wp:posOffset>
                </wp:positionV>
                <wp:extent cx="554355" cy="69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11">
                              <a:moveTo>
                                <a:pt x="0" y="0"/>
                              </a:moveTo>
                              <a:lnTo>
                                <a:pt x="873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11" path="m0,0l873,11e" stroked="t" o:allowincell="f" style="position:absolute;margin-left:303.25pt;margin-top:22.5pt;width:43.6pt;height:0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850</wp:posOffset>
                </wp:positionH>
                <wp:positionV relativeFrom="paragraph">
                  <wp:posOffset>271145</wp:posOffset>
                </wp:positionV>
                <wp:extent cx="635" cy="216535"/>
                <wp:effectExtent l="38735" t="635" r="3683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1">
                              <a:moveTo>
                                <a:pt x="0" y="0"/>
                              </a:moveTo>
                              <a:lnTo>
                                <a:pt x="0" y="3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1" path="m0,0l0,341e" stroked="t" o:allowincell="f" style="position:absolute;margin-left:305.5pt;margin-top:21.35pt;width:0pt;height:17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227330</wp:posOffset>
                </wp:positionV>
                <wp:extent cx="395605" cy="15113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238">
                              <a:moveTo>
                                <a:pt x="0" y="238"/>
                              </a:moveTo>
                              <a:lnTo>
                                <a:pt x="6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238" path="m0,238l623,0e" stroked="t" o:allowincell="f" style="position:absolute;margin-left:1.65pt;margin-top:17.9pt;width:31.1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554355" cy="16573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61">
                              <a:moveTo>
                                <a:pt x="0" y="0"/>
                              </a:moveTo>
                              <a:lnTo>
                                <a:pt x="873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61" path="m0,0l873,261e" stroked="t" o:allowincell="f" style="position:absolute;margin-left:3.35pt;margin-top:4.95pt;width:43.6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0075</wp:posOffset>
                </wp:positionH>
                <wp:positionV relativeFrom="paragraph">
                  <wp:posOffset>-3810</wp:posOffset>
                </wp:positionV>
                <wp:extent cx="504190" cy="338455"/>
                <wp:effectExtent l="25400" t="260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533">
                              <a:moveTo>
                                <a:pt x="0" y="0"/>
                              </a:moveTo>
                              <a:lnTo>
                                <a:pt x="794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533" path="m0,0l794,533e" stroked="t" o:allowincell="f" style="position:absolute;margin-left:447.25pt;margin-top:-0.3pt;width:39.65pt;height:2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color w:val="FF0000"/>
                <w:sz w:val="22"/>
                <w:szCs w:val="22"/>
              </w:rPr>
              <w:t>(jistící čep l = 33 mm, vysunutí čepu v uzamčeném stavu 1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7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904  </w:t>
            </w:r>
            <w:r>
              <w:rPr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4.8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8-24T08:03:00Z</cp:lastPrinted>
  <dcterms:modified xsi:type="dcterms:W3CDTF">2007-08-24T06:05:00Z</dcterms:modified>
  <cp:revision>116</cp:revision>
  <dc:subject/>
  <dc:title>SESTAVA JEDNOTLIVÝCH DÍLŮ</dc:title>
</cp:coreProperties>
</file>