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Kia Cerato automat 2009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3805</wp:posOffset>
                </wp:positionH>
                <wp:positionV relativeFrom="paragraph">
                  <wp:posOffset>32385</wp:posOffset>
                </wp:positionV>
                <wp:extent cx="976630" cy="152400"/>
                <wp:effectExtent l="16510" t="6985" r="508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52280"/>
                        </a:xfrm>
                        <a:prstGeom prst="leftArrow">
                          <a:avLst>
                            <a:gd name="adj1" fmla="val 50000"/>
                            <a:gd name="adj2" fmla="val 1603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97.15pt;margin-top:2.55pt;width:76.85pt;height:11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90170" distR="12700" simplePos="0" locked="0" layoutInCell="0" allowOverlap="1" relativeHeight="26">
                <wp:simplePos x="0" y="0"/>
                <wp:positionH relativeFrom="column">
                  <wp:posOffset>5189855</wp:posOffset>
                </wp:positionH>
                <wp:positionV relativeFrom="paragraph">
                  <wp:posOffset>26035</wp:posOffset>
                </wp:positionV>
                <wp:extent cx="976630" cy="485775"/>
                <wp:effectExtent l="0" t="165735" r="0" b="1054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58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408.6pt;margin-top:2.05pt;width:76.85pt;height:38.2pt;mso-wrap-style:none;v-text-anchor:middle;rotation:3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1205</wp:posOffset>
                </wp:positionH>
                <wp:positionV relativeFrom="paragraph">
                  <wp:posOffset>140970</wp:posOffset>
                </wp:positionV>
                <wp:extent cx="976630" cy="171450"/>
                <wp:effectExtent l="5080" t="6985" r="1460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71360"/>
                        </a:xfrm>
                        <a:prstGeom prst="rightArrow">
                          <a:avLst>
                            <a:gd name="adj1" fmla="val 50000"/>
                            <a:gd name="adj2" fmla="val 1424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59.15pt;margin-top:11.1pt;width:76.85pt;height:13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4904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9625</wp:posOffset>
                </wp:positionH>
                <wp:positionV relativeFrom="paragraph">
                  <wp:posOffset>382905</wp:posOffset>
                </wp:positionV>
                <wp:extent cx="976630" cy="485775"/>
                <wp:effectExtent l="12700" t="6985" r="1143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75pt;margin-top:30.1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13970</wp:posOffset>
                </wp:positionV>
                <wp:extent cx="976630" cy="165100"/>
                <wp:effectExtent l="5080" t="6985" r="1524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65240"/>
                        </a:xfrm>
                        <a:prstGeom prst="rightArrow">
                          <a:avLst>
                            <a:gd name="adj1" fmla="val 50000"/>
                            <a:gd name="adj2" fmla="val 1477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.15pt;margin-top:1.1pt;width:76.85pt;height:12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605</wp:posOffset>
                </wp:positionH>
                <wp:positionV relativeFrom="paragraph">
                  <wp:posOffset>77470</wp:posOffset>
                </wp:positionV>
                <wp:extent cx="976630" cy="146050"/>
                <wp:effectExtent l="5080" t="6985" r="1714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46160"/>
                        </a:xfrm>
                        <a:prstGeom prst="rightArrow">
                          <a:avLst>
                            <a:gd name="adj1" fmla="val 50000"/>
                            <a:gd name="adj2" fmla="val 1670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.15pt;margin-top:6.1pt;width:76.85pt;height:11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89630" cy="24961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249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4845" cy="240347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845" cy="240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196.5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4845" cy="240347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4845" cy="240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21755</wp:posOffset>
                </wp:positionH>
                <wp:positionV relativeFrom="paragraph">
                  <wp:posOffset>103505</wp:posOffset>
                </wp:positionV>
                <wp:extent cx="152400" cy="976630"/>
                <wp:effectExtent l="6985" t="5080" r="7620" b="165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76680"/>
                        </a:xfrm>
                        <a:prstGeom prst="downArrow">
                          <a:avLst>
                            <a:gd name="adj1" fmla="val 50000"/>
                            <a:gd name="adj2" fmla="val 1603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505.65pt;margin-top:8.15pt;width:11.95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6305</wp:posOffset>
                </wp:positionH>
                <wp:positionV relativeFrom="paragraph">
                  <wp:posOffset>71755</wp:posOffset>
                </wp:positionV>
                <wp:extent cx="165100" cy="976630"/>
                <wp:effectExtent l="6985" t="15240" r="762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976680"/>
                        </a:xfrm>
                        <a:prstGeom prst="upArrow">
                          <a:avLst>
                            <a:gd name="adj1" fmla="val 50000"/>
                            <a:gd name="adj2" fmla="val 1477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72.15pt;margin-top:5.65pt;width:12.95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89630" cy="249618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249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4845" cy="240347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845" cy="240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196.5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4845" cy="240347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4845" cy="240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89630" cy="249618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249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4845" cy="2403475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845" cy="240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196.5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4845" cy="2403475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4845" cy="240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15355</wp:posOffset>
                </wp:positionH>
                <wp:positionV relativeFrom="paragraph">
                  <wp:posOffset>135255</wp:posOffset>
                </wp:positionV>
                <wp:extent cx="152400" cy="976630"/>
                <wp:effectExtent l="6985" t="5080" r="7620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76680"/>
                        </a:xfrm>
                        <a:prstGeom prst="downArrow">
                          <a:avLst>
                            <a:gd name="adj1" fmla="val 50000"/>
                            <a:gd name="adj2" fmla="val 1603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3.65pt;margin-top:10.65pt;width:11.95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0705</wp:posOffset>
                </wp:positionH>
                <wp:positionV relativeFrom="paragraph">
                  <wp:posOffset>90805</wp:posOffset>
                </wp:positionV>
                <wp:extent cx="165100" cy="976630"/>
                <wp:effectExtent l="6985" t="5080" r="762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976680"/>
                        </a:xfrm>
                        <a:prstGeom prst="downArrow">
                          <a:avLst>
                            <a:gd name="adj1" fmla="val 50000"/>
                            <a:gd name="adj2" fmla="val 1477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.15pt;margin-top:7.15pt;width:12.95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89630" cy="249618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249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4845" cy="240347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845" cy="240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196.5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4845" cy="240347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4845" cy="240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89630" cy="249618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249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4845" cy="2403475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845" cy="240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196.5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4845" cy="2403475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4845" cy="240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1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06:00Z</dcterms:created>
  <dc:creator>mmiingener</dc:creator>
  <dc:description/>
  <cp:keywords/>
  <dc:language>en-US</dc:language>
  <cp:lastModifiedBy>mmiingener2</cp:lastModifiedBy>
  <cp:lastPrinted>2006-10-21T20:34:00Z</cp:lastPrinted>
  <dcterms:modified xsi:type="dcterms:W3CDTF">2009-04-30T07:32:00Z</dcterms:modified>
  <cp:revision>5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3394026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 new lock: Kia Cerato aut. 2009</vt:lpwstr>
  </property>
</Properties>
</file>