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5160</wp:posOffset>
            </wp:positionH>
            <wp:positionV relativeFrom="paragraph">
              <wp:posOffset>-4991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55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 CERA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6446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89860</wp:posOffset>
                </wp:positionH>
                <wp:positionV relativeFrom="paragraph">
                  <wp:posOffset>241935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detail poz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ůvodní t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9.05pt;mso-position-vertical-relative:text;margin-left:2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detail poz.2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ůvodní t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060</wp:posOffset>
            </wp:positionH>
            <wp:positionV relativeFrom="paragraph">
              <wp:posOffset>-1905</wp:posOffset>
            </wp:positionV>
            <wp:extent cx="5525770" cy="37166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49" t="10290" r="1389" b="3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0185</wp:posOffset>
            </wp:positionH>
            <wp:positionV relativeFrom="paragraph">
              <wp:posOffset>47625</wp:posOffset>
            </wp:positionV>
            <wp:extent cx="704850" cy="5905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629" t="17616" r="30447" b="69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905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71160</wp:posOffset>
                </wp:positionH>
                <wp:positionV relativeFrom="paragraph">
                  <wp:posOffset>50165</wp:posOffset>
                </wp:positionV>
                <wp:extent cx="725170" cy="170180"/>
                <wp:effectExtent l="25400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268">
                              <a:moveTo>
                                <a:pt x="0" y="268"/>
                              </a:moveTo>
                              <a:lnTo>
                                <a:pt x="11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268" path="m0,268l1142,0e" stroked="t" o:allowincell="f" style="position:absolute;margin-left:430.8pt;margin-top:3.95pt;width:57.05pt;height:1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</wp:posOffset>
                </wp:positionH>
                <wp:positionV relativeFrom="paragraph">
                  <wp:posOffset>43815</wp:posOffset>
                </wp:positionV>
                <wp:extent cx="1645920" cy="65405"/>
                <wp:effectExtent l="5080" t="5715" r="2667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103">
                              <a:moveTo>
                                <a:pt x="0" y="0"/>
                              </a:moveTo>
                              <a:lnTo>
                                <a:pt x="2592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103" path="m0,0l2592,103e" stroked="t" o:allowincell="f" style="position:absolute;margin-left:3.4pt;margin-top:3.45pt;width:129.55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16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0760</wp:posOffset>
            </wp:positionH>
            <wp:positionV relativeFrom="paragraph">
              <wp:posOffset>88900</wp:posOffset>
            </wp:positionV>
            <wp:extent cx="478790" cy="5143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030" t="26759" r="54085" b="53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14320</wp:posOffset>
                </wp:positionH>
                <wp:positionV relativeFrom="paragraph">
                  <wp:posOffset>107950</wp:posOffset>
                </wp:positionV>
                <wp:extent cx="567055" cy="4762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750">
                              <a:moveTo>
                                <a:pt x="0" y="750"/>
                              </a:moveTo>
                              <a:lnTo>
                                <a:pt x="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750" path="m0,750l893,0e" stroked="t" o:allowincell="f" style="position:absolute;margin-left:221.6pt;margin-top:8.5pt;width:44.6pt;height:37.4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7813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18288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35pt" to="516.05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44145</wp:posOffset>
                </wp:positionV>
                <wp:extent cx="365760" cy="635"/>
                <wp:effectExtent l="14605" t="15240" r="1524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1.3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</wp:posOffset>
                </wp:positionH>
                <wp:positionV relativeFrom="paragraph">
                  <wp:posOffset>92710</wp:posOffset>
                </wp:positionV>
                <wp:extent cx="548640" cy="52070"/>
                <wp:effectExtent l="5080" t="25400" r="260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2">
                              <a:moveTo>
                                <a:pt x="0" y="82"/>
                              </a:moveTo>
                              <a:lnTo>
                                <a:pt x="864" y="10"/>
                              </a:ln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2" path="m0,82l864,10l864,0e" stroked="t" o:allowincell="f" style="position:absolute;margin-left:2.9pt;margin-top:7.3pt;width:43.15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8320</wp:posOffset>
                </wp:positionH>
                <wp:positionV relativeFrom="paragraph">
                  <wp:posOffset>27305</wp:posOffset>
                </wp:positionV>
                <wp:extent cx="594360" cy="306705"/>
                <wp:effectExtent l="25400" t="5715" r="571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483">
                              <a:moveTo>
                                <a:pt x="0" y="483"/>
                              </a:move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483" path="m0,483l936,0e" stroked="t" o:allowincell="f" style="position:absolute;margin-left:441.6pt;margin-top:2.15pt;width:46.75pt;height:2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7765</wp:posOffset>
                </wp:positionH>
                <wp:positionV relativeFrom="paragraph">
                  <wp:posOffset>281305</wp:posOffset>
                </wp:positionV>
                <wp:extent cx="1266190" cy="4686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Cer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5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2.15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Cer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5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5844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56845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55pt" to="3.05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65</wp:posOffset>
                </wp:positionH>
                <wp:positionV relativeFrom="paragraph">
                  <wp:posOffset>125095</wp:posOffset>
                </wp:positionV>
                <wp:extent cx="561340" cy="111125"/>
                <wp:effectExtent l="5080" t="5715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175">
                              <a:moveTo>
                                <a:pt x="0" y="0"/>
                              </a:moveTo>
                              <a:lnTo>
                                <a:pt x="884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175" path="m0,0l884,175e" stroked="t" o:allowincell="f" style="position:absolute;margin-left:3.95pt;margin-top:9.85pt;width:44.15pt;height:8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55pt" to="516.05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40705</wp:posOffset>
                </wp:positionH>
                <wp:positionV relativeFrom="paragraph">
                  <wp:posOffset>7620</wp:posOffset>
                </wp:positionV>
                <wp:extent cx="548640" cy="117475"/>
                <wp:effectExtent l="25400" t="5715" r="571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85">
                              <a:moveTo>
                                <a:pt x="0" y="185"/>
                              </a:move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85" path="m0,185l864,0e" stroked="t" o:allowincell="f" style="position:absolute;margin-left:444.15pt;margin-top:0.6pt;width:43.15pt;height: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35585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4828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213360</wp:posOffset>
                </wp:positionV>
                <wp:extent cx="1560830" cy="182880"/>
                <wp:effectExtent l="5080" t="26035" r="266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8" h="288">
                              <a:moveTo>
                                <a:pt x="0" y="288"/>
                              </a:moveTo>
                              <a:lnTo>
                                <a:pt x="24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8,288" path="m0,288l2458,0e" stroked="t" o:allowincell="f" style="position:absolute;margin-left:2.9pt;margin-top:16.8pt;width:122.8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75pt" to="516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75pt" to="3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1515</wp:posOffset>
                </wp:positionH>
                <wp:positionV relativeFrom="paragraph">
                  <wp:posOffset>99060</wp:posOffset>
                </wp:positionV>
                <wp:extent cx="417830" cy="111125"/>
                <wp:effectExtent l="25400" t="5715" r="571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175">
                              <a:moveTo>
                                <a:pt x="0" y="175"/>
                              </a:moveTo>
                              <a:lnTo>
                                <a:pt x="6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175" path="m0,175l658,0e" stroked="t" o:allowincell="f" style="position:absolute;margin-left:454.45pt;margin-top:7.8pt;width:32.8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78610</wp:posOffset>
                </wp:positionH>
                <wp:positionV relativeFrom="paragraph">
                  <wp:posOffset>74295</wp:posOffset>
                </wp:positionV>
                <wp:extent cx="2012950" cy="457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měna </w:t>
                            </w:r>
                            <w:r>
                              <w:rPr>
                                <w:rFonts w:cs="Microsoft Sans Serif"/>
                                <w:sz w:val="18"/>
                                <w:szCs w:val="18"/>
                              </w:rPr>
                              <w:t>→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 A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(původně menší úhe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~16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pt;height:36pt;mso-wrap-distance-left:9.05pt;mso-wrap-distance-right:9.05pt;mso-wrap-distance-top:0pt;mso-wrap-distance-bottom:0pt;margin-top:5.85pt;mso-position-vertical-relative:text;margin-left:1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měna </w:t>
                      </w:r>
                      <w:r>
                        <w:rPr>
                          <w:rFonts w:cs="Microsoft Sans Serif"/>
                          <w:sz w:val="18"/>
                          <w:szCs w:val="18"/>
                        </w:rPr>
                        <w:t>→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 A 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(původně menší úhe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~16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1125" distR="114935" simplePos="0" locked="0" layoutInCell="0" allowOverlap="1" relativeHeight="48">
                <wp:simplePos x="0" y="0"/>
                <wp:positionH relativeFrom="column">
                  <wp:posOffset>1509395</wp:posOffset>
                </wp:positionH>
                <wp:positionV relativeFrom="paragraph">
                  <wp:posOffset>36195</wp:posOffset>
                </wp:positionV>
                <wp:extent cx="716280" cy="335915"/>
                <wp:effectExtent l="0" t="8890" r="127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2600">
                          <a:off x="0" y="0"/>
                          <a:ext cx="71640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158" h="10800">
                              <a:moveTo>
                                <a:pt x="2290" y="4150"/>
                              </a:moveTo>
                              <a:arcTo wR="10800" hR="10800" stAng="-8519798" swAng="7942423"/>
                              <a:lnTo>
                                <a:pt x="10800" y="10800"/>
                              </a:lnTo>
                              <a:close/>
                            </a:path>
                            <a:path fill="none" w="19158" h="10800">
                              <a:moveTo>
                                <a:pt x="2290" y="4150"/>
                              </a:moveTo>
                              <a:arcTo wR="10800" hR="10800" stAng="-8519798" swAng="79424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158,10800" path="l0,21600xee" stroked="t" o:allowincell="f" style="position:absolute;margin-left:118.8pt;margin-top:2.8pt;width:56.35pt;height:26.4pt;mso-wrap-style:none;v-text-anchor:middle;rotation:4">
                <v:fill o:detectmouseclick="t" on="false"/>
                <v:stroke color="black" weight="9360" startarrow="open" endarrow="open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0760</wp:posOffset>
                </wp:positionH>
                <wp:positionV relativeFrom="paragraph">
                  <wp:posOffset>16954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55pt" to="516.05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9265</wp:posOffset>
                </wp:positionH>
                <wp:positionV relativeFrom="paragraph">
                  <wp:posOffset>-1905</wp:posOffset>
                </wp:positionV>
                <wp:extent cx="633730" cy="189230"/>
                <wp:effectExtent l="25400" t="5080" r="571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298">
                              <a:moveTo>
                                <a:pt x="0" y="298"/>
                              </a:moveTo>
                              <a:lnTo>
                                <a:pt x="9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298" path="m0,298l998,0e" stroked="t" o:allowincell="f" style="position:absolute;margin-left:436.95pt;margin-top:-0.15pt;width:49.85pt;height:1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78635</wp:posOffset>
            </wp:positionH>
            <wp:positionV relativeFrom="paragraph">
              <wp:posOffset>215265</wp:posOffset>
            </wp:positionV>
            <wp:extent cx="1761490" cy="836295"/>
            <wp:effectExtent l="0" t="0" r="0" b="0"/>
            <wp:wrapNone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063" t="33824" r="0" b="6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836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607435</wp:posOffset>
            </wp:positionH>
            <wp:positionV relativeFrom="paragraph">
              <wp:posOffset>215265</wp:posOffset>
            </wp:positionV>
            <wp:extent cx="1104900" cy="836295"/>
            <wp:effectExtent l="0" t="0" r="0" b="0"/>
            <wp:wrapNone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929" t="13890" r="20055" b="12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36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146685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7990</wp:posOffset>
                </wp:positionH>
                <wp:positionV relativeFrom="paragraph">
                  <wp:posOffset>26035</wp:posOffset>
                </wp:positionV>
                <wp:extent cx="66865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0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15pt" to="3.0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</wp:posOffset>
                </wp:positionH>
                <wp:positionV relativeFrom="paragraph">
                  <wp:posOffset>125095</wp:posOffset>
                </wp:positionV>
                <wp:extent cx="751205" cy="52705"/>
                <wp:effectExtent l="5715" t="26670" r="260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83">
                              <a:moveTo>
                                <a:pt x="0" y="83"/>
                              </a:moveTo>
                              <a:lnTo>
                                <a:pt x="11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83" path="m0,83l1183,0e" stroked="t" o:allowincell="f" style="position:absolute;margin-left:2.9pt;margin-top:9.85pt;width:59.1pt;height: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3860</wp:posOffset>
                </wp:positionH>
                <wp:positionV relativeFrom="paragraph">
                  <wp:posOffset>242570</wp:posOffset>
                </wp:positionV>
                <wp:extent cx="725170" cy="45720"/>
                <wp:effectExtent l="26035" t="2603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72">
                              <a:moveTo>
                                <a:pt x="0" y="0"/>
                              </a:moveTo>
                              <a:lnTo>
                                <a:pt x="1142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72" path="m0,0l1142,72e" stroked="t" o:allowincell="f" style="position:absolute;margin-left:431.8pt;margin-top:19.1pt;width:57.05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56410</wp:posOffset>
                </wp:positionH>
                <wp:positionV relativeFrom="paragraph">
                  <wp:posOffset>92075</wp:posOffset>
                </wp:positionV>
                <wp:extent cx="1308735" cy="45974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36.2pt;mso-wrap-distance-left:9.05pt;mso-wrap-distance-right:9.05pt;mso-wrap-distance-top:0pt;mso-wrap-distance-bottom:0pt;margin-top:7.25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9810</wp:posOffset>
                </wp:positionH>
                <wp:positionV relativeFrom="paragraph">
                  <wp:posOffset>111125</wp:posOffset>
                </wp:positionV>
                <wp:extent cx="1308735" cy="4597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73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05pt;height:36.2pt;mso-wrap-distance-left:9.05pt;mso-wrap-distance-right:9.05pt;mso-wrap-distance-top:0pt;mso-wrap-distance-bottom:0pt;margin-top:8.75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551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l = 24 mm, č.v. PCF 1355-00-15-20, vysunutí čepu v uzamčené poloze 15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55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3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55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1 vedení PCF 1104 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66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04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135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-66, frézovaný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55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23/A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3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23A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nžeta č.5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1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7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  Platné od : 4.9.2009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7-04-25T07:20:00Z</cp:lastPrinted>
  <dcterms:modified xsi:type="dcterms:W3CDTF">2009-09-04T04:33:00Z</dcterms:modified>
  <cp:revision>18</cp:revision>
  <dc:subject/>
  <dc:title>SESTAVA JEDNOTLIVÝCH DÍLŮ</dc:title>
</cp:coreProperties>
</file>