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61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TSUBISHI  LANC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41935</wp:posOffset>
            </wp:positionV>
            <wp:extent cx="5523865" cy="3448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5175" r="1415" b="47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3710</wp:posOffset>
            </wp:positionH>
            <wp:positionV relativeFrom="paragraph">
              <wp:posOffset>278130</wp:posOffset>
            </wp:positionV>
            <wp:extent cx="80010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77" t="20435" r="82548" b="63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1395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75pt" to="516.05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91785</wp:posOffset>
                </wp:positionH>
                <wp:positionV relativeFrom="paragraph">
                  <wp:posOffset>182245</wp:posOffset>
                </wp:positionV>
                <wp:extent cx="784860" cy="38163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601">
                              <a:moveTo>
                                <a:pt x="0" y="601"/>
                              </a:moveTo>
                              <a:lnTo>
                                <a:pt x="12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601" path="m0,601l1236,0e" stroked="t" o:allowincell="f" style="position:absolute;margin-left:424.55pt;margin-top:14.35pt;width:61.75pt;height:3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605155" cy="121285"/>
                <wp:effectExtent l="5715" t="5715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91">
                              <a:moveTo>
                                <a:pt x="0" y="0"/>
                              </a:moveTo>
                              <a:lnTo>
                                <a:pt x="953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91" path="m0,0l953,191e" stroked="t" o:allowincell="f" style="position:absolute;margin-left:1.3pt;margin-top:22.05pt;width:47.6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6565</wp:posOffset>
                </wp:positionH>
                <wp:positionV relativeFrom="paragraph">
                  <wp:posOffset>92710</wp:posOffset>
                </wp:positionV>
                <wp:extent cx="1723390" cy="4686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tsubishi Lanc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6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7.3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tsubishi Lanc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6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1378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9410</wp:posOffset>
            </wp:positionH>
            <wp:positionV relativeFrom="paragraph">
              <wp:posOffset>55880</wp:posOffset>
            </wp:positionV>
            <wp:extent cx="1904365" cy="2292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43" t="36340" r="64602" b="5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</wp:posOffset>
                </wp:positionH>
                <wp:positionV relativeFrom="paragraph">
                  <wp:posOffset>129540</wp:posOffset>
                </wp:positionV>
                <wp:extent cx="492125" cy="2032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32">
                              <a:moveTo>
                                <a:pt x="0" y="32"/>
                              </a:moveTo>
                              <a:lnTo>
                                <a:pt x="7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5,32" path="m0,32l775,0e" stroked="t" o:allowincell="f" style="position:absolute;margin-left:2.8pt;margin-top:10.2pt;width:38.7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2605</wp:posOffset>
                </wp:positionH>
                <wp:positionV relativeFrom="paragraph">
                  <wp:posOffset>159385</wp:posOffset>
                </wp:positionV>
                <wp:extent cx="575945" cy="29337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462">
                              <a:moveTo>
                                <a:pt x="0" y="462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462" path="m0,462l907,0e" stroked="t" o:allowincell="f" style="position:absolute;margin-left:441.15pt;margin-top:12.55pt;width:45.3pt;height:2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65405</wp:posOffset>
                </wp:positionV>
                <wp:extent cx="474980" cy="61595"/>
                <wp:effectExtent l="5080" t="26670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97">
                              <a:moveTo>
                                <a:pt x="0" y="97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97" path="m0,97l748,0e" stroked="t" o:allowincell="f" style="position:absolute;margin-left:2.8pt;margin-top:5.15pt;width:37.35pt;height: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5470</wp:posOffset>
                </wp:positionH>
                <wp:positionV relativeFrom="paragraph">
                  <wp:posOffset>83820</wp:posOffset>
                </wp:positionV>
                <wp:extent cx="532765" cy="16129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54">
                              <a:moveTo>
                                <a:pt x="0" y="254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54" path="m0,254l839,0e" stroked="t" o:allowincell="f" style="position:absolute;margin-left:446.1pt;margin-top:6.6pt;width:41.9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59225</wp:posOffset>
                </wp:positionH>
                <wp:positionV relativeFrom="paragraph">
                  <wp:posOffset>158115</wp:posOffset>
                </wp:positionV>
                <wp:extent cx="2217420" cy="546100"/>
                <wp:effectExtent l="25400" t="2540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2" h="860">
                              <a:moveTo>
                                <a:pt x="0" y="0"/>
                              </a:moveTo>
                              <a:lnTo>
                                <a:pt x="3492" y="8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2,860" path="m0,0l3492,860e" stroked="t" o:allowincell="f" style="position:absolute;margin-left:311.75pt;margin-top:12.45pt;width:174.55pt;height:4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143510</wp:posOffset>
                </wp:positionV>
                <wp:extent cx="511175" cy="256540"/>
                <wp:effectExtent l="5715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404">
                              <a:moveTo>
                                <a:pt x="0" y="404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404" path="m0,404l805,0e" stroked="t" o:allowincell="f" style="position:absolute;margin-left:2.2pt;margin-top:11.3pt;width:40.2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9020</wp:posOffset>
                </wp:positionH>
                <wp:positionV relativeFrom="paragraph">
                  <wp:posOffset>242570</wp:posOffset>
                </wp:positionV>
                <wp:extent cx="529590" cy="593725"/>
                <wp:effectExtent l="5080" t="5715" r="571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935">
                              <a:moveTo>
                                <a:pt x="834" y="93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935" path="m834,935l0,0e" stroked="t" o:allowincell="f" style="position:absolute;margin-left:382.6pt;margin-top:19.1pt;width:41.65pt;height:46.7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8410</wp:posOffset>
                </wp:positionH>
                <wp:positionV relativeFrom="paragraph">
                  <wp:posOffset>26670</wp:posOffset>
                </wp:positionV>
                <wp:extent cx="1485900" cy="3289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PCF 11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9pt;mso-wrap-distance-left:9.05pt;mso-wrap-distance-right:9.05pt;mso-wrap-distance-top:0pt;mso-wrap-distance-bottom:0pt;margin-top:2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PCF 11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545</wp:posOffset>
                </wp:positionH>
                <wp:positionV relativeFrom="paragraph">
                  <wp:posOffset>132715</wp:posOffset>
                </wp:positionV>
                <wp:extent cx="453390" cy="176530"/>
                <wp:effectExtent l="5080" t="25400" r="260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278">
                              <a:moveTo>
                                <a:pt x="0" y="278"/>
                              </a:moveTo>
                              <a:lnTo>
                                <a:pt x="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278" path="m0,278l714,0e" stroked="t" o:allowincell="f" style="position:absolute;margin-left:3.35pt;margin-top:10.45pt;width:35.65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4110</wp:posOffset>
            </wp:positionH>
            <wp:positionV relativeFrom="paragraph">
              <wp:posOffset>127635</wp:posOffset>
            </wp:positionV>
            <wp:extent cx="471805" cy="280035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839" t="27140" r="9893" b="6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245745</wp:posOffset>
                </wp:positionV>
                <wp:extent cx="496570" cy="345440"/>
                <wp:effectExtent l="5080" t="25400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544">
                              <a:moveTo>
                                <a:pt x="0" y="544"/>
                              </a:moveTo>
                              <a:lnTo>
                                <a:pt x="7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544" path="m0,544l782,0e" stroked="t" o:allowincell="f" style="position:absolute;margin-left:1.65pt;margin-top:19.35pt;width:39.05pt;height:2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4555</wp:posOffset>
            </wp:positionH>
            <wp:positionV relativeFrom="paragraph">
              <wp:posOffset>83820</wp:posOffset>
            </wp:positionV>
            <wp:extent cx="2408555" cy="1577975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90" t="27140" r="9893" b="10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25pt" to="516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3715</wp:posOffset>
                </wp:positionH>
                <wp:positionV relativeFrom="paragraph">
                  <wp:posOffset>212725</wp:posOffset>
                </wp:positionV>
                <wp:extent cx="582930" cy="129540"/>
                <wp:effectExtent l="25400" t="5080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204">
                              <a:moveTo>
                                <a:pt x="0" y="204"/>
                              </a:moveTo>
                              <a:lnTo>
                                <a:pt x="9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204" path="m0,204l918,0e" stroked="t" o:allowincell="f" style="position:absolute;margin-left:440.45pt;margin-top:16.75pt;width:45.8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</wp:posOffset>
                </wp:positionH>
                <wp:positionV relativeFrom="paragraph">
                  <wp:posOffset>50165</wp:posOffset>
                </wp:positionV>
                <wp:extent cx="531495" cy="487045"/>
                <wp:effectExtent l="5715" t="26035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767">
                              <a:moveTo>
                                <a:pt x="0" y="767"/>
                              </a:moveTo>
                              <a:lnTo>
                                <a:pt x="8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767" path="m0,767l837,0e" stroked="t" o:allowincell="f" style="position:absolute;margin-left:2.8pt;margin-top:3.95pt;width:41.8pt;height:3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35685</wp:posOffset>
            </wp:positionH>
            <wp:positionV relativeFrom="paragraph">
              <wp:posOffset>95250</wp:posOffset>
            </wp:positionV>
            <wp:extent cx="2229485" cy="1170940"/>
            <wp:effectExtent l="0" t="0" r="0" b="0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822" t="48721" r="0" b="29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1709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4755</wp:posOffset>
                </wp:positionH>
                <wp:positionV relativeFrom="paragraph">
                  <wp:posOffset>4445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65pt;margin-top:0.35pt;width:62.95pt;height:62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6620</wp:posOffset>
                </wp:positionH>
                <wp:positionV relativeFrom="paragraph">
                  <wp:posOffset>164465</wp:posOffset>
                </wp:positionV>
                <wp:extent cx="635" cy="363220"/>
                <wp:effectExtent l="38735" t="0" r="381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2">
                              <a:moveTo>
                                <a:pt x="1" y="0"/>
                              </a:moveTo>
                              <a:lnTo>
                                <a:pt x="0" y="5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2" path="m1,0l0,572e" stroked="t" o:allowincell="f" style="position:absolute;margin-left:170.6pt;margin-top:12.95pt;width:0pt;height:28.55pt;mso-wrap-style:none;v-text-anchor:middle">
                <v:fill o:detectmouseclick="t" on="false"/>
                <v:stroke color="red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3135</wp:posOffset>
                </wp:positionH>
                <wp:positionV relativeFrom="paragraph">
                  <wp:posOffset>199390</wp:posOffset>
                </wp:positionV>
                <wp:extent cx="685800" cy="3429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14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7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1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854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7.55pt" to="216.15pt,7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3605</wp:posOffset>
                </wp:positionH>
                <wp:positionV relativeFrom="paragraph">
                  <wp:posOffset>7620</wp:posOffset>
                </wp:positionV>
                <wp:extent cx="100965" cy="8636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36">
                              <a:moveTo>
                                <a:pt x="159" y="1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36" path="m159,136l0,0e" stroked="t" o:allowincell="f" style="position:absolute;margin-left:171.15pt;margin-top:0.6pt;width:7.9pt;height:6.7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2705</wp:posOffset>
                </wp:positionH>
                <wp:positionV relativeFrom="paragraph">
                  <wp:posOffset>149225</wp:posOffset>
                </wp:positionV>
                <wp:extent cx="1058545" cy="93980"/>
                <wp:effectExtent l="26670" t="26035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148">
                              <a:moveTo>
                                <a:pt x="0" y="0"/>
                              </a:moveTo>
                              <a:lnTo>
                                <a:pt x="1667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148" path="m0,0l1667,148e" stroked="t" o:allowincell="f" style="position:absolute;margin-left:404.15pt;margin-top:11.75pt;width:83.3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02535</wp:posOffset>
                </wp:positionH>
                <wp:positionV relativeFrom="paragraph">
                  <wp:posOffset>162560</wp:posOffset>
                </wp:positionV>
                <wp:extent cx="1143000" cy="3429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2.8pt;mso-position-vertical-relative:text;margin-left:19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1855</wp:posOffset>
                </wp:positionH>
                <wp:positionV relativeFrom="paragraph">
                  <wp:posOffset>-2212975</wp:posOffset>
                </wp:positionV>
                <wp:extent cx="685800" cy="571500"/>
                <wp:effectExtent l="3175" t="3810" r="317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-174.25pt" to="422.6pt,-129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vložkou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61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 s okem PCF 1161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61A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PCF 116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61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záchytu PCF 1154  </w:t>
            </w:r>
            <w:r>
              <w:rPr>
                <w:sz w:val="22"/>
                <w:szCs w:val="22"/>
              </w:rPr>
              <w:t>(TR 20 x 5 – 8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54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ržáku zámku CF 408  </w:t>
            </w:r>
            <w:r>
              <w:rPr>
                <w:sz w:val="22"/>
                <w:szCs w:val="22"/>
              </w:rPr>
              <w:t>(TR 20 x 5 – 75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8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PCF 795 </w:t>
            </w:r>
            <w:r>
              <w:rPr>
                <w:sz w:val="22"/>
                <w:szCs w:val="22"/>
              </w:rPr>
              <w:t xml:space="preserve"> (TR 20 x 5 – 2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795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1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CF 9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4.9.2007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7-09-13T10:27:00Z</cp:lastPrinted>
  <dcterms:modified xsi:type="dcterms:W3CDTF">2007-09-13T08:31:00Z</dcterms:modified>
  <cp:revision>115</cp:revision>
  <dc:subject/>
  <dc:title>SESTAVA JEDNOTLIVÝCH DÍLŮ</dc:title>
</cp:coreProperties>
</file>